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22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4 lutego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Adama Kowalskiego na działalność Dyrektora Powiatowego Urzędu Pracy w Kamieniu Pomorskim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III/22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z dnia 24 lutego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>w Kamieniu Pomorskim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U. z 2000r. Nr 98 poz. 1071 z późn. zm. ) organem właściwym do rozpatrzenia skargi na działalność kierowników powiatowych służb, inspekcji, straży i innych jednostek organizacyjnych jest rada powiat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Dnia 9 grudnia 2011 roku do Biura Rady wpłynęła skarga Pana Adama Kowalskiego na działalność Dyrektora Powiatowego Urzędu Pracy w Kamieniu Pomorskim, </w:t>
        <w:br/>
        <w:t xml:space="preserve">w związku z negatywnym rozpatrzeniem wniosku o dofinansowanie działalności gospodarczej polegającej na prowadzeniu dyskoteki oraz sprzedaży alkoholu </w:t>
        <w:br/>
        <w:t>i gotowych przekąsek w lokal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wyjaśnień Dyrektora Powiatowego Urzędu Pracy w Kamieniu Pomorskim wynika, </w:t>
        <w:br/>
        <w:t>że dnia 8 kwietnia 2010 roku Skarżący złożył pierwszy wniosek o przyznanie środków na podjęcie działalności gospodarczej, który został przez komisję ds. kwalifikacji wniosków zaopiniowany negatywnie dnia 5 maja 2010 roku ze względu na brak dokumentu potwierdzającego prawo do najmu lokal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nia 6 lipca 2010 roku Pan Adam Kowalski złożył kolejny wniosek o przyznanie środków na podjęcie działalności gospodarczej, który został wstrzymany do momentu przeprowadzenia kontroli lokal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nia 21 lipca 2010 roku pracownik Powiatowego Urzędu Pracy w Kamieniu Pomorskim dokonał kontroli lokalu wskazanego we wniosku. W trakcie kontroli stwierdzono, iż lokal nie jest przygotowany do uruchomienia działalności, w związku </w:t>
        <w:br/>
        <w:t xml:space="preserve">z tym Skarżący zobowiązał się przygotować lokal i powiadomić do dnia 30 września 2010 roku Powiatowy Urząd Pracy. Z uwagi na brak informacji o przystosowaniu lokalu do uruchomienia działalności gospodarczej do dnia 30 września 2010 roku wniosek Pana Adama Kowalskiego w dniu 16 listopada 2010 roku został przez komisję ds. kwalifikacji wniosków zaopiniowany negatyw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 powyższe pod uwagę Rada Powiatu w Kamieniu Pomorskim uznała skargę Pana Adama Kowalskiego na działalność Dyrektora Powiatowego Urzędu Pracy </w:t>
        <w:br/>
        <w:t xml:space="preserve">w Kamieniu Pomorskim 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7:00Z</dcterms:created>
  <dc:creator>Katarzyna Zatylna - Powiat kamieński</dc:creator>
  <dc:description/>
  <cp:keywords/>
  <dc:language>en-US</dc:language>
  <cp:lastModifiedBy>Katarzyna Zatylna - Powiat kamieński</cp:lastModifiedBy>
  <cp:lastPrinted>2011-02-28T09:30:00Z</cp:lastPrinted>
  <dcterms:modified xsi:type="dcterms:W3CDTF">2011-02-28T08:30:00Z</dcterms:modified>
  <cp:revision>10</cp:revision>
  <dc:subject/>
  <dc:title/>
</cp:coreProperties>
</file>