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chwała Nr III/21/2011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z dnia 24 lutego 2011 roku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skargi na Kierownika Powiatowego Centrum Pomocy Rodzinie </w:t>
        <w:br/>
        <w:t xml:space="preserve">w Kamieniu Pomorskim.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a podstawie art. 229 pkt 4 ustawy z dnia 14 czerwca 1960 roku – Kodeks postępowania administracyjnego ( Dz. U. z 2000r. Nr 98 poz. 1071; z  2001r. Nr 49 poz. 509; z 2002r. Nr 113 poz. 984, Nr 153 poz. 1271, Nr 1169 poz. 1387; z 2003r. Nr 130 poz. 118, Nr 170 poz. 1660; z 2004r. Nr 162 poz. 1692; z 2005r. Nr 64 poz. 565, Nr 78 poz. 682 , Nr 181 poz. 1524; z 2008r. Nr 229 poz. 1539; z 2009r. Nr 195 poz. 1501, Nr 216 poz. 1676; z 2010r. Nr 40 poz. 230),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Rada Powiatu w Kamieniu pomorskim uchwala, co następuje: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§ 1. </w:t>
      </w:r>
      <w:r>
        <w:rPr>
          <w:rFonts w:cs="Tahoma" w:ascii="Tahoma" w:hAnsi="Tahoma"/>
          <w:sz w:val="24"/>
          <w:szCs w:val="24"/>
        </w:rPr>
        <w:t xml:space="preserve">1. Postanawia uznać za bezzasadną skargę wniesioną przez Państwa Ewę </w:t>
        <w:br/>
        <w:t xml:space="preserve">i Janusza Śliwa na działalność Kierownika Powiatowego Centrum Pomocy Rodzinie </w:t>
        <w:br/>
        <w:t xml:space="preserve">w Kamieniu Pomorskim. 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2. Uzasadnienie stanowiska Rady Powiatu stanowi załącznik do niniejszej uchwały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§ 2.</w:t>
      </w:r>
      <w:r>
        <w:rPr>
          <w:rFonts w:cs="Tahoma" w:ascii="Tahoma" w:hAnsi="Tahoma"/>
          <w:sz w:val="24"/>
          <w:szCs w:val="24"/>
        </w:rPr>
        <w:t xml:space="preserve"> Wykonanie uchwały powierza się Przewodniczącemu Rady Powiatu w Kamieniu Pomorskim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b/>
          <w:sz w:val="24"/>
          <w:szCs w:val="24"/>
        </w:rPr>
        <w:t>§ 3.</w:t>
      </w:r>
      <w:r>
        <w:rPr>
          <w:rFonts w:cs="Tahoma" w:ascii="Tahoma" w:hAnsi="Tahoma"/>
          <w:sz w:val="24"/>
          <w:szCs w:val="24"/>
        </w:rPr>
        <w:t xml:space="preserve"> Uchwała wchodzi w życie z dniem podjęcia.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lineRule="auto" w:line="48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lineRule="auto" w:line="600" w:before="0" w:after="0"/>
        <w:jc w:val="both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>Przewodniczący Rady Powiatu</w:t>
      </w:r>
    </w:p>
    <w:p>
      <w:pPr>
        <w:pStyle w:val="Normal"/>
        <w:spacing w:lineRule="auto" w:line="600"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                                   </w:t>
      </w:r>
      <w:r>
        <w:rPr>
          <w:rFonts w:cs="Tahoma" w:ascii="Tahoma" w:hAnsi="Tahoma"/>
          <w:b/>
          <w:sz w:val="24"/>
          <w:szCs w:val="24"/>
        </w:rPr>
        <w:t xml:space="preserve">Roman Dorniak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Uzasadnienie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do Uchwały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Nr III/21/2011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>Rady Powiatu w Kamieniu Pomorskim</w:t>
      </w:r>
    </w:p>
    <w:p>
      <w:pPr>
        <w:pStyle w:val="Normal"/>
        <w:spacing w:before="0" w:after="0"/>
        <w:jc w:val="center"/>
        <w:rPr/>
      </w:pPr>
      <w:r>
        <w:rPr>
          <w:rFonts w:cs="Tahoma" w:ascii="Tahoma" w:hAnsi="Tahoma"/>
          <w:b/>
          <w:sz w:val="24"/>
          <w:szCs w:val="24"/>
        </w:rPr>
        <w:t xml:space="preserve">z dnia 24 lutego 2011 roku 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w sprawie skargi na Kierownika Powiatowego Centrum Pomocy Rodzinie </w:t>
        <w:br/>
        <w:t xml:space="preserve">w Kamieniu Pomorskim.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ahoma" w:ascii="Tahoma" w:hAnsi="Tahoma"/>
          <w:sz w:val="24"/>
          <w:szCs w:val="24"/>
        </w:rPr>
        <w:t>Zgodnie z art. 229 pkt 4 ustawy z dnia 14 czerwca 1960 roku – Kodeks postępowania administracyjnego ( Dz.U. z 2000r. Nr 98 poz. 1071 z późn. zm. ) organem właściwym do rozpatrzenia skargi na działalność kierowników powiatowych służb, inspekcji, straży i innych jednostek organizacyjnych jest rada powiatu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Dnia 4 listopada 2011 roku do Biura Rady wpłynęła skarga Państwa Ewy i Janusza Śliwa, w związku z negatywnym rozpatrzeniem wniosku o dofinansowanie likwidacji barier architektonicznych w miejscu zamieszkania.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Z wyjaśnień Kierownika Powiatowego Centrum Pomocy Rodzinie w Kamieniu Pomorskim wynika, że dnia 1 października 201 roku Państwo Śliwa, w imieniu swojej niepełnosprawnej córki złożyli wniosek dotyczący dofinansowania remontu łazienki. Termin rozpoczęcia realizacji zadania określili jako „już rozpoczęty”, natomiast czas trwania realizacji zadania „30 października 2010 roku”. Do w/w wniosku dołączono kopię faktur za materiały służące modernizacji łazienki. Faktury opłacone były gotówką, a daty sprzedaży materiałów obejmują okres 26.07.-14.09.2010 roku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Biorąc pod uwagę powyższe, a także w związku z obowiązującymi przepisami prawa Państwo Śliwa zostali przez Powiatowe Centrum Pomocy Rodzinie poinformowani zarówno ustnie, jak i pisemnie, że zgodnie z § 9 ust. 4 Rozporządzenia Ministra Pracy i Polityki Społecznej z dnia 25 czerwca 2002 roku w sprawie określenia rodzajów zadań powiatu, które mogą być finansowane ze środków Państwowego Funduszu Rehabilitacji Osób Niepełnosprawnych ( Dz. U. Nr 96 poz. 861 z późn. zm. ) – „dofinansowanie nie może obejmować kosztów realizacji zadania poniesionych przed przyznaniem środków finansowych i zawarciem umowy o dofinansowanie ze środków PFRON”, w związku z czym nie ma prawnych możliwości udzielenia dofinansowania Państwu Śliwa z uwagi na fakt, że koszty poniesione zostały przez złożeniem wniosku o dofinansowanie. 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 xml:space="preserve">Prezes Zarządu PFRON pismem z dnia 3 listopada 2009 roku dotyczącym wydatkowania środków PFRON przypomina o bezwzględnym obowiązku przestrzegania w działalności na rzecz osób niepełnosprawnych obowiązujących przepisów prawa, stosowanych procedur opracowanych przez PFRON oraz postanowień umownych. Nadmienia również, że postępowanie niezgodne </w:t>
        <w:br/>
        <w:t xml:space="preserve">z przepisami prawa, procedurami oraz postanowieniami zawartych umów pociągać będzie za sobą konsekwencje zmierzające w szczególności do żądania zwrotu środków finansowych wraz z należnymi odsetkami oraz pozbawienia w przyszłości możliwości korzystania przez powiat ze środków PFRON, w związku z czym </w:t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Powiatowe Centrum Pomocy Rodzinie nie miało możliwości prawnych zrefundowania poniesionych już przez Państwa Ewę i Janusza Śliwa wydatków na remont łazienki.</w:t>
      </w:r>
    </w:p>
    <w:p>
      <w:pPr>
        <w:pStyle w:val="Normal"/>
        <w:spacing w:before="0" w:after="0"/>
        <w:jc w:val="both"/>
        <w:rPr/>
      </w:pPr>
      <w:r>
        <w:rPr>
          <w:rFonts w:cs="Tahoma" w:ascii="Tahoma" w:hAnsi="Tahoma"/>
          <w:sz w:val="24"/>
          <w:szCs w:val="24"/>
        </w:rPr>
        <w:t>Biorąc powyższe pod uwagę Rada Powiatu w Kamieniu Pomorskim uznała skargę Państwa Ewy i Janusza Śliwów na Kierownika Powiatowego Centrum Pomocy Rodzinie w Kamieniu Pomorskim za bezzasadną.</w:t>
      </w:r>
    </w:p>
    <w:sectPr>
      <w:type w:val="nextPage"/>
      <w:pgSz w:w="11906" w:h="16838"/>
      <w:pgMar w:left="1417" w:right="1417" w:gutter="0" w:header="0" w:top="28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ket skarga XXXVIII sesja PUP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7:26:00Z</dcterms:created>
  <dc:creator>Katarzyna Zatylna - Powiat kamieński</dc:creator>
  <dc:description/>
  <cp:keywords/>
  <dc:language>en-US</dc:language>
  <cp:lastModifiedBy>Katarzyna Zatylna - Powiat kamieński</cp:lastModifiedBy>
  <cp:lastPrinted>2011-03-03T11:06:00Z</cp:lastPrinted>
  <dcterms:modified xsi:type="dcterms:W3CDTF">2011-03-03T10:06:00Z</dcterms:modified>
  <cp:revision>14</cp:revision>
  <dc:subject/>
  <dc:title/>
</cp:coreProperties>
</file>