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III/20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</w:t>
      </w:r>
      <w:r>
        <w:rPr>
          <w:rFonts w:cs="Tahoma" w:ascii="Tahoma" w:hAnsi="Tahoma"/>
          <w:b/>
          <w:sz w:val="24"/>
          <w:szCs w:val="24"/>
        </w:rPr>
        <w:t>z dnia 24 lutego 2011 roku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delegowania przedstawicieli Rady Powiatu do składu Komisji Bezpieczeństwa i Porządku.   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podstawie art. 38 a ust. 5 pkt 2 oraz ust. 9 ustawy z dnia 5 czerwca 1998 roku o samorządzie powiatowym ( Dz. U. z 2001r. Nr 142 poz. 1592; z 2002r. Nr 23 poz. 220, Nr 62 poz. 558, Nr 113 poz. 984,Nr 153 poz. 1271, Nr 200 poz. 1688, Nr 214 poz. 1806; z 2003r. Nr 162 poz. 1568; z 2004r. Nr 102 poz. 1055; z 2007r. Nr 173 poz. 1218; z 2008r. Nr 180 poz. 1111, Nr 223 poz. 1458; z 2009r. Nr 92 poz. 753; z 2010r. Nr 28 poz. 142 i 146, Nr 106 poz. 675),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>W związku z rozpoczęciem nowej, IV kadencji Rady Powiatu w Kamieniu Pomorskim, do składu Komisji Bezpieczeństwa i Porządku deleguje się radnych Powiatu Kamieńskiego w osobach: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1)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radny Roman Dorniak,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2) radny Jarosław Kapitan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>Traci moc Uchwała Nr V/33/2006 Rady Powiatu w Kamieniu pomorskim z dnia 22 grudnia 2006 roku w sprawie delegowania przedstawicieli Rady Powiatu do składu Komisji Bezpieczeństwa i Porządku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3. </w:t>
      </w:r>
      <w:r>
        <w:rPr>
          <w:rFonts w:cs="Tahoma" w:ascii="Tahoma" w:hAnsi="Tahoma"/>
          <w:sz w:val="24"/>
          <w:szCs w:val="24"/>
        </w:rPr>
        <w:t xml:space="preserve">Wykonanie uchwały powierza się Przewodniczącemu Komisji Bezpieczeństwa </w:t>
        <w:br/>
        <w:t>i Porządku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4. </w:t>
      </w:r>
      <w:r>
        <w:rPr>
          <w:rFonts w:cs="Tahoma" w:ascii="Tahoma" w:hAnsi="Tahoma"/>
          <w:sz w:val="24"/>
          <w:szCs w:val="24"/>
        </w:rPr>
        <w:t xml:space="preserve">Uchwała wchodzi w życie z dniem podjęcia. 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Roman Dorniak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21:00Z</dcterms:created>
  <dc:creator>Katarzyna Zatylna - Powiat kamieński</dc:creator>
  <dc:description/>
  <cp:keywords/>
  <dc:language>en-US</dc:language>
  <cp:lastModifiedBy>Katarzyna Zatylna - Powiat kamieński</cp:lastModifiedBy>
  <cp:lastPrinted>2011-02-25T14:13:00Z</cp:lastPrinted>
  <dcterms:modified xsi:type="dcterms:W3CDTF">2011-02-25T13:14:00Z</dcterms:modified>
  <cp:revision>10</cp:revision>
  <dc:subject/>
  <dc:title/>
</cp:coreProperties>
</file>