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18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1 lutego 2011 rok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Starosty Kamieńskiego. 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dstawie art. 229 pkt 4 ustawy z dnia 14 czerwca 1960 roku – Kodeks postępowania administracyjnego ( Dz. U. z 2000r. Nr 98 poz. 1071; z  2001r. Nr 49 poz. 509; z 2002r. Nr 113 poz. 984, Nr 153 poz. 1271, Nr 1169 poz. 1387; z 2003r. Nr 130 poz. 118, Nr 170 poz. 1660; z 2004r. Nr 162 poz. 1692; z 2005r. Nr 64 poz. 565, Nr 78 poz. 682 , Nr 181 poz. 1524; z 2008r. Nr 229 poz. 1539; z 2009r. Nr 195 poz. 1501, Nr 216 poz. 1676; z 2010r. Nr 40 poz. 230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1. Postanawia uznać za zasadną skargę wniesioną przez Państwa Genowefę </w:t>
        <w:br/>
        <w:t xml:space="preserve">i Kazimierza Osowskich na działalność Starosty Kamieńskiego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600"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Wiceprzewodniczący Rady Powiatu</w:t>
      </w:r>
    </w:p>
    <w:p>
      <w:pPr>
        <w:pStyle w:val="Normal"/>
        <w:spacing w:lineRule="auto" w:line="600"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Andrzej Jędrzejewski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III/18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1 lutego 2011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działalność Starosty Kamieńskiego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Zgodnie z art. 229 pkt 4 ustawy z dnia 14 czerwca 1960 roku – Kodeks postępowania administracyjnego ( Dz. U. z 2000r. Nr 98 poz. 1071 z późn. zm. ) organem właściwym do rozpatrzenia skargi na działalność starosty jest rada powiat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ada Powiatu III kadencji podczas obrad XXXIX sesji dnia 30 września 2010 roku rozpatrywała skargę Państwa Osowskich i uznała ją za bezzasadną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Skarżący pismem z dnia 15 listopada 2010 roku zwrócił się z prośbą o przekazanie skargi z dnia 8 marca 2010 roku do rozpatrzenia przez Radę Powiatu w Kamieniu Pomorskim IV kadencji zaznaczając, że przedmiotem skargi nie jest wydanie </w:t>
        <w:br/>
        <w:t xml:space="preserve">lub odmowa wydania zaświadczenia, a jedynie nieudzielenie żadnej odpowiedzi </w:t>
        <w:br/>
        <w:t xml:space="preserve">w ciągu miesiąca od wpłynięcia wniosku do Starostwa. 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 zapoznaniu się ze stanowiskiem Skarżącego, jak również z dokumentacją </w:t>
        <w:br/>
        <w:t xml:space="preserve">w sprawie Rada Powiatu w Kamieniu Pomorskim uznała skargę Państwa Genowefy </w:t>
        <w:br/>
        <w:t xml:space="preserve">i Kazimierza Osowskich na działalność Starosty Kamieńskiego za zasadną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ket skarga XXXVIII sesja PU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51:00Z</dcterms:created>
  <dc:creator>Katarzyna Zatylna - Powiat kamieński</dc:creator>
  <dc:description/>
  <cp:keywords/>
  <dc:language>en-US</dc:language>
  <cp:lastModifiedBy>Katarzyna Zatylna - Powiat kamieński</cp:lastModifiedBy>
  <cp:lastPrinted>2011-02-16T11:40:00Z</cp:lastPrinted>
  <dcterms:modified xsi:type="dcterms:W3CDTF">2011-02-18T12:51:00Z</dcterms:modified>
  <cp:revision>2</cp:revision>
  <dc:subject/>
  <dc:title/>
</cp:coreProperties>
</file>