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14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1 lutego 2011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wyboru Wicestarosty Kamieńskiego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27 ust. 3 ustawy z dnia 5 czerwca 1998 roku o samorządzie powiatowym ( Dz. U. z 2001r. Nr 142 poz. 1592; z 2002r. Nr 23 poz. 220, Nr 62 </w:t>
        <w:br/>
        <w:t xml:space="preserve">poz. 558, Nr 113 poz. 984,Nr 153 poz. 1271, Nr 200 poz. 1688, Nr 214 poz. 1806; </w:t>
        <w:br/>
        <w:t xml:space="preserve">z 2003r. Nr 162 poz. 1568; z 2004r. Nr 102 poz. 1055; z 2007r. Nr 173 poz. 1218; </w:t>
        <w:br/>
        <w:t xml:space="preserve">z 2008r. Nr 180 poz. 1111, Nr 223 poz. 1458; z 2009r. Nr 92 poz. 753; z 2010r. </w:t>
        <w:br/>
        <w:t xml:space="preserve">Nr 28 poz. 142 i 146, Nr 106 poz. 675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Stwierdza się, że w wyniku wyborów w głosowaniu tajnym Wicestarostą Kamieńskim wybrany został Radosław Drozdowicz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Wiceprzewodniczący Rady Powiatu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Andrzej Jędrzejewsk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22:00Z</dcterms:created>
  <dc:creator>Katarzyna Zatylna - Powiat kamieński</dc:creator>
  <dc:description/>
  <cp:keywords/>
  <dc:language>en-US</dc:language>
  <cp:lastModifiedBy>Katarzyna Zatylna - Powiat kamieński</cp:lastModifiedBy>
  <cp:lastPrinted>2011-02-14T08:01:00Z</cp:lastPrinted>
  <dcterms:modified xsi:type="dcterms:W3CDTF">2011-02-18T12:22:00Z</dcterms:modified>
  <cp:revision>2</cp:revision>
  <dc:subject/>
  <dc:title/>
</cp:coreProperties>
</file>