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12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1 lutego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w sprawie wyboru Wiceprzewodniczącego Rady Powiatu w Kamieniu Pomorski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4 ust. 1 ustawy z dnia 5 czerwca 1998 roku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 xml:space="preserve">Nr 28 poz. 142 i 146, Nr 106 poz. 675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Stwierdza się, że w wyniku wyborów w głosowaniu tajnym Wiceprzewodniczącym Rady Powiatu w Kamieniu Pomorskim wybrany został radny Andrzej Jędrzejewsk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Wice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Andrzej Jędrzejewsk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20:00Z</dcterms:created>
  <dc:creator>Katarzyna Zatylna - Powiat kamieński</dc:creator>
  <dc:description/>
  <cp:keywords/>
  <dc:language>en-US</dc:language>
  <cp:lastModifiedBy>Katarzyna Zatylna - Powiat kamieński</cp:lastModifiedBy>
  <cp:lastPrinted>2011-02-14T07:58:00Z</cp:lastPrinted>
  <dcterms:modified xsi:type="dcterms:W3CDTF">2011-02-18T12:20:00Z</dcterms:modified>
  <cp:revision>2</cp:revision>
  <dc:subject/>
  <dc:title/>
</cp:coreProperties>
</file>