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III/11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11 lutego 2011 roku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uzupełnienia składu Rady Powiatu w Kamieniu Pomorskim.  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194 ust. 1 pkt 2b ustawy z dnia 16 lipca 1998 roku – Ordynacja wyborcza do rad gmin, rad powiatów i sejmików województw ( Dz. U. </w:t>
        <w:br/>
        <w:t xml:space="preserve">z 2010r. Nr 176 poz. 1190),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W związku z wygaśnięciem mandatu radnego Rady Powiatu stwierdza się, </w:t>
        <w:br/>
        <w:t xml:space="preserve">że w okręgu wyborczym nr 4 w miejsce radnego wybranego z listy nr 15 KWW Inicjatywa Gospodarcza, Andrzeja Jana Danieluka, wstępuje kandydat z tej samej listy, Radosław Daniel Drozdowicz, który w wyborach uzyskał kolejno największą liczbę głosów i nie utracił prawa wybieralności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Wiceprzewodniczący Rady Powiatu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Andrzej Jędrzejewsk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17:00Z</dcterms:created>
  <dc:creator>Katarzyna Zatylna - Powiat kamieński</dc:creator>
  <dc:description/>
  <cp:keywords/>
  <dc:language>en-US</dc:language>
  <cp:lastModifiedBy>Katarzyna Zatylna - Powiat kamieński</cp:lastModifiedBy>
  <cp:lastPrinted>2011-02-14T07:54:00Z</cp:lastPrinted>
  <dcterms:modified xsi:type="dcterms:W3CDTF">2011-02-18T12:17:00Z</dcterms:modified>
  <cp:revision>2</cp:revision>
  <dc:subject/>
  <dc:title/>
</cp:coreProperties>
</file>