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0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1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zupełnienia składu Rady Powiatu w Kamieniu Pomorskim.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4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związku z wygaśnięciem mandatu radnego Rady Powiatu stwierdza się, </w:t>
        <w:br/>
        <w:t xml:space="preserve">że w okręgu wyborczym nr 2 w miejsce radnego wybranego z listy nr 2 KW POLSKIE STRONNICTWO LUDOWE Eugeniusza Jasiewicza, wstępuje kandydat z tej samej listy, Edward Arys, który w wyborach uzyskał kolejno największą liczbę głosów </w:t>
        <w:br/>
        <w:t xml:space="preserve">i nie utracił prawa wybieralności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Andrzej Jędrzejewski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5:00Z</dcterms:created>
  <dc:creator>Katarzyna Zatylna - Powiat kamieński</dc:creator>
  <dc:description/>
  <cp:keywords/>
  <dc:language>en-US</dc:language>
  <cp:lastModifiedBy>Katarzyna Zatylna - Powiat kamieński</cp:lastModifiedBy>
  <cp:lastPrinted>2010-12-17T08:21:00Z</cp:lastPrinted>
  <dcterms:modified xsi:type="dcterms:W3CDTF">2011-02-18T12:15:00Z</dcterms:modified>
  <cp:revision>2</cp:revision>
  <dc:subject/>
  <dc:title/>
</cp:coreProperties>
</file>