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II/9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</w:rPr>
        <w:t xml:space="preserve">z dnia 11 lutego 2011 roku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twierdzenia wygaśnięcia mandatu radnego. 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90 ust. 1 pkt 2b ustawy z dnia 16 lipca 1998 roku – Ordynacja wyborcza do rad gmin, rad powiatów i sejmików województw ( Dz. U. </w:t>
        <w:br/>
        <w:t xml:space="preserve">z 2010r. Nr 176 poz. 1190)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Stwierdza się wygaśnięcie mandatu radnego Powiatu Kamieńskiego Bronisława Grzegorza Karpińskiego wybranego z listy nr 14 KWW OTTON, w okręgu wyborczym nr 1 wskutek wyboru na Burmistrza Kamienia Pomorskieg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Wice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Andrzej Jędrzejewski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12:00Z</dcterms:created>
  <dc:creator>Katarzyna Zatylna - Powiat kamieński</dc:creator>
  <dc:description/>
  <cp:keywords/>
  <dc:language>en-US</dc:language>
  <cp:lastModifiedBy>Katarzyna Zatylna - Powiat kamieński</cp:lastModifiedBy>
  <dcterms:modified xsi:type="dcterms:W3CDTF">2011-02-18T12:12:00Z</dcterms:modified>
  <cp:revision>2</cp:revision>
  <dc:subject/>
  <dc:title/>
</cp:coreProperties>
</file>