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Briz.MH.0063- 17/10 </w:t>
        <w:tab/>
        <w:tab/>
        <w:tab/>
        <w:t xml:space="preserve">    Kamień Pomorski, dnia 23 listopada 2010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48 / 34 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listopad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: uzgodnienia projektu miejscowego planu zagospodarowania przestrzennego dla terenu położonego w obrębie geodezyjnym Kołczewo - Wartowo              o powierzchni 25,222 ha położonego w gm. Wolin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 z późn. zm.)</w:t>
      </w:r>
      <w:r>
        <w:rPr/>
        <w:t xml:space="preserve"> art. 106              § 5 ustawy z dnia 14 czerwca 1960 r. Kodeks postępowania administracyjnego </w:t>
      </w:r>
      <w:r>
        <w:rPr>
          <w:color w:val="000000"/>
        </w:rPr>
        <w:t>(</w:t>
      </w:r>
      <w:r>
        <w:rPr/>
        <w:t>t.j. Dz. U.          z 2000 r. Nr 98, poz. 1071 z późn. zm.)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ab/>
        <w:t>Zarząd Powiatu w Kamieniu Pomorskim uzgadnia pozytywnie</w:t>
      </w:r>
      <w:r>
        <w:rPr/>
        <w:t xml:space="preserve"> projekt: Miejscowego planu zagospodarowania przestrzennego dla terenu położonego w obrębie geodezyjnym Kołczewo - Wartowo o powierzchni 25,222 ha  położonego w gm. Wolin, powiat kamieński, województwo zachodniopomorski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. że projekcie planu miejscowego przedłożonym do uzgodnienia, brak przykładów możliwych do uzgodnienia szczegółowych lokalizacji inwestycji celu publicznego o charakterze lokalnym i ponadlokalnym wynikających z art. 17 pkt 6 ustawy o planowaniu                   i zagospodarowaniu przestrzennym będących podstawą prawną przedmiotowego uzgodnienia a planowanych do realizacji przez Powiat Kamieński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Burmistrz Wolina pismem z dnia 26 października 2010 roku znak: BIG/WB -7322/Koł.-3/2009 w związku z art. 17 pkt 6 ustawy z dnia 27 marca 2003 r. o planowaniu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terenu             o powierzchni 25,222 ha położonego w obrębie geodezyjnym Kołczewo-Wartowo. Plan wykazuje zgodność z ustaleniami Studium uwarunkowań i kierunków zagospodarowania przestrzennego gminy Wolin, przyjętym Uchwala Nr XL/418/2006 Rady Miejskiej w Wolinie z dnia 20 października 2006 roku i jest realizowany zgodnie z dyspozycją Uchwały Nr XXX/266/08 Rady Miejskiej w Wolinie z dnia 26 czerwca 2008 roku, zmienionej uchwałą Nr XXXV/344/08 z dnia 19 listopada 2008 r., w sprawie przystąpienia do sporządzenia miejscowego planu zagospodarowania przestrzennego w tym zakresie. Przedmiotem ustaleń planu są warunki zabudowy zagospodarowania terenu przeznaczanego pod lokalizuję zabudowy mieszkaniowej jednorodzinnej, rekreacji indywidualnej, tereny rekreacji i urządzeń sportowych w wyrobisku poeksploatacyjnym złoża kruszywa naturalnego, tereny ogródków działkowych, infrastrukturę techniczną i komunikacyjną. Zgodnie z projektem planu przewidziano pełne uzbrojenie terenu związane z zaopatrzeniem w wodę, odprowadzenie ścieków, wód opadowych, energią elektryczną i infrastrukturą telekomunikacyjną w oparciu    o istniejące już i projektowane sieci uzbrojenia. Miejscowość Kołczewo posiada własne ujęcie komunalne wody pitnej, sieć wodociągową i kanalizacyjną walory powyższe ułatwią realizację inwestycji  i ograniczą jej wpływ na  środowisko przyrodnicze. Urbanista przewidział konieczność, przed przystąpieniem do inwestycji, przeprowadzenia badań geotechnicznych gruntu celem ustalenia możliwości i głębokości posadowienia obiektów – co jest bardzo istotne, </w:t>
      </w:r>
      <w:r>
        <w:rPr>
          <w:b/>
        </w:rPr>
        <w:t>z punktu widzenia organu geologicznego jakim jest Starosta Kamieński</w:t>
      </w:r>
      <w:r>
        <w:rPr/>
        <w:t>, podnosi bowiem bezpieczeństwo budownictwa przez rozpoznanie warunków gruntowo wodnych na etapie przedinwestycyjnym i wystąpienia ewentualnych ograniczeń    w zabudowie nieruchomości. Szczególnie restrykcyjne ograniczenia, z uwagi na trudne warunki geotechniczne, możliwość wystąpienia zjawisk osuwiskowych, położenie                  w granicach Głównego Zbiornika Wody Pitnej nr 102 na wyspie Wolin, przyjęto dla terenów po wyrobisku żwiru i w sasiedztwie projektowanych i wykonanych pasów ochronnych kopalni odkrywkowej. Wprowadzony tu m. in zakaz realizacji zabudowy kubaturowej znajduje pełne uzasadnienie, odpowiada bowiem specyfice tego miejsca i podnosi bezpieczeństwo w zagospodarowaniu wydzielenia urbanistycznego 3. PE,UTR,US. Teren oznaczony tymi symbolami</w:t>
      </w:r>
      <w:r>
        <w:rPr>
          <w:b/>
        </w:rPr>
        <w:t xml:space="preserve"> </w:t>
      </w:r>
      <w:r>
        <w:rPr/>
        <w:t xml:space="preserve"> o powierzchni 7.9879 ha to obszar poeksploatacyjny złoża kruszywa naturalnego – Kołczewo, który przewidziano jako: „</w:t>
      </w:r>
      <w:r>
        <w:rPr>
          <w:b/>
        </w:rPr>
        <w:t>tereny rekreacji i tereny urządzeń sportowych pod warunkiem zakończenia rekultywacji obszaru poeksploatacyjnego złoża kruszywa naturalnego - Kołczewo”</w:t>
      </w:r>
      <w:r>
        <w:rPr/>
        <w:t xml:space="preserve">. W związku z tym zapisem zwracamy uwagę, że część tego terenu należącą do Panów Romana Chorzępy i Edwarda Jaksza, Decyzją Starosty Kamieńskiego znak: Boś.PK.6018-R-1/03/10 z dnia 14 lipca 2010 r. uznano za zrekultywowaną po zasięgnięciu m.in. opinii Burmistrza Wolina. Wspomniani Inwestorzy w ramach prac rekultywacyjnych zadarnili teren, wyprofilowali skłony skarp wyrobiska jak również odtworzyli 6 metrowe pasy ochronne od dróg a także przystąpili do zabezpieczania wyrobiska ogrodzeniem drewnianym o strony drogi oznaczonej jako </w:t>
      </w:r>
      <w:r>
        <w:rPr>
          <w:b/>
        </w:rPr>
        <w:t>8.KD.D</w:t>
      </w:r>
      <w:r>
        <w:rPr/>
        <w:t xml:space="preserve">. Nowym warunkiem podnoszącym bezpieczeństwo użytkowników dróg, wynikającym             z projektu planu miejscowego, jakiego nie spełnili Inwestorzy w chwili wydania decyzji uznającej rekultywacje za zakończoną jest </w:t>
      </w:r>
      <w:r>
        <w:rPr>
          <w:b/>
        </w:rPr>
        <w:t xml:space="preserve">„usypanie wału ziemnego do wysokości od 1,2 m do 1,4 m w celu oddzielenia drogi od terenu zrekultywowanego…”. </w:t>
      </w:r>
      <w:r>
        <w:rPr/>
        <w:t>Projekt planu opisuje szereg</w:t>
      </w:r>
      <w:r>
        <w:rPr>
          <w:b/>
        </w:rPr>
        <w:t xml:space="preserve"> </w:t>
      </w:r>
      <w:r>
        <w:rPr/>
        <w:t>dróg dojazdowych do pól jako</w:t>
      </w:r>
      <w:r>
        <w:rPr>
          <w:b/>
        </w:rPr>
        <w:t xml:space="preserve"> drogi publiczne klasy dojazdowej </w:t>
      </w:r>
      <w:r>
        <w:rPr/>
        <w:t>są to wydzielenia</w:t>
      </w:r>
      <w:r>
        <w:rPr>
          <w:b/>
        </w:rPr>
        <w:t xml:space="preserve">: 8.KD.D - dz. drogowa nr 644 Skarbu Państwa, 10. KD. D - dz. drogowa nr 646 Skarbu Państwa, 11.KD.D – dz. drogowa nr 637 Skarbu Państwa, 12.KD.D – dz. drogowa nr 647 Skarbu Państwa, </w:t>
      </w:r>
      <w:r>
        <w:rPr/>
        <w:t xml:space="preserve">które nie mają dzisiaj kategorii drogi publicznej w rozumieniu ustawy        z dnia 21 marca 1985 r. o drogach publicznych (t.j. Dz. U. z 2007 r. Nr 19, poz. 115 z późn. zm.) Zarówno Starosta Kamieński jak i Powiat Kamieński nie planują i nie widzą potrzeby zmiany statusu tych dróg: z dróg dojazdowych do pól na </w:t>
      </w:r>
      <w:r>
        <w:rPr>
          <w:b/>
        </w:rPr>
        <w:t>drogi publiczne powiatowe</w:t>
      </w:r>
      <w:r>
        <w:rPr/>
        <w:t xml:space="preserve">. Zatem to gmina Wolin jako beneficjent ciężarów związanych z uchwaleniem planu miejscowego, która podjęła z własnej woli i interesie inicjatywę uchwałodawczą, powinna jasno                   i precyzyjnie zdeklarować, w dokumencie przedstawionym do uzgodnienia, swoją odpowiedzialność za podjęte decyzje, w tym uznając, że projektowane drogi publiczne klasy dojazdowej będą </w:t>
      </w:r>
      <w:r>
        <w:rPr>
          <w:b/>
        </w:rPr>
        <w:t>drogami gminnymi</w:t>
      </w:r>
      <w:r>
        <w:rPr/>
        <w:t>, po ich uprzednim  skomunalizowaniu. Obecny niejasny zapis w projekcie planu miejscowego, niedookreślajacy władającego drogami publicznymi po uchwaleniu planu miejscowego potwierdza, że gmina Wolin uchyla się od jednoznacznego przejęcia na siebie odpowiedzialności w tym zakresie. Zarówno ma to miejsce na etapie prac planistycznych jak i później po uchwaleniu dokumentu. Potwierdzają  tę sytuację inne uzgodnione przez Zarząd Powiatu plany miejscowe w gm. Wolin,                 w granicach których występowały i występują drogi Skarbu Państwa dotychczas nieskomunalizowane mimo jednoznacznych zapisów o zmianie ich kategoryzacji z dróg Skarbu Państwa na drogi gminne.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>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tanisław Drzewiński</w:t>
      </w:r>
    </w:p>
    <w:sectPr>
      <w:footerReference w:type="default" r:id="rId2"/>
      <w:type w:val="nextPage"/>
      <w:pgSz w:w="11906" w:h="16838"/>
      <w:pgMar w:left="1417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33:00Z</dcterms:created>
  <dc:creator>Szambelan</dc:creator>
  <dc:description/>
  <dc:language>en-US</dc:language>
  <cp:lastModifiedBy>mhaba</cp:lastModifiedBy>
  <cp:lastPrinted>2010-11-10T14:52:00Z</cp:lastPrinted>
  <dcterms:modified xsi:type="dcterms:W3CDTF">2010-11-30T11:05:00Z</dcterms:modified>
  <cp:revision>17</cp:revision>
  <dc:subject/>
  <dc:title/>
</cp:coreProperties>
</file>