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b/>
          <w:bCs/>
        </w:rPr>
        <w:t xml:space="preserve">Uchwała Nr 150 / 464  / 2010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>Zarządu Powiatu w Kamieniu Pomorskim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  <w:tab/>
        <w:tab/>
        <w:tab/>
        <w:t>z dnia 23 listopad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poważnienia pracowników Starostwa do reprezentowania Powiatu Kamieńskiego na zebraniach Wspólnoty Mieszkaniow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>Na podstawie art. 48 ust. 2 oraz art. 32 ust. 1 pkt 3 ustawy z dnia 5 czerwca 1998 roku o samorządzie powiatowym (Dz. U. z 2001 roku Nr 142 poz. 1592 ze zmianami)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>1. Zarząd Powiatu w Kamieniu Pomorskim upoważnia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eatę Łapaj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nę Iwańcz – Janiszewską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atarzynę Krzyżanowską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tę Gorzelańczy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reprezentowania Powiatu na zebraniach Wspólnoty Mieszkaniowej z siedzibą w Kamieniu Pomorskim ul. Kościuszki 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poważnienie obejmuje umocowanie do uczestniczenia w głosowaniach Wspólnoty Mieszkani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 zebraniach wspólnoty wierze udział, co najmniej jedna osoba spośród wymienionych w ust. 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 xml:space="preserve">Wykonanie uchwały powierza się Staroście Kamieńskiemu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weł Czapkin</w:t>
        <w:tab/>
        <w:tab/>
        <w:tab/>
        <w:tab/>
        <w:t>Janina Mańcz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Bogdan Wilkow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Drzewiń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8:00Z</dcterms:created>
  <dc:creator>Stanisław Kuryłło</dc:creator>
  <dc:description/>
  <dc:language>en-US</dc:language>
  <cp:lastModifiedBy>mhaba</cp:lastModifiedBy>
  <dcterms:modified xsi:type="dcterms:W3CDTF">2010-11-30T11:03:00Z</dcterms:modified>
  <cp:revision>4</cp:revision>
  <dc:subject/>
  <dc:title/>
</cp:coreProperties>
</file>