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150/  462  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3 listopada 2010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w sprawie wyrażenia zgody na nieodpłatne nabycie na własność</w:t>
        <w:br/>
        <w:t xml:space="preserve">od Agencji Nieruchomości Rolnych z Zasobu ANR działek z przeznaczeniem pod drogi powiatowe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Na podstawie art. 32 ust. 2 pkt 3 ustawy z dnia 5 czerwca 1998 roku</w:t>
        <w:br/>
        <w:t xml:space="preserve">o samorządzie powiatowym (Dz. U z 2001 roku Nr 142, poz. 1592 ze zmianami), </w:t>
        <w:br/>
        <w:t>art. 13 ust. 2 i 2a ustawy z dnia 21 sierpnia 1997 roku o gospodarce nieruchomościami (Dz. U. z 2010 roku Nr 102, poz. 651 ze zmianami) oraz w związku z § 4 ust. 1 Uchwały Nr XXII/147/2008 Rady Powiatu w Kamieniu Pomorskim z dnia 30 września 2008 roku w sprawie określenia zasad nabywania, zbywania i obciążania nieruchomości oraz ich wydzierżawiania i wynajmowania na czas oznaczony dłuższy niż trzy lata lub na czas nieoznaczony nieruchomości stanowiących własność mienia Powiatu, oraz przyznawania pierwszeństwa w nabywaniu lokali mieszkalnych</w:t>
        <w:br/>
        <w:t xml:space="preserve">i użytkowych (Dz. Urz. Województwa Zachodniopomorskiego z 5 listopada 2008 roku Nr 90 poz. 1912),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1. Wyraża się zgodę na nieodpłatne nabycie na własność od Skarbu Państwa - Agencji Nieruchomości Rolnych z Zasobu ANR nieruchomości oznaczonych</w:t>
        <w:br/>
        <w:t xml:space="preserve">w ewidencji gruntów i budynków jako działki: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łożone w obrębie Chomino, gmina Świerzno o numerach 45/6 o pow.0,0032 ha, 121/2 o pow.0,0472 ha, 121/3 o pow. 0,0214 ha, 15/6 o pow. 0,0642 h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położone w obrębie Benice, gmina Kamień Pomorski o numerach 291/5 o pow.0,0317 ha, 295/7 o po. 0,0355 ha, 295/34 o pow. 0,0210 ha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łożone w obrębie Buniewice, gmina Kamień Pomorski o numerach 1/20 o pow.0,1021 ha, 1/21 o pow. 0,0091 ha, 5/45 o pow.0,0203 ha, 5/46 o pow. 0,0350 ha, 5/47 o pow.0,0387 ha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łożone w obrębie Miłachowo, gmina Kamień Pomorski o numerze 15/17 o pow.0,0200 ha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łożone w obrębie Sibin, gmina Kamień Pomorski o numerze 73/4 o pow. 0,0348 ha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łożone w obrębie Trzebieszewo, gmina Kamień Pomorski o numerach 54/2 o pow. 0,0541 ha, 55/2 o pow. 0,0327 ha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łożone w obrębie Żółcino, gmina Kamień Pomorski o numerze 88/7 o pow. 0,1193 ha, 101/1 o pow. 0,9731 ha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łożone w obrębie Dramino, gmina Wolin o numerze 28/56 o pow. 0,6191 ha, 28/31 o pow. 0,0196 h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położone w obrębie Jarzębowo, gmina Wolin o numerze 115/5 o pow. 0,0113 ha, 63/1 o pow. 0,0065 ha, 63/2 o pow. 0,0089 ha; </w:t>
      </w:r>
    </w:p>
    <w:p>
      <w:pPr>
        <w:pStyle w:val="Normal"/>
        <w:numPr>
          <w:ilvl w:val="0"/>
          <w:numId w:val="1"/>
        </w:numPr>
        <w:ind w:left="720" w:hanging="57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łożone w obrębie Korzęcin, gmina Wolin o numerze 97/1 o pow. 0,0248 ha, 98/1 o pow. 0,0598 ha;</w:t>
      </w:r>
    </w:p>
    <w:p>
      <w:pPr>
        <w:pStyle w:val="Normal"/>
        <w:numPr>
          <w:ilvl w:val="0"/>
          <w:numId w:val="1"/>
        </w:numPr>
        <w:ind w:left="720" w:hanging="57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łożone w obrębie Ładzin, gmina Wolin o numerze 475/1 o pow. 0,9200 ha;</w:t>
      </w:r>
    </w:p>
    <w:p>
      <w:pPr>
        <w:pStyle w:val="Normal"/>
        <w:numPr>
          <w:ilvl w:val="0"/>
          <w:numId w:val="1"/>
        </w:numPr>
        <w:ind w:left="720" w:hanging="578"/>
        <w:jc w:val="both"/>
        <w:rPr/>
      </w:pPr>
      <w:r>
        <w:rPr>
          <w:rFonts w:cs="Tahoma" w:ascii="Tahoma" w:hAnsi="Tahoma"/>
        </w:rPr>
        <w:t>położone w obrębie Łuskowo, gmina Wolin o numerze 202/13</w:t>
        <w:br/>
        <w:t>o pow.0,1573 ha;</w:t>
      </w:r>
    </w:p>
    <w:p>
      <w:pPr>
        <w:pStyle w:val="Normal"/>
        <w:numPr>
          <w:ilvl w:val="0"/>
          <w:numId w:val="1"/>
        </w:numPr>
        <w:ind w:left="720" w:hanging="578"/>
        <w:jc w:val="both"/>
        <w:rPr/>
      </w:pPr>
      <w:r>
        <w:rPr>
          <w:rFonts w:cs="Tahoma" w:ascii="Tahoma" w:hAnsi="Tahoma"/>
        </w:rPr>
        <w:t>położone w obrębie Sierosław, gmina Wolin o numerze 144/4</w:t>
        <w:br/>
        <w:t>o pow. 0,0457 ha;</w:t>
      </w:r>
    </w:p>
    <w:p>
      <w:pPr>
        <w:pStyle w:val="Normal"/>
        <w:numPr>
          <w:ilvl w:val="0"/>
          <w:numId w:val="1"/>
        </w:numPr>
        <w:ind w:left="720" w:hanging="57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łożone w obrębie Unin, gmina Wolin o numerze 11/3 o pow. 0,0700 ha, 15/1 o pow. 0,0720 ha, 18/180 o pow. 0,0056 ha;</w:t>
      </w:r>
    </w:p>
    <w:p>
      <w:pPr>
        <w:pStyle w:val="Normal"/>
        <w:numPr>
          <w:ilvl w:val="0"/>
          <w:numId w:val="1"/>
        </w:numPr>
        <w:ind w:left="720" w:hanging="578"/>
        <w:jc w:val="both"/>
        <w:rPr/>
      </w:pPr>
      <w:r>
        <w:rPr>
          <w:rFonts w:cs="Tahoma" w:ascii="Tahoma" w:hAnsi="Tahoma"/>
        </w:rPr>
        <w:t>położone w obrębie Wiejkówko, gmina Wolin o numerze 1/1</w:t>
        <w:br/>
        <w:t>o pow. 0,5439 ha;</w:t>
      </w:r>
    </w:p>
    <w:p>
      <w:pPr>
        <w:pStyle w:val="Normal"/>
        <w:ind w:lef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Celem nabycia przez Powiat Kamieński nieruchomości wskazanych w ust. 1 jest regulacja pasa drogowego dróg powiatowych na terenie Powiatu Kamieński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Załącznik nr 1 w postaci wykazu dróg powiatowych objętych niniejszą regulacją stanowi integralna część uchwał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3.</w:t>
      </w:r>
      <w:r>
        <w:rPr>
          <w:rFonts w:cs="Tahoma" w:ascii="Tahoma" w:hAnsi="Tahoma"/>
        </w:rPr>
        <w:t xml:space="preserve"> Uchwała wchodzi w życie z dniem podjęc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Przewodniczący Zarządu </w:t>
        <w:tab/>
        <w:tab/>
        <w:tab/>
        <w:t xml:space="preserve">Członkowie Zarządu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       Paweł Czapkin </w:t>
        <w:tab/>
        <w:tab/>
        <w:tab/>
        <w:tab/>
        <w:tab/>
        <w:t xml:space="preserve">     Janina Mańczak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Bogdan Wilkowsk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Stanisław Drzewiński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spacing w:lineRule="atLeast" w:line="200"/>
        <w:jc w:val="center"/>
        <w:rPr/>
      </w:pPr>
      <w:r>
        <w:rPr>
          <w:rFonts w:eastAsia="Tahoma" w:cs="Tahoma" w:ascii="Tahoma" w:hAnsi="Tahoma"/>
          <w:b/>
          <w:sz w:val="20"/>
        </w:rPr>
        <w:t xml:space="preserve">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</w:rPr>
        <w:t xml:space="preserve">Załącznik nr 1 </w:t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sz w:val="20"/>
        </w:rPr>
        <w:tab/>
        <w:tab/>
        <w:tab/>
        <w:tab/>
        <w:tab/>
        <w:tab/>
        <w:tab/>
        <w:t xml:space="preserve">                  do Uchwały Nr 150/....../2010 </w:t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sz w:val="20"/>
        </w:rPr>
        <w:tab/>
        <w:tab/>
        <w:tab/>
        <w:tab/>
        <w:tab/>
        <w:tab/>
        <w:t xml:space="preserve">           Zarządu Powiatu w Kamieniu Pomorskim </w:t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sz w:val="20"/>
        </w:rPr>
        <w:tab/>
        <w:tab/>
        <w:tab/>
        <w:tab/>
        <w:tab/>
        <w:tab/>
        <w:tab/>
        <w:t xml:space="preserve">            z dnia 23 listopada 2010 roku</w:t>
        <w:tab/>
      </w:r>
      <w:r>
        <w:rPr>
          <w:rFonts w:cs="Tahoma" w:ascii="Tahoma" w:hAnsi="Tahoma"/>
          <w:sz w:val="20"/>
        </w:rPr>
        <w:tab/>
        <w:tab/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07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2222"/>
        <w:gridCol w:w="1732"/>
        <w:gridCol w:w="2553"/>
        <w:gridCol w:w="1817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Nazwa obrębu 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Nr działki 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wierzchnia w ha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Nr KW 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Benice 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91/5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0316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7968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Benice 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95/7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0355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7968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enice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95/34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0210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7968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uniewice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/20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1021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rak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uniewice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/21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0091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rak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uniewice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/45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0203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rak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uniewice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/46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0350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rak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uniewice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/47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0387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rak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iłachowo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5/17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0200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rak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ibin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3/4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0348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7966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rzebieszewo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4/2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0541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8017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Trzebieszewo 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5/2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0327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913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3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Żółcino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8/7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1193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7974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4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Żółcino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1/1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9731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7974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5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homino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5/6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0032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325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6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homino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1/2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0472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7295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7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homino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1/3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0214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7295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8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ramino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8/56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6191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810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9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arzębowo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5/5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0113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74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0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orzęcin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7/1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0248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rak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1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orzęcin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8/1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0598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rak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2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Ładzin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75/1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9200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8232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3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Łuskowo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02/13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1573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8095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4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ierosław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44/4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0457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3691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5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nin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/3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0700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8099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6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nin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5/1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0720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8099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7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nin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8/180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0056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8099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8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iejkówko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/1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5439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8097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9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ramino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8/31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0196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8441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0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Chomino 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5.06.2010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0642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9479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1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arzębowo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3/1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0065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8976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2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arzębowo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3/2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0089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8976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ahoma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imSun;宋体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SimSun;宋体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SimSun;宋体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SimSun;宋体"/>
    </w:rPr>
  </w:style>
  <w:style w:type="paragraph" w:styleId="Tabela">
    <w:name w:val="Tabela"/>
    <w:basedOn w:val="Signature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35:00Z</dcterms:created>
  <dc:creator>Stanisław Kuryłło</dc:creator>
  <dc:description/>
  <dc:language>en-US</dc:language>
  <cp:lastModifiedBy>mhaba</cp:lastModifiedBy>
  <cp:lastPrinted>2010-11-12T13:01:00Z</cp:lastPrinted>
  <dcterms:modified xsi:type="dcterms:W3CDTF">2010-11-30T11:01:00Z</dcterms:modified>
  <cp:revision>6</cp:revision>
  <dc:subject/>
  <dc:title>PROJEKT</dc:title>
</cp:coreProperties>
</file>