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0/ 461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istopad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yrażenia zgody na nabycie w formie darowizny od Gminy Kamień Pomorski działki z przeznaczeniem pod drogę powiatową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 podstawie art. 32 ust. 2 pkt 3 ustawy z dnia 5 czerwca 1998 roku</w:t>
        <w:br/>
        <w:t>o samorządzie powiatowym (Dz. U z 2001 roku Nr 142, poz. 1592 ze zmianami),</w:t>
        <w:br/>
        <w:t>art. 13 ust. 2 i 2a ustawy z dnia 21 sierpnia 1997 roku o gospodarce nieruchomościami (Dz. U. z 2010 roku Nr 102, poz. 651 ze zmianami)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Tahoma" w:ascii="Tahoma" w:hAnsi="Tahoma"/>
        </w:rPr>
        <w:t>oraz w związku z §4 ust. 4 lit. C Uchwały Nr XXII/147/2008 Rady Powiatu w Kamieniu Pomorskim</w:t>
        <w:br/>
        <w:t>z dnia 30 września 2008 roku w sprawie określenia zasad nabywania, zbywania</w:t>
        <w:br/>
        <w:t>i obciążania nieruchomości oraz ich wydzierżawiania i wynajmowania na czas oznaczony dłuższy niż trzy lata lub na czas nieoznaczony nieruchomości stanowiących własność mienia Powiatu, oraz przyznawania pierwszeństwa w nabywaniu lokali mieszkalnych i użytkowych (Dz. Urz. Województwa Zachodniopomorskiego</w:t>
        <w:br/>
        <w:t xml:space="preserve">z 5 listopada 2008 roku Nr 90 poz. 1912),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1. Wyraża się zgodę na nabycie od Gminy Kamień Pomorski w formie darowizny prawa własności nieruchomości oznaczonej w ewidencji gruntów i budynków</w:t>
        <w:br/>
        <w:t>nr 103/1 o powierzchni 0,0436 ha, położonej w Żółcinie gmina Kamień Pomorski</w:t>
        <w:br/>
        <w:t xml:space="preserve">z przeznaczeniem na poszerzenie pasa drogowego drogi powiatowej nr 0019 Z Żółcino-Grabow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w postaci mapy z zaznaczoną działką stanowi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Wykonanie uchwały powierza się Staroście Kamieńskiem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Przewodniczący Zarządu </w:t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        Paweł Czapkin </w:t>
        <w:tab/>
        <w:tab/>
        <w:tab/>
        <w:tab/>
        <w:t xml:space="preserve">    Janina Mańczak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Stanisław Drzewiński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150 /       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23 listopada 2010 roku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wyrażenia zgody na nabycie w formie darowizny od Gminy Kamień Pomorski działki z przeznaczeniem pod drogę powiatową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Przejęcie przedmiotowej nieruchomości jest zasadne z uwagi na fakt, iż działka ta wchodzić będzie w skład pasa drogowego drogi powiatowej nr 0019 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Załącznik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do Uchwały Nr 150/...../2010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        Zarządu Powiatu w Kamieniu Pomorskim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                z dnia 23 listopada 2010 rok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ziałka nr 103/1 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bręb Żółcino 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mina Kamień Pomorski 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917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ahoma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imSun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SimSun;宋体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SimSun;宋体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SimSun;宋体"/>
    </w:rPr>
  </w:style>
  <w:style w:type="paragraph" w:styleId="Tabela">
    <w:name w:val="Tabela"/>
    <w:basedOn w:val="Signature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2:00Z</dcterms:created>
  <dc:creator>Stanisław Kuryłło</dc:creator>
  <dc:description/>
  <dc:language>en-US</dc:language>
  <cp:lastModifiedBy>mhaba</cp:lastModifiedBy>
  <cp:lastPrinted>2010-11-12T13:01:00Z</cp:lastPrinted>
  <dcterms:modified xsi:type="dcterms:W3CDTF">2010-11-30T11:01:00Z</dcterms:modified>
  <cp:revision>7</cp:revision>
  <dc:subject/>
  <dc:title>PROJEKT</dc:title>
</cp:coreProperties>
</file>