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0/ 459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listopad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>Na podstawie art. 257 pkt 1 i 3 ustawy z dnia 27 sierpnia 2009 roku                       o finansach publicznych (Dz. U. z 2009 roku Nr 157 poz. 1240) oraz § 14 pkt 1 Uchwały Nr XXXIV/199/2009 Rady Powiatu w Kamieniu Pomorskim z dnia 22 grudnia 2009 roku w sprawie uchwalenia budżetu Powiatu Kamieńskiego na rok 2010,</w:t>
      </w:r>
    </w:p>
    <w:p>
      <w:pPr>
        <w:pStyle w:val="TextBody"/>
        <w:ind w:firstLine="709"/>
        <w:rPr>
          <w:rFonts w:eastAsia="Tahoma"/>
          <w:sz w:val="24"/>
        </w:rPr>
      </w:pPr>
      <w:r>
        <w:rPr>
          <w:rFonts w:eastAsia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  <w:b/>
          <w:bCs/>
          <w:lang w:eastAsia="ja-JP"/>
        </w:rPr>
        <w:t xml:space="preserve">Zmniejsza się dochody </w:t>
      </w:r>
      <w:r>
        <w:rPr>
          <w:rFonts w:cs="Tahoma" w:ascii="Tahoma" w:hAnsi="Tahoma"/>
          <w:bCs/>
          <w:lang w:eastAsia="ja-JP"/>
        </w:rPr>
        <w:t>powiatu na zadania zlecone</w:t>
      </w:r>
      <w:r>
        <w:rPr>
          <w:rFonts w:cs="Tahoma" w:ascii="Tahoma" w:hAnsi="Tahoma"/>
          <w:b/>
          <w:bCs/>
          <w:lang w:eastAsia="ja-JP"/>
        </w:rPr>
        <w:t xml:space="preserve"> 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                      15 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2. Zmniejsza się wydatki </w:t>
      </w:r>
      <w:r>
        <w:rPr>
          <w:rFonts w:cs="Tahoma" w:ascii="Tahoma" w:hAnsi="Tahoma"/>
          <w:bCs/>
          <w:lang w:eastAsia="ja-JP"/>
        </w:rPr>
        <w:t>powiatu na zadania zlecone</w:t>
      </w:r>
      <w:r>
        <w:rPr>
          <w:rFonts w:cs="Tahoma" w:ascii="Tahoma" w:hAnsi="Tahoma"/>
          <w:b/>
          <w:bCs/>
          <w:lang w:eastAsia="ja-JP"/>
        </w:rPr>
        <w:t xml:space="preserve"> 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4210 – Zakup materiałów                 i wyposażenia </w:t>
      </w:r>
      <w:r>
        <w:rPr>
          <w:rFonts w:cs="Tahoma" w:ascii="Tahoma" w:hAnsi="Tahoma"/>
          <w:b/>
          <w:bCs/>
          <w:lang w:eastAsia="ja-JP"/>
        </w:rPr>
        <w:t>o kwotę 15 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3. Zwięk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16 000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na zadania zlecone</w:t>
      </w:r>
      <w:r>
        <w:rPr>
          <w:rFonts w:cs="Tahoma" w:ascii="Tahoma" w:hAnsi="Tahoma"/>
          <w:b/>
          <w:bCs/>
          <w:lang w:eastAsia="ja-JP"/>
        </w:rPr>
        <w:t xml:space="preserve"> 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6410 - Dotacje celowe otrzymane z budżetu państwa na inwestycje i zakupy inwestycyjn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15 000,00 zł,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na zadania własne</w:t>
      </w:r>
      <w:r>
        <w:rPr>
          <w:rFonts w:cs="Tahoma" w:ascii="Tahoma" w:hAnsi="Tahoma"/>
          <w:b/>
          <w:bCs/>
          <w:lang w:eastAsia="ja-JP"/>
        </w:rPr>
        <w:t xml:space="preserve"> 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6610 – Dotacje celowe otrzymane z gminy na inwestycje i zakupy inwestycyjne realizowane na podstawie porozumień (umów) między jednostkami samorządu terytorialnego </w:t>
      </w:r>
      <w:r>
        <w:rPr>
          <w:rFonts w:cs="Tahoma" w:ascii="Tahoma" w:hAnsi="Tahoma"/>
          <w:b/>
          <w:bCs/>
          <w:lang w:eastAsia="ja-JP"/>
        </w:rPr>
        <w:t>o kwotę 101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16 000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zlecone</w:t>
      </w:r>
      <w:r>
        <w:rPr>
          <w:rFonts w:cs="Tahoma" w:ascii="Tahoma" w:hAnsi="Tahoma"/>
          <w:b/>
          <w:bCs/>
          <w:lang w:eastAsia="ja-JP"/>
        </w:rPr>
        <w:t xml:space="preserve"> 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6060 – Wydatki na zakupy inwestycyjne jednostek budżetowych </w:t>
      </w:r>
      <w:r>
        <w:rPr>
          <w:rFonts w:cs="Tahoma" w:ascii="Tahoma" w:hAnsi="Tahoma"/>
          <w:b/>
          <w:bCs/>
          <w:lang w:eastAsia="ja-JP"/>
        </w:rPr>
        <w:t>o kwotę 15 000,00 zł,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754 </w:t>
      </w:r>
      <w:r>
        <w:rPr>
          <w:rFonts w:cs="Tahoma" w:ascii="Tahoma" w:hAnsi="Tahoma"/>
          <w:bCs/>
          <w:lang w:eastAsia="ja-JP"/>
        </w:rPr>
        <w:t xml:space="preserve">– Bezpieczeństwo publiczne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6060 – Wydatki na zakupy inwestycyjne jednostek budżetowych </w:t>
      </w:r>
      <w:r>
        <w:rPr>
          <w:rFonts w:cs="Tahoma" w:ascii="Tahoma" w:hAnsi="Tahoma"/>
          <w:b/>
          <w:bCs/>
          <w:lang w:eastAsia="ja-JP"/>
        </w:rPr>
        <w:t>o kwotę 101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>o kwotę 252 505,9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2 900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o kwotę 700,00 zł,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o kwotę 12 200,00 zł,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</w:rPr>
        <w:t>o kwotę 100,00 zł,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- </w:t>
      </w:r>
      <w:r>
        <w:rPr>
          <w:rFonts w:cs="Tahoma" w:ascii="Tahoma" w:hAnsi="Tahoma"/>
          <w:bCs/>
        </w:rPr>
        <w:t xml:space="preserve">Starostwa powiatowe, w § 4300 – Zakup usług pozostałych </w:t>
      </w:r>
      <w:r>
        <w:rPr>
          <w:rFonts w:cs="Tahoma" w:ascii="Tahoma" w:hAnsi="Tahoma"/>
          <w:b/>
          <w:bCs/>
        </w:rPr>
        <w:t>o kwotę 143,30 zł,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1 </w:t>
      </w:r>
      <w:r>
        <w:rPr>
          <w:rFonts w:cs="Tahoma" w:ascii="Tahoma" w:hAnsi="Tahoma"/>
          <w:bCs/>
        </w:rPr>
        <w:t xml:space="preserve">– Urzędy naczelnych organów władzy państwowej, kontroli i ochrony prawa oraz sądownictwa, </w:t>
      </w:r>
      <w:r>
        <w:rPr>
          <w:rFonts w:cs="Tahoma" w:ascii="Tahoma" w:hAnsi="Tahoma"/>
          <w:b/>
          <w:bCs/>
        </w:rPr>
        <w:t>w rozdziale 75109</w:t>
      </w:r>
      <w:r>
        <w:rPr>
          <w:rFonts w:cs="Tahoma" w:ascii="Tahoma" w:hAnsi="Tahoma"/>
          <w:bCs/>
        </w:rPr>
        <w:t xml:space="preserve"> – Wybory do rad gmin, rad powiatów i sejmików województw, wybory wójtów, burmistrzów i prezydentów miast oraz referenda gminne, powiatowe                       i wojewódzkie, w § 4210 – Zakup materiałów i wyposażenia </w:t>
      </w:r>
      <w:r>
        <w:rPr>
          <w:rFonts w:cs="Tahoma" w:ascii="Tahoma" w:hAnsi="Tahoma"/>
          <w:b/>
          <w:bCs/>
        </w:rPr>
        <w:t>o kwotę  421,42 zł,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>o kwotę 27 229,2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70 – Dodatkowe uposażenie roczne dla żołnierzy zawodowych oraz nagrody roczne dla funkcjonariuszy o kwotę 7 161,4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80 – Uposażenia i świadczenia pieniężne wypłacane przez okres roku żołnierzom i funkcjonariuszom zwolnionym ze służby o kwotę 20 067,80 zł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- </w:t>
      </w:r>
      <w:r>
        <w:rPr>
          <w:rFonts w:cs="Tahoma" w:ascii="Tahoma" w:hAnsi="Tahoma"/>
          <w:bCs/>
        </w:rPr>
        <w:t xml:space="preserve">Oświata i wychowanie </w:t>
      </w:r>
      <w:r>
        <w:rPr>
          <w:rFonts w:cs="Tahoma" w:ascii="Tahoma" w:hAnsi="Tahoma"/>
          <w:b/>
          <w:bCs/>
        </w:rPr>
        <w:t>o kwotę                       96 014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  <w:bCs/>
        </w:rPr>
        <w:t xml:space="preserve"> – Licea ogólnokształcące </w:t>
      </w:r>
      <w:r>
        <w:rPr>
          <w:rFonts w:cs="Tahoma" w:ascii="Tahoma" w:hAnsi="Tahoma"/>
          <w:b/>
          <w:bCs/>
        </w:rPr>
        <w:t>o kwotę 30 177,00 zł</w:t>
      </w:r>
      <w:r>
        <w:rPr>
          <w:rFonts w:cs="Tahoma" w:ascii="Tahoma" w:hAnsi="Tahoma"/>
          <w:bCs/>
        </w:rPr>
        <w:t>,             w tym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o kwotę 22 960,00 zł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e społeczne o kwotę 2 924,00 zł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o kwotę 1 223,00 zł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o kwotę 3 07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23 </w:t>
      </w:r>
      <w:r>
        <w:rPr>
          <w:rFonts w:cs="Tahoma" w:ascii="Tahoma" w:hAnsi="Tahoma"/>
          <w:bCs/>
        </w:rPr>
        <w:t xml:space="preserve">– Licea profilowane </w:t>
      </w:r>
      <w:r>
        <w:rPr>
          <w:rFonts w:cs="Tahoma" w:ascii="Tahoma" w:hAnsi="Tahoma"/>
          <w:b/>
          <w:bCs/>
        </w:rPr>
        <w:t xml:space="preserve">o kwotę 2 478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o kwotę 1 460,00 zł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e społeczne o kwotę 556,00 zł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o kwotę 462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63 359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020 – Wydatki osobowe niezaliczone do wynagrodzeń o kwotę 369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w § 4120 – Składki na Fundusz Pracy o kwotę 6 281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o kwotę 8 069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w § 4260 – Zakup energii o kwotę 31 022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70 – Zakup usług remontowych o kwotę 10 00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o kwotę 7 618,00 zł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72 483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1 - </w:t>
      </w:r>
      <w:r>
        <w:rPr>
          <w:rFonts w:cs="Tahoma" w:ascii="Tahoma" w:hAnsi="Tahoma"/>
          <w:bCs/>
        </w:rPr>
        <w:t xml:space="preserve">Placówki opiekuńczo-wychowawcze </w:t>
      </w:r>
      <w:r>
        <w:rPr>
          <w:rFonts w:cs="Tahoma" w:ascii="Tahoma" w:hAnsi="Tahoma"/>
          <w:b/>
          <w:bCs/>
        </w:rPr>
        <w:t>o kwotę 62 900,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bCs/>
        </w:rPr>
        <w:t>w § 4110 – Składki na ubezpieczenia społeczne o kwotę 2 900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o kwotę 1 000,00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bCs/>
        </w:rPr>
        <w:t>w § 4170 – Wynagrodzenia bezosobowe o kwotę 9 615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o kwotę 42 500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20 – Zakup środków żywności o kwotę 6 885,00 zł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 xml:space="preserve">o kwotę 9 583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o kwotę 1 033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o kwotę 9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o kwotę 3 988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40 – Zakup pomocy naukowych, dydaktycznych i książek o kwotę 1 0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50 – Zakup usług dostępu do sieci Internet o kwotę 5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10 – Podróże służbowe krajowe o kwotę 1 162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bCs/>
        </w:rPr>
        <w:t>w § 4740 – Zakup materiałów papierniczych do sprzętu drukarskiego                  i urządzeń kserograficznych o kwotę 1 000,00 zł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 xml:space="preserve">w rozdziale 85395 – </w:t>
      </w:r>
      <w:r>
        <w:rPr>
          <w:rFonts w:cs="Tahoma" w:ascii="Tahoma" w:hAnsi="Tahoma"/>
          <w:bCs/>
        </w:rPr>
        <w:t xml:space="preserve">Pozostała działalność </w:t>
      </w:r>
      <w:r>
        <w:rPr>
          <w:rFonts w:cs="Tahoma" w:ascii="Tahoma" w:hAnsi="Tahoma"/>
          <w:b/>
          <w:bCs/>
        </w:rPr>
        <w:t xml:space="preserve">o kwotę            4 588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7 – Dodatkowe wynagrodzenie roczne o kwotę 4 332,00 zł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9 – Dodatkowe wynagrodzenie roczne o kwotę 256,00 zł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            </w:t>
      </w:r>
      <w:r>
        <w:rPr>
          <w:rFonts w:cs="Tahoma" w:ascii="Tahoma" w:hAnsi="Tahoma"/>
          <w:b/>
          <w:bCs/>
        </w:rPr>
        <w:t>o kwotę 38 627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w § 4010 – Wynagrodzenia osobowe pracowników </w:t>
      </w:r>
      <w:r>
        <w:rPr>
          <w:rFonts w:cs="Tahoma" w:ascii="Tahoma" w:hAnsi="Tahoma"/>
          <w:b/>
          <w:bCs/>
        </w:rPr>
        <w:t>o kwotę 5 2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, w § 4010 – Wynagrodzenia osobowe pracowników </w:t>
      </w:r>
      <w:r>
        <w:rPr>
          <w:rFonts w:cs="Tahoma" w:ascii="Tahoma" w:hAnsi="Tahoma"/>
          <w:b/>
          <w:bCs/>
        </w:rPr>
        <w:t>o kwotę 643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            32 784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020 – Wydatki osobowe niezaliczone do wynagrodzeń o kwotę 1 167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o kwotę 22 062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o kwotę 3 912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o kwotę 816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o kwotę 240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o kwotę 390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70 – Zakup usług remontowych o kwotę 3 143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80 – Zakup usług zdrowotnych o kwotę 415,0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Cs/>
        </w:rPr>
        <w:t>w § 4370 – Opłaty z tytułu zakupu usług telekomunikacyjnych świadczonych w stacjonarnej publicznej sieci telefonicznej o kwotę  146,0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Cs/>
        </w:rPr>
        <w:t>w § 4740 – Zakup materiałów papierniczych do sprzętu drukarskiego                  i urządzeń kserograficznych o kwotę 493,00 zł.</w:t>
      </w:r>
    </w:p>
    <w:p>
      <w:pPr>
        <w:pStyle w:val="Normal"/>
        <w:ind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52 505,9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w § 4110 – Składki na ubezpieczenia społeczne </w:t>
      </w:r>
      <w:r>
        <w:rPr>
          <w:rFonts w:cs="Tahoma" w:ascii="Tahoma" w:hAnsi="Tahoma"/>
          <w:b/>
          <w:bCs/>
        </w:rPr>
        <w:t>o kwotę 12 9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210 – Zakup materiałów i wyposażenia </w:t>
      </w:r>
      <w:r>
        <w:rPr>
          <w:rFonts w:cs="Tahoma" w:ascii="Tahoma" w:hAnsi="Tahoma"/>
          <w:b/>
          <w:bCs/>
        </w:rPr>
        <w:t>o kwotę 1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- </w:t>
      </w:r>
      <w:r>
        <w:rPr>
          <w:rFonts w:cs="Tahoma" w:ascii="Tahoma" w:hAnsi="Tahoma"/>
          <w:bCs/>
        </w:rPr>
        <w:t xml:space="preserve">Starostwa powiatowe, w § 4580 – Pozostałe odsetki </w:t>
      </w:r>
      <w:r>
        <w:rPr>
          <w:rFonts w:cs="Tahoma" w:ascii="Tahoma" w:hAnsi="Tahoma"/>
          <w:b/>
          <w:bCs/>
        </w:rPr>
        <w:t>o kwotę 143,3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1 </w:t>
      </w:r>
      <w:r>
        <w:rPr>
          <w:rFonts w:cs="Tahoma" w:ascii="Tahoma" w:hAnsi="Tahoma"/>
          <w:bCs/>
        </w:rPr>
        <w:t xml:space="preserve">– Urzędy naczelnych organów władzy państwowej, kontroli i ochrony prawa oraz sądownictwa, </w:t>
      </w:r>
      <w:r>
        <w:rPr>
          <w:rFonts w:cs="Tahoma" w:ascii="Tahoma" w:hAnsi="Tahoma"/>
          <w:b/>
          <w:bCs/>
        </w:rPr>
        <w:t>w rozdziale 75109</w:t>
      </w:r>
      <w:r>
        <w:rPr>
          <w:rFonts w:cs="Tahoma" w:ascii="Tahoma" w:hAnsi="Tahoma"/>
          <w:bCs/>
        </w:rPr>
        <w:t xml:space="preserve"> – Wybory do rad gmin, rad powiatów i sejmików województw, wybory wójtów, burmistrzów i prezydentów miast oraz referenda gminne, powiatowe                     i wojewódzkie </w:t>
      </w:r>
      <w:r>
        <w:rPr>
          <w:rFonts w:cs="Tahoma" w:ascii="Tahoma" w:hAnsi="Tahoma"/>
          <w:b/>
          <w:bCs/>
        </w:rPr>
        <w:t xml:space="preserve">o kwotę 421,4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ahoma" w:ascii="Tahoma" w:hAnsi="Tahoma"/>
          <w:bCs/>
        </w:rPr>
        <w:t>w § 3030 – Różne wydatki na rzecz osób fizycznych o kwotę 242,38 zł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ahoma" w:ascii="Tahoma" w:hAnsi="Tahoma"/>
          <w:bCs/>
        </w:rPr>
        <w:t>w § 4410 – Podróże służbowe krajowe o kwotę 179,04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>o kwotę 27 229,2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60 – Pozostałe należności żołnierzy zawodowych i nadterminowych oraz funkcjonariuszy o kwotę 15 837,43 zł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o kwotę 11 391,77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- </w:t>
      </w:r>
      <w:r>
        <w:rPr>
          <w:rFonts w:cs="Tahoma" w:ascii="Tahoma" w:hAnsi="Tahoma"/>
          <w:bCs/>
        </w:rPr>
        <w:t xml:space="preserve">Oświata i wychowanie </w:t>
      </w:r>
      <w:r>
        <w:rPr>
          <w:rFonts w:cs="Tahoma" w:ascii="Tahoma" w:hAnsi="Tahoma"/>
          <w:b/>
          <w:bCs/>
        </w:rPr>
        <w:t xml:space="preserve">o kwotę                      96 014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  <w:bCs/>
        </w:rPr>
        <w:t xml:space="preserve"> – Licea ogólnokształcące, w § 4260 – Zakup energii   </w:t>
      </w:r>
      <w:r>
        <w:rPr>
          <w:rFonts w:cs="Tahoma" w:ascii="Tahoma" w:hAnsi="Tahoma"/>
          <w:b/>
          <w:bCs/>
        </w:rPr>
        <w:t>o kwotę 13 07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82 944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o kwotę 57 746,00 zł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Tahoma" w:hAnsi="Tahoma"/>
          <w:bCs/>
        </w:rPr>
        <w:t>w § 4110 – Składki na ubezpieczenie społeczne o kwotę 22 698,00 zł,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o kwotę 2 500,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72 483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, w § 4010 – Wynagrodzenia osobowe pracowników </w:t>
      </w:r>
      <w:r>
        <w:rPr>
          <w:rFonts w:cs="Tahoma" w:ascii="Tahoma" w:hAnsi="Tahoma"/>
          <w:b/>
          <w:bCs/>
        </w:rPr>
        <w:t>o kwotę 62 900,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 </w:t>
      </w:r>
      <w:r>
        <w:rPr>
          <w:rFonts w:cs="Tahoma" w:ascii="Tahoma" w:hAnsi="Tahoma"/>
          <w:b/>
          <w:bCs/>
        </w:rPr>
        <w:t xml:space="preserve">o kwotę 9 583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w § 4010 – Wynagrodzenie osobowe pracowników o kwotę 4 968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w § 4110 – Składki na ubezpieczenia społeczne o kwotę 4 615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 xml:space="preserve">w rozdziale 85395 – </w:t>
      </w:r>
      <w:r>
        <w:rPr>
          <w:rFonts w:cs="Tahoma" w:ascii="Tahoma" w:hAnsi="Tahoma"/>
          <w:bCs/>
        </w:rPr>
        <w:t xml:space="preserve">Pozostała działalność </w:t>
      </w:r>
      <w:r>
        <w:rPr>
          <w:rFonts w:cs="Tahoma" w:ascii="Tahoma" w:hAnsi="Tahoma"/>
          <w:b/>
          <w:bCs/>
        </w:rPr>
        <w:t xml:space="preserve">o kwotę              4 588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7 – Wynagrodzenia osobowe pracowników o kwotę 4 060,00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9 – Wynagrodzenia osobowe pracowników o kwotę 239,00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7 – Składki na ubezpieczenia społeczne o kwotę 272,00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9 – Składki na ubezpieczenia społeczne o kwotę 17,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                </w:t>
      </w:r>
      <w:r>
        <w:rPr>
          <w:rFonts w:cs="Tahoma" w:ascii="Tahoma" w:hAnsi="Tahoma"/>
          <w:b/>
          <w:bCs/>
        </w:rPr>
        <w:t>o kwotę 38 627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06 - </w:t>
      </w:r>
      <w:r>
        <w:rPr>
          <w:rFonts w:cs="Tahoma" w:ascii="Tahoma" w:hAnsi="Tahoma"/>
          <w:bCs/>
        </w:rPr>
        <w:t xml:space="preserve">Poradnie psychologiczno-pedagogiczne,                  w tym poradnie specjalistyczne </w:t>
      </w:r>
      <w:r>
        <w:rPr>
          <w:rFonts w:cs="Tahoma" w:ascii="Tahoma" w:hAnsi="Tahoma"/>
          <w:b/>
          <w:bCs/>
        </w:rPr>
        <w:t>o kwotę 5 200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o kwotę 3 2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o kwotę 2 000,00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 </w:t>
      </w:r>
      <w:r>
        <w:rPr>
          <w:rFonts w:cs="Tahoma" w:ascii="Tahoma" w:hAnsi="Tahoma"/>
          <w:b/>
          <w:bCs/>
        </w:rPr>
        <w:t>o kwotę 643,00 zł,</w:t>
      </w:r>
      <w:r>
        <w:rPr>
          <w:rFonts w:cs="Tahoma" w:ascii="Tahoma" w:hAnsi="Tahoma"/>
          <w:bCs/>
        </w:rPr>
        <w:t xml:space="preserve">             w tym: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o kwotę 577,00 zł,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o kwotę 66,00 zł,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      32 784,00 zł,  </w:t>
      </w:r>
      <w:r>
        <w:rPr>
          <w:rFonts w:cs="Tahoma" w:ascii="Tahoma" w:hAnsi="Tahoma"/>
          <w:bCs/>
        </w:rPr>
        <w:t xml:space="preserve">w tym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>w § 4220 – Zakup środków żywności o kwotę 3 446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>w § 4260 – Zakup energii o kwotę 1 268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>w § 4300 – Zakup usług pozostałych o kwotę 26 923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>w § 4410 – Podróże służbowe krajowe o kwotę 10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Cs/>
        </w:rPr>
        <w:t>w § 4440 – Odpisy na zakładowy  fundusz  świadczeń  socjalnych o kwotę           1 047,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 xml:space="preserve"> 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/>
          <w:b/>
          <w:bCs/>
          <w:lang w:val="en-US" w:eastAsia="en-US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  <w:sz w:val="24"/>
          <w:szCs w:val="24"/>
          <w:lang w:val="en-US" w:eastAsia="en-US"/>
        </w:rPr>
      </w:pPr>
      <w:r>
        <w:rPr>
          <w:rFonts w:cs="Tahoma"/>
          <w:b/>
          <w:bCs/>
          <w:sz w:val="24"/>
          <w:szCs w:val="24"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50 /  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listopad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Zmniejsza się dochody i wydatki bieżące powiatu i zwiększa dochody i wydatki majątkowe o kwotę 15 000,00 zł </w:t>
      </w:r>
      <w:r>
        <w:rPr>
          <w:rFonts w:cs="Tahoma" w:ascii="Tahoma" w:hAnsi="Tahoma"/>
          <w:bCs/>
          <w:lang w:eastAsia="ja-JP"/>
        </w:rPr>
        <w:t>w dziale 754 – Bezpieczeństwo publiczne                i ochrona przeciwpożarowa, w rozdziale 75411 – Komendy powiatowe Państwowej Straży Pożarnej na podstawie zarządzenia Wojewody Zachodniopomorskiego Nr 638/2010 z dnia 28 października 2010 r. w sprawie zmian w budżecie środków krajowych Wojewody Zachodniopomorskiego                na 2010 rok, na mocy którego dokonano zmian w planie dotacji dla Powiatu Kamieńskiego. W odpowiedzi na wniosek Komendanta Powiatowego PSP              w Kamieniu Pomorskim została zmniejszona dotacja na zadania bieżące,                 a zwiększona dotacja na inwestycje na zakup sprzętu ratowniczo gaśnicz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Zwiększa się dochody powiatu o kwotę 101 000,00 zł w dziale 754 – Bezpieczeństwo publiczne i ochrona przeciwpożarowa, w rozdziale 75411 – Komendy powiatowe Państwowej Straży Pożarnej z dotacji z Gminy Międzyzdroje na zakup samochodu pożarniczego dla Komendy Powiatowej PSP w Kamieniu Pomorskim. Zwiększa się wydatki KPPSP na zakupy inwestycyjn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kwocie 12 900,00 zł w dziale 600 – Transport i łączność, w rozdziale 60014 – Drogi publiczne powiatowe, w związku             z większymi wydatkami na składki na ubezpieczenia społeczne oraz nadwyżką środków na składki na Fundusz Pracy oraz pozostałe usługi w Zarządzie Dróg Powiatowych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kwocie 100,00 zł w dziale 700 – Gospodarka mieszkaniowa, w rozdziale 70005 – Gospodarka gruntami i nieruchomościami, w związku z potrzebą zakupu materiałów remontowych do budynku Skarbu Państwa w Gostyni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kwocie 143,30 zł w dziale 750 – Administracja publiczna, w rozdziale 75020 – Starostwa powiatowe, w związku z koniecznością zapłaty odsetek od nieterminowej zapłaty za energię elektryczną. Opłata nie została wniesiona w terminie, ponieważ faktura obejmowała zakup energii w całym budynku przy ul. Wolińskiej (łącznie                 z Powiatową Stacją Sanitarno-Epidemiologiczną, Poradnią Psychologiczno-Pedagogiczną i Powiatowym Inspektoratem Nadzoru Budowlanego)                    i ze względu na brak środków w planie wydatków. Wydatki zostały refakturowane na pozostałych odbiorców i po zmianie planu wydatków          na energię faktura została zapłacon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 xml:space="preserve">Przenosi się środki na wydatki w kwocie 421,42 zł w dziale 751 </w:t>
      </w:r>
      <w:r>
        <w:rPr>
          <w:rFonts w:cs="Tahoma" w:ascii="Tahoma" w:hAnsi="Tahoma"/>
          <w:bCs/>
        </w:rPr>
        <w:t>– Urzędy naczelnych organów władzy państwowej, kontroli i ochrony prawa                      oraz sądownictwa, w rozdziale 75109 – Wybory do rad gmin, rad powiatów               i sejmików województw, wybory wójtów, burmistrzów i prezydentów miast oraz referenda gminne, powiatowe i wojewódzkie, w związku z potrzebą zabezpieczenia środków na zwrot kosztów podróży na szkolenie z obsługi systemu informatycznej obsługi wyborów samorządowych oraz podróży związanych z pełnieniem obowiązków członków powiatowej komisji wyborczej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Przenosi się środki na wydatki w kwocie 27 229,20 zł w dziale 754 – Bezpieczeństwo publiczne i ochrona przeciwpożarowa, w rozdziale 75411 – Komendy powiatowe Państwowej Straży Pożarnej, w związku z potrzebą dostosowania planu do rzeczywistych potrzeb związanych z bieżącą działalnością Komendy Powiatowej Państwowej Straży Pożarnej w Kamieniu Pomorski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kwocie 13 070,00 zł w dziale 801 – Oświata            i wychowanie, w rozdziale 80120 – Licea ogólnokształcące, w związku             z nadwyżką środków na wydatki osobowe oraz potrzebą zwiększenia wydatków na zakup gazu w Liceum Ogólnokształcącym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dziale 801 – Oświata i wychowanie o kwotę 47 318,00 zł w rozdziałach 80120 – Licea ogólnokształcące, w rozdziale 80123 – Licea profilowane i w rozdziale 80130 – Szkoły zawodowe oraz w dziale 854 – Edukacyjna opieka wychowawcza, w rozdziale 85410 – Internaty i bursy szkolne o kwotę 643,00 zł, w związku z potrzebą dostosowania planu                 do rzeczywistych potrzeb w zakresie wynagrodzeń i wydatków rzeczowych  związanych z bieżącym funkcjonowaniem Zespołu Szkół Ponadgimnazjalnych w Kamieniu Pomorski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kwocie 35 626,00 zł w dziale 801 – Oświata             i wychowanie, w rozdziale 80130 – Szkoły zawodowe, związku z mniejszym zapotrzebowaniem na wydatki rzeczowe, a większym na wydatki osobowe             w Zespole Szkół Ponadgimnazjalnych w Wolin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 </w:t>
      </w:r>
      <w:r>
        <w:rPr>
          <w:rFonts w:cs="Tahoma" w:ascii="Tahoma" w:hAnsi="Tahoma"/>
          <w:bCs/>
          <w:lang w:eastAsia="ja-JP"/>
        </w:rPr>
        <w:t>Przenosi się środki na wydatki w kwocie 62 500,00 zł w dziale 852 – Pomoc społeczna, w rozdziale 85201 – Placówki opiekuńczo-wychowawcze, w związku z potrzebą zabezpieczenia środków na wynagrodzenia w Domu Dziecka                  w Wisełc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Przenosi się środki na wydatki w kwocie 400,00 zł w dziale 852 - Pomoc społeczna, w rozdziale 85201 – Placówki opiekuńczo-wychowawcze, w związku z koniecznością zmiany w ramach środków na wynagrodzenia w Domu Dziecka w Lubin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Przenosi się środki na wydatki w kwocie 9 583,00 zł w dziale 852 – Pomoc społeczna, w rozdziale 85218 – Powiatowe centra pomocy rodzinie, w związku ze wzrostem wydatków na wynagrodzenia i pochodne, spowodowanym wypłatą odprawy emerytalnej dla byłego kierownika Powiatowego Centrum Pomocy Rodzinie w Kamieniu Pomorskim oraz ekwiwalentów za urlopy wypoczynkowe dla byłych pracowników jednostk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Przenosi się środki na wydatki w kwocie 4 588,00 zł w dziale 853 – Pozostałe zadania w zakresie polityki społecznej, w rozdziale 85395 – Pozostała działalność, w związku ze zmianami warunków finansowych na jakich zatrudnione są osoby do realizacji projektu pn. „Aktywizacja zawodowa            i społeczna klientów instytucji pomocy społecznej” w Powiatowym Centrum Pomocy Rodzinie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Przenosi się środki na wydatki w kwocie 5 200,00 zł w dziale 854 – Edukacyjna opieka wychowawcza, w rozdziale 85406 – Poradnie psychologiczno-pedagogiczne, w tym poradnie specjalistyczne, w związku             z niedoszacowaniem kwot na składki na ubezpieczenia społeczne i zakup energii w Poradni Psychologiczno-Pedagogicznej w Kamieniu Pomorskim             oraz nadwyżką środków na wynagrodzenia osob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eastAsia="ja-JP"/>
        </w:rPr>
        <w:t>Przenosi się środki na wydatki w kwocie 32 784,00 zł w dziale 854 – Edukacyjna opieka wychowawcza, w rozdziale 85411 – Domy wczasów dziecięcych, w związku z koniecznością dostosowania planu wydatków Domu Wczasów Dziecięcych w Międzyzdrojach do rzeczywistych potrzeb związanych z bieżącą działalnością jednostki.</w:t>
      </w:r>
    </w:p>
    <w:sectPr>
      <w:footerReference w:type="default" r:id="rId2"/>
      <w:type w:val="nextPage"/>
      <w:pgSz w:w="11906" w:h="16838"/>
      <w:pgMar w:left="1418" w:right="1418" w:gutter="0" w:header="0" w:top="1304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MS Mincho;ＭＳ 明朝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3"/>
    <w:rPr>
      <w:color w:val="800080"/>
      <w:u w:val="single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46:00Z</dcterms:created>
  <dc:creator>dkuryllo</dc:creator>
  <dc:description/>
  <dc:language>en-US</dc:language>
  <cp:lastModifiedBy>mhaba</cp:lastModifiedBy>
  <cp:lastPrinted>2010-11-23T09:01:00Z</cp:lastPrinted>
  <dcterms:modified xsi:type="dcterms:W3CDTF">2010-11-30T11:00:00Z</dcterms:modified>
  <cp:revision>47</cp:revision>
  <dc:subject/>
  <dc:title>PROJEKT</dc:title>
</cp:coreProperties>
</file>