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145/ 455/ 2010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5 października 2010 roku</w:t>
      </w:r>
    </w:p>
    <w:p>
      <w:pPr>
        <w:pStyle w:val="Normal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Tekstpodstawowy3"/>
        <w:rPr/>
      </w:pPr>
      <w:r>
        <w:rPr/>
        <w:t>w sprawie zmiany uchwały Nr 163 / 364 / 2006 Zarządu Powiatu                           w Kamieniu Pomorskim z dnia 15 marca 2006 roku  w sprawie uchwalenia Regulaminu Organizacyjnego Powiatowego Urzędu Pracy w Kamieniu Pomorskim.</w:t>
      </w:r>
    </w:p>
    <w:p>
      <w:pPr>
        <w:pStyle w:val="Tekstpodstawowy3"/>
        <w:rPr/>
      </w:pPr>
      <w:r>
        <w:rPr/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Tahoma" w:ascii="Tahoma" w:hAnsi="Tahoma"/>
        </w:rPr>
        <w:t>Na podstawie art. 36 ust. 1 ustawy z dnia 5 czerwca 1998 roku o samorządzie powiatowym (Dz. U. z 2001 roku Nr 142 poz. 1592),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</w:rPr>
        <w:t>§ 1.</w:t>
      </w:r>
      <w:r>
        <w:rPr>
          <w:rFonts w:eastAsia="Lucida Sans Unicode" w:cs="Tahoma" w:ascii="Tahoma" w:hAnsi="Tahoma"/>
        </w:rPr>
        <w:t xml:space="preserve"> W Regulaminie Organizacyjnym Powiatowego Urzędu Pracy w Kamieniu Pomorskim zatwierdzonym Uchwałą Nr 163 / 364 / 2006 Zarządu Powiatu</w:t>
        <w:br/>
        <w:t>w Kamieniu Pomorskim z dnia 15 marca 2006 roku w sprawie uchwalenia Regulaminu Organizacyjnego Powiatowego Urzędu Pracy w Kamieniu Pomorskim wprowadza się następujące zmiany: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w § 2 dodaje się ust. 13 w brzmieniu:</w:t>
      </w:r>
    </w:p>
    <w:p>
      <w:pPr>
        <w:pStyle w:val="Normal"/>
        <w:spacing w:lineRule="atLeast" w:line="200"/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3. Centrum Aktywizacji Zawodowej (CAZ) - należy przez to rozumieć komórkę  organizacyjną wchodzącą w strukturę PUP.”,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)</w:t>
      </w:r>
      <w:r>
        <w:rPr>
          <w:rFonts w:cs="Tahoma" w:ascii="Tahoma" w:hAnsi="Tahoma"/>
        </w:rPr>
        <w:t xml:space="preserve"> </w:t>
      </w:r>
      <w:r>
        <w:rPr>
          <w:rFonts w:eastAsia="Lucida Sans Unicode" w:cs="Tahoma" w:ascii="Tahoma" w:hAnsi="Tahoma"/>
        </w:rPr>
        <w:t>w § 11 dodaje się ust. 9 w brzmieniu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9. Centrum Aktywizacji Zawodowej.”,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</w:rPr>
        <w:t xml:space="preserve">3) </w:t>
      </w:r>
      <w:r>
        <w:rPr>
          <w:rFonts w:eastAsia="Lucida Sans Unicode" w:cs="Tahoma" w:ascii="Tahoma" w:hAnsi="Tahoma"/>
        </w:rPr>
        <w:t>w § 13 ust. 1 pkt 3 otrzymuje brzmienie:</w:t>
      </w:r>
    </w:p>
    <w:p>
      <w:pPr>
        <w:pStyle w:val="Normal"/>
        <w:ind w:left="540" w:hanging="54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Lucida Sans Unicode" w:cs="Tahoma" w:ascii="Tahoma" w:hAnsi="Tahoma"/>
        </w:rPr>
        <w:t>„</w:t>
      </w:r>
      <w:r>
        <w:rPr>
          <w:rFonts w:eastAsia="Lucida Sans Unicode" w:cs="Tahoma" w:ascii="Tahoma" w:hAnsi="Tahoma"/>
        </w:rPr>
        <w:t xml:space="preserve">3) </w:t>
      </w:r>
      <w:r>
        <w:rPr>
          <w:rFonts w:cs="Tahoma" w:ascii="Tahoma" w:hAnsi="Tahoma"/>
        </w:rPr>
        <w:t>Pionem działań aktywizujących, obejmującym Centrum Aktywizacji Zawodowej. ”</w:t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eastAsia="Lucida Sans Unicode" w:cs="Tahoma" w:ascii="Tahoma" w:hAnsi="Tahoma"/>
          <w:b/>
        </w:rPr>
        <w:t>4)</w:t>
      </w:r>
      <w:r>
        <w:rPr>
          <w:rFonts w:eastAsia="Lucida Sans Unicode" w:cs="Tahoma" w:ascii="Tahoma" w:hAnsi="Tahoma"/>
        </w:rPr>
        <w:t xml:space="preserve">  § 17 otrzymuje brzmienie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§ 17. Do zakresu zadań podstawowych Centrum Aktywizacji Zawodowej</w:t>
        <w:br/>
        <w:t xml:space="preserve"> w szczególności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e informacji o możliwościach i zakresie pomocy określonej w usta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e pomocy bezrobotnym i poszukującym pracy w znalezieniu pracy przez pośrednictwo pracy, poradnictwo zawodowe i informację zawodową oraz pomoc w aktywnym poszukiwaniu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a działań w zakresie poradnictwa zawodowego i informacji zawodow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e pomocy pracodawcom w pozyskiwaniu pracowników przez pośrednictwo pracy oraz poradnictwo zawodowe i informację zawodow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działań w zakresie pośrednictwa pracy, pośrednictwa pracy za granicą i usług EUR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działań dotyczących postępowania  o wydanie zezwolenia na pracę cudzoziemc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a działań w zakresie pomocy w aktywnym poszukiwaniu prac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, organizowanie i finansowanie szkoleń oraz przygotowania zawodowego dorosł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wniosków i umów dotyczących udzielania pożyczki szkoleni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wniosków i umów dotyczących finansowania egzaminów, studiów podyplom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działań dotyczących zwrotu kosztów przejazdu, finansowania w formie zwrotu kosztów przejazdów, zakwaterowania i wyży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wniosków i umów o refundację kosztów wyposażenia lub doposażenia stanowiska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wniosków i umów o przyznanie jednorazowo środków na podjęcie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wniosków i umów o organizację staż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wniosków i umów o organizację prac interwen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wniosków i umów o organizację robót publ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Tahoma" w:ascii="Tahoma" w:hAnsi="Tahoma"/>
        </w:rPr>
        <w:t>realizacja wniosków i umów o dofinansowanie kontynuacji nau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wniosków i umów o refundację kosztów opieki nad dzieckiem lub osobą zależn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umów zawartych z agencjami zatru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działań dotyczących organizacji prac społecznie użyt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e informacji i kierowanie do udziału w kontakcie socjal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wniosków i umów w zakresie pomocy państwa w spłacie kredytu mieszkani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itorowanie i podejmowanie działań dotyczących zwolnień grup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owanie dokumentacji i realizacja projektów w zakresie promocji zatrudnienia, w tym przeciwdziałania bezrobociu, łagodzenia skutków bezrobocia i aktywizacji zawodowej bezrobotnych, wynikających z programów współfinansowanych ze środków Europejskiego Funduszu Społecznego i Funduszu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owanie i realizacja programów specja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 i realizacja projektów pilotaż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Tahoma" w:ascii="Tahoma" w:hAnsi="Tahoma"/>
        </w:rPr>
        <w:t xml:space="preserve">opracowanie analiz i sprawozdań, w tym prowadzenie monitoringu zawodów deficytowych i nadwyżkowych, oraz dokonywanie ocen dotyczących rynku pracy na potrzeby powiatowej rady zatrudnienia oraz organów zatrudnie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informacji o szkoleniach i współpraca z instytucjami szkoleniowymi oraz badanie i ocena efektywności szkol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Tahoma" w:ascii="Tahoma" w:hAnsi="Tahoma"/>
        </w:rPr>
        <w:t xml:space="preserve">wykonywanie zadań z zakresu ustawy z dnia 27 sierpnia 1997r. o rehabilitacji zawodowej i społecznej oraz zatrudnianiu osób niepełnosprawn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partnerami rynku pracy i instytucjami rynku pracy, oraz ze szkołami, poradami psychologiczno- pedagogicznymi, Ośrodkami Pomocy Społecznej, it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e tajemnic chronionych ustawow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bałość o kompetentną i kulturalną obsługę klientów, przestrzeganie zasad współżycia społecznego w kontaktach z pracownikami i klien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eżące śledzenie zmian w prawie materialnym i procesowym, regulującym działania organów administracji publicznej, w szczególności zmian przepisów, dotyczących zadań realizowanych przez daną komórkę organizacyjną,</w:t>
      </w:r>
    </w:p>
    <w:p>
      <w:pPr>
        <w:pStyle w:val="Normal"/>
        <w:spacing w:lineRule="atLeast" w:line="200"/>
        <w:ind w:left="888" w:hanging="0"/>
        <w:jc w:val="both"/>
        <w:rPr>
          <w:rFonts w:ascii="Tahoma" w:hAnsi="Tahoma" w:eastAsia="Lucida Sans Unicode" w:cs="Tahoma"/>
        </w:rPr>
      </w:pPr>
      <w:r>
        <w:rPr>
          <w:rFonts w:cs="Tahoma" w:ascii="Tahoma" w:hAnsi="Tahoma"/>
        </w:rPr>
        <w:t>34. aktualizacja informacji w Biuletynie Informacji Publicznej i na stronie internetowej PUP.”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</w:rPr>
        <w:t>5)</w:t>
      </w:r>
      <w:r>
        <w:rPr>
          <w:rFonts w:eastAsia="Lucida Sans Unicode" w:cs="Tahoma" w:ascii="Tahoma" w:hAnsi="Tahoma"/>
        </w:rPr>
        <w:t xml:space="preserve">  w § 18 dodaje się ust. 12 w brzmieniu:</w:t>
      </w:r>
    </w:p>
    <w:p>
      <w:pPr>
        <w:pStyle w:val="Normal"/>
        <w:spacing w:lineRule="atLeast" w:line="200"/>
        <w:ind w:left="36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2. analiza dokumentacji w sprawie odwołań bezrobotnych we współpracy ze stanowiskiem ds. organizacyjnych”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 xml:space="preserve">§ 2. </w:t>
      </w:r>
      <w:r>
        <w:rPr>
          <w:rFonts w:eastAsia="Lucida Sans Unicode" w:cs="Tahoma" w:ascii="Tahoma" w:hAnsi="Tahoma"/>
        </w:rPr>
        <w:t>Załącznik nr 1 do Regulaminu Organizacyjnego Powiatowego Urzędu Pracy</w:t>
        <w:br/>
        <w:t>w Kamieniu Pomorskim otrzymuje brzmienie jak w załączniku nr 1 do niniejszej uchwały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 xml:space="preserve">§ 3. </w:t>
      </w:r>
      <w:r>
        <w:rPr>
          <w:rFonts w:eastAsia="Lucida Sans Unicode" w:cs="Tahoma" w:ascii="Tahoma" w:hAnsi="Tahoma"/>
        </w:rPr>
        <w:t>Załącznik nr 2 do Regulaminu Organizacyjnego Powiatowego Urzędu Pracy</w:t>
        <w:br/>
        <w:t>w Kamieniu Pomorskim otrzymuje brzmienie jak w załączniku nr 2 do niniejszej uchwały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</w:rPr>
        <w:t xml:space="preserve">§ 4. </w:t>
      </w:r>
      <w:r>
        <w:rPr>
          <w:rFonts w:eastAsia="Lucida Sans Unicode" w:cs="Tahoma" w:ascii="Tahoma" w:hAnsi="Tahoma"/>
        </w:rPr>
        <w:t>Wykonanie uchwały powierza się Dyrektorowi Powiatowego Urzędu Pracy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 xml:space="preserve">§ 5. </w:t>
      </w:r>
      <w:r>
        <w:rPr>
          <w:rFonts w:eastAsia="Lucida Sans Unicode"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</w:rPr>
      </w:pPr>
      <w:r>
        <w:rPr>
          <w:rFonts w:eastAsia="HG Mincho Light J;Times New Roman"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eastAsia="Tahoma" w:cs="Tahoma" w:ascii="Tahoma" w:hAnsi="Tahoma"/>
        </w:rPr>
        <w:tab/>
        <w:t xml:space="preserve">         Paweł Czapkin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</w:rPr>
        <w:t xml:space="preserve">  Janina Mańczak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eastAsia="HG Mincho Light J;Times New Roman" w:cs="Tahoma" w:ascii="Tahoma" w:hAnsi="Tahoma"/>
          <w:color w:val="000000"/>
        </w:rPr>
        <w:tab/>
        <w:tab/>
        <w:tab/>
        <w:tab/>
        <w:tab/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ab/>
        <w:tab/>
        <w:tab/>
        <w:tab/>
        <w:tab/>
        <w:t xml:space="preserve">                                  Stanisław Drzewiński</w:t>
        <w:tab/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0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Uchwały Nr......................................</w:t>
      </w:r>
    </w:p>
    <w:p>
      <w:pPr>
        <w:pStyle w:val="Header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rządu Powiatu w Kamieniu Pomorskim</w:t>
      </w:r>
    </w:p>
    <w:p>
      <w:pPr>
        <w:pStyle w:val="Header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 dnia ............................................................</w:t>
      </w:r>
    </w:p>
    <w:p>
      <w:pPr>
        <w:sectPr>
          <w:footerReference w:type="default" r:id="rId3"/>
          <w:type w:val="nextPage"/>
          <w:pgSz w:orient="landscape" w:w="16838" w:h="11906"/>
          <w:pgMar w:left="1418" w:right="720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8571865" cy="60585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6058440"/>
                          <a:chOff x="0" y="0"/>
                          <a:chExt cx="8571960" cy="605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71960" cy="60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1713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YREKTOR P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48536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łówny Księg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modzielne stanowisko ds. finansowo-księgow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251388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modzielne stanowisko ds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wn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198960"/>
                            <a:ext cx="164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modzielne stanowisko ds. organizacyjn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3885480"/>
                            <a:ext cx="15994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modzielne stanowisko ds. informatycznych, statystyki i anal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3160"/>
                            <a:ext cx="1714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ierownik Refera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trum Aktywizacji Zawodow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182808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ierownik Refera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Referat Informacji, Ewiden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Świadcze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3314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ilia Wol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4114800"/>
                            <a:ext cx="64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8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743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941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62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37160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54276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39976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228600"/>
                            <a:ext cx="68040" cy="46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21711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on działa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ywizując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508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Pion działa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spomagając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3716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760" y="102816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Pion działa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rmacyjno-ewidencyjn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4914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3360" y="468576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ds. gospodarczyc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77.05pt" coordorigin="0,0" coordsize="13499,9541">
                <v:rect id="shape_0" stroked="f" o:allowincell="f" style="position:absolute;left:0;top:0;width:13498;height:9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0;width:26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YREKTOR P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339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łówny Księg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modzielne stanowisko ds. finansowo-księgow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0;top:3959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modzielne stanowisko ds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w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038;width:258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modzielne stanowisko ds. organizacyj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0;top:6119;width:2518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modzielne stanowisko ds. informatycznych, statystyki i anali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58;width:26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ierownik Refera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trum Aktywizacji Zawod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7;top:2879;width:28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ierownik Refera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Referat Informacji, Ewidencj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Świadcze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8;top:521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ilia Wol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1,6480" to="4138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9" to="4138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4320" to="413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058" to="413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860" to="3237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160" to="809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2160" to="809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579" to="9716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3779" to="9716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0,360" to="3236,7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880" to="665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269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8,3419" to="12596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2878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on działa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ywizujący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1079;width:17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Pion działań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spomagający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2160" to="593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18;top:1619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Pion działań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rmacyjno-ewidencyjny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1,7739" to="4209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10;top:737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amodzielne stanowisko ds. gospodarczyc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Załącznik Nr 2 do uchwały nr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sz w:val="12"/>
          <w:szCs w:val="12"/>
        </w:rPr>
      </w:pPr>
      <w:r>
        <w:rPr>
          <w:rFonts w:eastAsia="Tahoma" w:cs="Tahoma" w:ascii="Tahoma" w:hAnsi="Tahoma"/>
          <w:b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Zarządu Powiatu w Kamieniu Pomorskim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 xml:space="preserve">z dnia......................................................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STANOWISK  PRACY  I  ETA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2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450"/>
        <w:gridCol w:w="1761"/>
        <w:gridCol w:w="1416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p.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stanowisk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stanowiska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osobowe (O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oosobowe (W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tatów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rektor PU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ON  DZIAŁAŃ  WSPOMAGAJĄCYC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ówny księgow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0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modzielne stanowisko ds. finansowo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sięgowych</w:t>
            </w:r>
            <w:r>
              <w:rPr>
                <w:sz w:val="18"/>
                <w:szCs w:val="18"/>
              </w:rPr>
              <w:t xml:space="preserve"> – ogółe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obsługi księgowej FP i EF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budżet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programó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modzielne stanowisko ds. prawn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modzielne stanowisko ds. organizacyj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organizacyjnych i kad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obsługi sekretaria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amodzielne stanowisko ds. informatycznych, statystyki i analiz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modzielne stanowisko ds. gospodarcz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ON  DZIAŁAŃ  AKTYWIZUJĄCY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Referatu Pośrednictwa Pracy , Instrumentów Rynku Pracy , Poradnictwa Zawodowego , Szkoleń Bezrobotnych i Program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um Aktywizacji Zawodowej w tym 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pośrednictwa prac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EUR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szkolenia bezrobotny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programó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radca zawod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lider klubu prac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organizacji i rozliczania miejsc pracy z F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ON  DZIAŁAŃ  INFORMACYJNO-EWIDENCYJNY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ierownik Referatu Informacji , Ewidencji i Świadczeń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ferat Informacji , Ewidencji i Świadczeń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naliczania i rozliczania świadcz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informacji i rejestrac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obsługi bezrobot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Filia w Wolinie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</w:t>
      </w:r>
    </w:p>
    <w:sectPr>
      <w:footerReference w:type="default" r:id="rId4"/>
      <w:type w:val="nextPage"/>
      <w:pgSz w:w="11906" w:h="16838"/>
      <w:pgMar w:left="1418" w:right="1418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Lucida Sans Unico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Lucida Sans Unicode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Lucida Sans Unicod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eastAsia="Lucida Sans Unicode" w:cs="Tahoma"/>
      <w:b/>
    </w:rPr>
  </w:style>
  <w:style w:type="paragraph" w:styleId="TextBodyIndent">
    <w:name w:val="Body Text Indent"/>
    <w:basedOn w:val="Normal"/>
    <w:pPr>
      <w:spacing w:lineRule="atLeast" w:line="200"/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34:00Z</dcterms:created>
  <dc:creator>PUP KAMIEN POM</dc:creator>
  <dc:description/>
  <dc:language>en-US</dc:language>
  <cp:lastModifiedBy>mhaba</cp:lastModifiedBy>
  <cp:lastPrinted>2010-10-25T13:53:00Z</cp:lastPrinted>
  <dcterms:modified xsi:type="dcterms:W3CDTF">2010-11-09T08:20:00Z</dcterms:modified>
  <cp:revision>9</cp:revision>
  <dc:subject/>
  <dc:title>REGULAMIN ORGANIZACYJNY POWIATOWEGO URZĘDU PRACY W KAMIENIU POMORSKIM</dc:title>
</cp:coreProperties>
</file>