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145/  454  / 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5 października 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upoważnienia Dyrektora Domu Pomocy Społecznej w Śniatowie oraz Głównej Księgowej do podpisania umowy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339966"/>
          <w:sz w:val="24"/>
          <w:szCs w:val="24"/>
        </w:rPr>
      </w:pPr>
      <w:r>
        <w:rPr>
          <w:rFonts w:cs="Tahoma" w:ascii="Tahoma" w:hAnsi="Tahoma"/>
          <w:b/>
          <w:color w:val="33996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Na podstawie </w:t>
      </w:r>
      <w:r>
        <w:rPr>
          <w:rFonts w:eastAsia="Lucida Sans Unicode" w:cs="Tahoma" w:ascii="Tahoma" w:hAnsi="Tahoma"/>
          <w:lang w:eastAsia="zxx" w:bidi="zxx"/>
        </w:rPr>
        <w:t xml:space="preserve">art. 48 ust. 2 </w:t>
      </w:r>
      <w:r>
        <w:rPr>
          <w:rFonts w:cs="Tahoma" w:ascii="Tahoma" w:hAnsi="Tahoma"/>
          <w:sz w:val="24"/>
          <w:szCs w:val="24"/>
        </w:rPr>
        <w:t xml:space="preserve">ustawy z dnia 5 czerwca 1998 roku </w:t>
        <w:br/>
        <w:t>o samorządzie powiatowym ( Dz. U. z 2001 roku Nr 142 poz. 1592 z późn. zm. ),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Zarząd Powiatu w Kamieniu Pomorskim upoważnia Pana Krzysztofa Szuberta Dyrektora Domu Pomocy Społecznej w Śniatowie oraz Panią Dorotę Rygielską Główną Księgową do podpisania umowy dotyczącej wykonania inwestycji pn.:                „ Monitoring parku przy Domu Pomocy Społecznej w Śniatowie.”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Staroście Kamieńskiem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Zarządu                                    Członkowie Zarząd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Paweł Czapkin                                                      Janina Mańczak</w:t>
      </w:r>
    </w:p>
    <w:p>
      <w:pPr>
        <w:pStyle w:val="Normal"/>
        <w:spacing w:lineRule="auto" w:line="360"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Stanisław Drzewiń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Bogdan Wilkow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9:09:00Z</dcterms:created>
  <dc:creator>Katarzyna Zatylna - Powiat kamieński</dc:creator>
  <dc:description/>
  <dc:language>en-US</dc:language>
  <cp:lastModifiedBy>mhaba</cp:lastModifiedBy>
  <cp:lastPrinted>2010-10-25T08:30:00Z</cp:lastPrinted>
  <dcterms:modified xsi:type="dcterms:W3CDTF">2010-11-09T08:19:00Z</dcterms:modified>
  <cp:revision>8</cp:revision>
  <dc:subject/>
  <dc:title>Uchwała Nr 102/ 283/2009</dc:title>
</cp:coreProperties>
</file>