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>
          <w:rFonts w:cs="Tahoma" w:ascii="Tahoma" w:hAnsi="Tahoma"/>
          <w:sz w:val="24"/>
        </w:rPr>
        <w:t>Uchwała Nr 143/ 449 / 2010</w:t>
      </w:r>
    </w:p>
    <w:p>
      <w:pPr>
        <w:pStyle w:val="Heading3"/>
        <w:numPr>
          <w:ilvl w:val="0"/>
          <w:numId w:val="0"/>
        </w:numPr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października 2010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w sprawie wyrażenia Gminie Wolin zgody na dysponowanie gruntem na cele budowlane działki nr 25 położonej w obrębie Gogolice gmina Wolin, stanowiącej drogę  powiatową 0011Z, w formie umowy użyczenia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32 ust. 2 ustawy z dnia 5 czerwca 1998 roku o samorządzie powiatowym (Dz. U. z 2001 roku Nr 142 poz. 1592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bCs/>
          <w:lang w:bidi="zxx"/>
        </w:rPr>
        <w:t>1.</w:t>
      </w:r>
      <w:r>
        <w:rPr>
          <w:rFonts w:cs="Tahoma" w:ascii="Tahoma" w:hAnsi="Tahoma"/>
          <w:iCs/>
          <w:lang w:bidi="zxx"/>
        </w:rPr>
        <w:t xml:space="preserve"> Wyraża się zgodę Gminie Wolin na dysponowanie gruntem działki o numerze ewidencyjnym 25 położonej w obrębie Gogolice gmina Wolin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Użyczenie dotyczy części działki nr 25 stanowiącej drogę powiatową nr 0011Z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Położenie i przebieg inwestycji określony został jako załącznik nr 1 w postaci mapy ewidencyjnej z zaznaczoną działką o numerze 25. 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2. </w:t>
      </w:r>
      <w:r>
        <w:rPr>
          <w:rFonts w:cs="Tahoma" w:ascii="Tahoma" w:hAnsi="Tahoma"/>
          <w:bCs/>
          <w:iCs/>
          <w:lang w:bidi="zxx"/>
        </w:rPr>
        <w:t>1.</w:t>
      </w:r>
      <w:r>
        <w:rPr>
          <w:rFonts w:cs="Tahoma" w:ascii="Tahoma" w:hAnsi="Tahoma"/>
          <w:b/>
          <w:bCs/>
          <w:iCs/>
          <w:lang w:bidi="zxx"/>
        </w:rPr>
        <w:t xml:space="preserve"> </w:t>
      </w:r>
      <w:r>
        <w:rPr>
          <w:rFonts w:cs="Tahoma" w:ascii="Tahoma" w:hAnsi="Tahoma"/>
          <w:iCs/>
          <w:lang w:bidi="zxx"/>
        </w:rPr>
        <w:t>Użyczenia określonej w § 1 nieruchomości dokonuje się w celu przebudowy drogi powiatowej polegającej na budowie oświetlenia drogowego w miejscowości Gogolice.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2. Gmina Wolin zobowiązana jest do uzgodnienia inwestycji z Zarządem Dróg Powiatowych w Kamieniu Pomorskim. 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3. </w:t>
      </w:r>
      <w:r>
        <w:rPr>
          <w:rFonts w:cs="Tahoma" w:ascii="Tahoma" w:hAnsi="Tahoma"/>
          <w:iCs/>
          <w:lang w:bidi="zxx"/>
        </w:rPr>
        <w:t xml:space="preserve">Użyczenie nieruchomości winno nastąpić w drodze umowy użyczenia. 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4. </w:t>
      </w:r>
      <w:r>
        <w:rPr>
          <w:rFonts w:cs="Tahoma" w:ascii="Tahoma" w:hAnsi="Tahoma"/>
          <w:iCs/>
          <w:lang w:bidi="zxx"/>
        </w:rPr>
        <w:t>Zarząd Powiatu w Kamieniu Pomorskim wyraża Gminie Wolin zgodę na dysponowanie nieruchomością wskazaną w § 1 niniejszej uchwały na cele budowlane w zakresie inwestycji określonej w § 2.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5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6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</w:t>
      </w: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Bogdan Wilkowski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        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</w:rPr>
      </w:pPr>
      <w:r>
        <w:rPr>
          <w:rFonts w:eastAsia="Tahoma" w:cs="Tahoma" w:ascii="Tahoma" w:hAnsi="Tahoma"/>
          <w:b/>
          <w:bCs/>
          <w:szCs w:val="20"/>
        </w:rPr>
        <w:t>Uzasadnienie d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Cs w:val="20"/>
        </w:rPr>
        <w:t xml:space="preserve">Uchwały </w:t>
      </w:r>
      <w:r>
        <w:rPr>
          <w:rFonts w:cs="Tahoma" w:ascii="Tahoma" w:hAnsi="Tahoma"/>
          <w:b/>
          <w:bCs/>
        </w:rPr>
        <w:t>Nr 143 /       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 dnia 7 października 2010 roku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Gminie Wolin zgody na dysponowanie gruntem działki nr 25  położonej w obrębie Gogolice gmina Wolin, stanowiącej drogę  powiatową 0011Z, w formie umowy użyczenia na cele budowlane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Dnia 14 września br Burmistrz Wolina wystąpił z wnioskiem o wyrażenie zgody na użyczenie pasa drogi powiatowej o numerze 0011Z  pod planowaną inwestycję z zamiarem przebudowy drogi powiatowej polegającej na budowie oświetlenia drogowego w m. Gololice gm. Wolin. </w:t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ab/>
        <w:t xml:space="preserve">Zgodnie z art. art.11b ust. 1 ustawy z dnia 10 kwietnia 2003 roku o szczególnych zasadach przygotowania i realizacji inwestycji w zakresie dróg publicznych (Dz U z 2008 r. Nr 193 poz. 1194 ze zmianami) zachodzi konieczność uzyskania opinii Zarządu Powiatu. Zatem podjęcie powyższej uchwały jest zasadne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 xml:space="preserve">               </w:t>
      </w: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 xml:space="preserve">         do Uchwały Nr ...............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 xml:space="preserve">         Zarządu Powiatu w Kamieniu Pomorskim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 xml:space="preserve">          z dnia ...............................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ziałka nr 25 – obręb Gogolice gmina Wolin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801370</wp:posOffset>
            </wp:positionV>
            <wp:extent cx="5760085" cy="3577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kern w:val="0"/>
      <w:sz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Tahoma" w:hAnsi="Tahoma" w:cs="Tahom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20:00Z</dcterms:created>
  <dc:creator/>
  <dc:description/>
  <dc:language>en-US</dc:language>
  <cp:lastModifiedBy>mhaba</cp:lastModifiedBy>
  <cp:lastPrinted>2010-10-07T10:00:00Z</cp:lastPrinted>
  <dcterms:modified xsi:type="dcterms:W3CDTF">2010-11-09T08:13:00Z</dcterms:modified>
  <cp:revision>12</cp:revision>
  <dc:subject/>
  <dc:title/>
</cp:coreProperties>
</file>