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z.MH.0063-15/10                                     Kamień Pomorski, dnia 7 października 2010 roku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/>
      </w:pPr>
      <w:r>
        <w:rPr/>
        <w:t>Postanowienie Nr 46 / 27 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7 października 2010 rok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w sprawie: uzgodnienia projektu miejscowego planu zagospodarowania przestrzennego dla terenu o powierzchni 5,95 ha położonego w obrębach geodezyjnych Zastań, Chynowo i Rekowo, gm. Wolin, powiat kamieński, województwo zachodniopomorskie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ab/>
        <w:t>Na podstawie art. 24 ustawy z dnia 27 marca 2003 r. o planowaniu                                    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</w:t>
      </w:r>
      <w:r>
        <w:rPr/>
        <w:t xml:space="preserve">art. 106 § 5 ustawy z dnia 14 czerwca 1960 r. Kodeks postępowania administracyjnego </w:t>
      </w:r>
      <w:r>
        <w:rPr>
          <w:color w:val="000000"/>
        </w:rPr>
        <w:t>(</w:t>
      </w:r>
      <w:r>
        <w:rPr/>
        <w:t xml:space="preserve">t.j. Dz. U. z 2000 r. Nr 98, poz. 1071 z późn. zm.)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Zarząd Powiatu w Kamieniu Pomorskim uzgadnia pozytywnie</w:t>
      </w:r>
      <w:r>
        <w:rPr/>
        <w:t xml:space="preserve"> projekt: Miejscowego planu zagospodarowania przestrzennego dla terenu o powierzchni 5,95 ha  położonego w obrębach geodezyjnych Zastań (dz. nr 4/2 i cz. dz. nr 5), Chynowo (dz. nr 96)</w:t>
        <w:br/>
        <w:t>i Rekowo (cz. dz. nr 103  gm. Wolin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>Uzasadnienie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Pozytywne uzgodnienie przez organ następuje z uwagi na  ocenę. że projekcie planu miejscowego przedłożonym do uzgodnienia, brak przykładów możliwych do uzgodnienia szczegółowych lokalizacji inwestycji celu publicznego o charakterze lokalnym i ponadlokalnym wynikających z art. 17 pkt 7 lit a ustawy o planowaniu           i zagospodarowaniu przestrzennym będących podstawą prawną przedmiotowego uzgodnienia. </w:t>
      </w:r>
    </w:p>
    <w:p>
      <w:pPr>
        <w:pStyle w:val="Normal"/>
        <w:ind w:firstLine="708"/>
        <w:jc w:val="both"/>
        <w:rPr/>
      </w:pPr>
      <w:r>
        <w:rPr/>
        <w:t>Burmistrz Wolina pismem z dnia 27 września 2010 roku znak: BIG/WB -7322/Zast.-3/06/10, które wpłynęło do Urzędu 30 września br., w związku z art. 17 pkt 7 lit a ustawy     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 z późn. zm.) zwrócił się o uzgodnienie projektu:</w:t>
      </w:r>
      <w:r>
        <w:rPr/>
        <w:t xml:space="preserve"> miejscowego planu zagospodarowania przestrzennego terenu o powierzchni 5,95 ha położonego w obrębach geodezyjnych Zastań, Chynowo, Rekowo. Plan wykazuje zgodność z ustaleniami Studium uwarunkowań i kierunków zagospodarowania przestrzennego gminy Wolin, przyjętym Uchwala Nr XL/418/2006 Rady Miejskiej w Wolinie z dnia 20 października 2006 roku i jest realizowany zgodnie z dyspozycją Uchwały Nr XL/439/06 Rady Miejskiej w Wolinie z dnia 26 października 2006 roku w sprawie sporządzenia miejscowego planu zagospodarowania przestrzennego w tym zakresie. Przedmiotem ustaleń planu są warunki zabudowy zagospodarowania terenu przeznaczanego pod lokalizuję zabudowy mieszkaniowej                z usługami nieuciążliwymi oraz infrastrukturą techniczną obsługującą. W dokumencie uwzględniono położenie obszaru zmiany na obszarze ostoi ptasiej „Zalew Kamieński              i Dziwna” PLB 320011, w granicach obszaru proponowanego do objęcia ochroną w formie zespołu przyrodniczo-krajobrazowego ZPK – II Jezioro Koprowo a od południa graniczącym z obszarem cennym przyrodniczo – OC-2. Projekt planu w zakresie infrastruktury przewiduje zaopatrzenie w wodę z projektowanego wodociągu wiejskiego (poza obszarem planu), odprowadzenie ścieków do istniejącej kanalizacji sanitarnej grawitacyjno tłocznej (poza obszarem planu) z okresem przejściowym w postaci dopuszczenia zbiorników bezodpływowych, a w przypadku odprowadzenia wód opadowych docelowo do kanalizacji deszczowej lub w grunt w granicach własnego terenu działki. Wymaga zaprojektowania          i wykonania  sieć gazowa, sieć energii elektrycznej ze stacją transformatorową włącznie, istniejące części działek drogowych w granicach planu nr 5 i 103 Skarbu Państwa mają charakter dróg dojazdowych do pól i wymagają nakładów celem podniesienia ich dotychczasowego standardu nie odpowiadającemu ich planowanemu przeznaczeniu. Obszar objęty planem jest wyjątkowo ubogi w infrastrukturę, co jest naturalną barierą w jego szybkim zagospodarowaniu i wymaga dużych nakładów inwestycyjnych ze strony przyszłych inwestorów i gm. Wolin. Jednocześnie miejsce opracowania nie jest zagrożone powodzią, posiada korzystne warunki geologiczno-inźynierskie, występują tu grunty o dobrej nośności    a  ubogie walory przyrodnicze terenu nie wymagają szczególnej ochrony. 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rPr/>
      </w:pPr>
      <w:r>
        <w:rPr/>
        <w:t>Na niniejsze postanowienie służy stronie prawo wniesienia zażalenia                                  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Paweł Czapkin</w:t>
        <w:tab/>
        <w:tab/>
        <w:tab/>
        <w:tab/>
        <w:tab/>
        <w:t xml:space="preserve">  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right="0" w:hanging="0"/>
      <w:jc w:val="both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07:00Z</dcterms:created>
  <dc:creator>Szambelan</dc:creator>
  <dc:description/>
  <dc:language>en-US</dc:language>
  <cp:lastModifiedBy>mhaba</cp:lastModifiedBy>
  <cp:lastPrinted>2010-10-07T10:00:00Z</cp:lastPrinted>
  <dcterms:modified xsi:type="dcterms:W3CDTF">2010-10-07T08:00:00Z</dcterms:modified>
  <cp:revision>11</cp:revision>
  <dc:subject/>
  <dc:title/>
</cp:coreProperties>
</file>