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.0062-30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6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październik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6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46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ęczenie Odznak honorowych „ Zasłużony dla rolnictw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wniosku Zarządu o zwołanie Se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6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4 : 05 stwierdził quorum. Na posiedzeniu obecna była Sekretarz Powiatu Anna Stanaszek – Kacz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Na posiedzeniu obecni byli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n Andrzej Atras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n Grzegorz Błażejewski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- Pan Michał Strzeleck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Edukacji, Kultury i Sportu Krystyna Gogacz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- Dyrektor ZSP w Kamieniu Pomorskim Andrzej Swatow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6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ęczenie Odznak honorowych „ Zasłużony dla rolnictwa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ywitał przybyłych gości oraz przeprosił za tak długi czas oczekiwania na zasłużone odznacz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Jednocześnie Starosta wyjaśnił, że podczas przeprowadzki związanej ze zmianą siedziby Starostwa Powiatowego w Kamieniu Pomorskim znalezione zostały odznaki honorowe przyznane przez Ministra Rolnictwa i Rozwoju Wsi- Zasłużony dla Rolnictwa, siedmiu mieszkańcom Powiatu Kamień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rzegorzowi Błażejewskiem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chałowi Strzeleckiemu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ndrzejowi Atrasow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irosławowi Paź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acławowi Gojlikow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ndrzejowi Seńko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deuszowi Lenarcikow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dznaczenia osobiście odebrali Grzegorz Błażejewski, Michał Strzelecki oraz Andrzej Atra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O godzinie 14 : 30 posiedzenie opuścił Pan Andrzej Swatow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wniosku Zarządu o zwołanie Sesji.</w:t>
      </w:r>
    </w:p>
    <w:p>
      <w:pPr>
        <w:pStyle w:val="Tekstpodstawowy3"/>
        <w:jc w:val="both"/>
        <w:rPr/>
      </w:pPr>
      <w:r>
        <w:rPr>
          <w:rFonts w:cs="Tahoma" w:ascii="Tahoma" w:hAnsi="Tahoma"/>
          <w:sz w:val="24"/>
          <w:szCs w:val="24"/>
        </w:rPr>
        <w:t>W związku z upływem III kadencji Rady Powiatu w Kamieniu Pomorskim Zarząd Powiatu podjął decyzję o złożeniu wniosku do Przewodniczącego Rady Powiatu</w:t>
        <w:br/>
        <w:t xml:space="preserve">o zawołanie Sesji Rady Powiatu w Kamieniu Pomorskim w celu uroczystego zakończenia mijającej kadencji. </w:t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niosek stanowi załącznik nr 3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4 : 47 zakończył posiedzenie Zarządu Nr 146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   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</w:t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Batang;바탕" w:cs="Tahom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  <w:b/>
      <w:sz w:val="24"/>
      <w:szCs w:val="24"/>
    </w:rPr>
  </w:style>
  <w:style w:type="character" w:styleId="WW8Num23z0">
    <w:name w:val="WW8Num23z0"/>
    <w:qFormat/>
    <w:rPr>
      <w:rFonts w:ascii="Tahoma" w:hAnsi="Tahoma" w:cs="Tahoma"/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10:00Z</dcterms:created>
  <dc:creator>mhaba</dc:creator>
  <dc:description/>
  <dc:language>en-US</dc:language>
  <cp:lastModifiedBy>mhaba</cp:lastModifiedBy>
  <cp:lastPrinted>2010-11-02T12:18:00Z</cp:lastPrinted>
  <dcterms:modified xsi:type="dcterms:W3CDTF">2010-11-02T11:28:00Z</dcterms:modified>
  <cp:revision>6</cp:revision>
  <dc:subject/>
  <dc:title>                                                                                       Briz</dc:title>
</cp:coreProperties>
</file>