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KZ.0062-28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44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październik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44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44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zaopiniowania propozycji zaliczenia drogi </w:t>
        <w:br/>
        <w:t>na terenie Gminy Kamień Pomorski do kategorii drogi gmin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43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0:00 stwierdził quorum. Na posiedzeniu obecna była Sekretarz Powiatu Anna Stanaszek – Kaczo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Wicestarosta Marek K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4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szCs w:val="20"/>
          <w:lang w:eastAsia="zxx" w:bidi="zxx"/>
        </w:rPr>
        <w:t>w sprawie zaopiniowania propozycji zaliczenia drogi na terenie Gminy Kamień Pomorski do kategorii drogi gminnej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Burmistrz Kamienia Pomorskiego wystąpił z wnioskiem o wydanie opinii odnośnie zaliczenia działki nr 132 obręb Strzeżewo do kategorii drogi gminnej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3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liczenie działki do kategorii drogi gminnej pozwoli na efektywne planowanie remontów i modernizacji oraz pozwoli na powstawanie nowych działek budowlanych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Na podstawie art. 7 ust. 2 ustawy z dnia 21 marca 1985 roku o drogach publicznych ( Dz. U. z 2007r. Nr 19 poz. 115) zaliczenie działek do kategorii dróg gminnych następuje w drodze uchwały rady gminy po zasięgnięciu opinii właściwego zarządu powiat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44/ 451/2010 w </w:t>
      </w:r>
      <w:r>
        <w:rPr>
          <w:rFonts w:eastAsia="Tahoma" w:cs="Tahoma" w:ascii="Tahoma" w:hAnsi="Tahoma"/>
          <w:bCs/>
          <w:szCs w:val="20"/>
          <w:lang w:eastAsia="zxx" w:bidi="zxx"/>
        </w:rPr>
        <w:t xml:space="preserve">sprawie zaopiniowania propozycji zaliczenia drogi na terenie Gminy Kamień Pomorski </w:t>
        <w:br/>
        <w:t>do kategorii drogi gminn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wniesion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0: 20 zakończył posiedzenie Zarządu Nr 144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Paweł Czapkin</w:t>
        <w:tab/>
        <w:tab/>
        <w:tab/>
        <w:t xml:space="preserve">                                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Katarzyna Zatylna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eastAsia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Batang;바탕" w:cs="Tahom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  <w:b/>
      <w:sz w:val="24"/>
      <w:szCs w:val="24"/>
    </w:rPr>
  </w:style>
  <w:style w:type="character" w:styleId="WW8Num23z0">
    <w:name w:val="WW8Num23z0"/>
    <w:qFormat/>
    <w:rPr>
      <w:rFonts w:ascii="Tahoma" w:hAnsi="Tahoma" w:cs="Tahoma"/>
      <w:b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06:00Z</dcterms:created>
  <dc:creator>mhaba</dc:creator>
  <dc:description/>
  <dc:language>en-US</dc:language>
  <cp:lastModifiedBy>mhaba</cp:lastModifiedBy>
  <cp:lastPrinted>2010-10-19T14:45:00Z</cp:lastPrinted>
  <dcterms:modified xsi:type="dcterms:W3CDTF">2010-10-19T12:46:00Z</dcterms:modified>
  <cp:revision>6</cp:revision>
  <dc:subject/>
  <dc:title>                                                                                       Briz</dc:title>
</cp:coreProperties>
</file>