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rFonts w:cs="Tahoma" w:ascii="Tahoma" w:hAnsi="Tahoma"/>
          <w:sz w:val="24"/>
        </w:rPr>
        <w:t>Uchwała Nr 143/ 448/ 2010</w:t>
      </w:r>
    </w:p>
    <w:p>
      <w:pPr>
        <w:pStyle w:val="Heading3"/>
        <w:numPr>
          <w:ilvl w:val="0"/>
          <w:numId w:val="0"/>
        </w:numPr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wytypowania dwóch przedstawicieli Zarządu Powiatu do Komisji Inwentaryzacyjnej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§ 5 Rozporządzenia Rady Ministrów z dnia 2 lutego 1999 roku (Dz. U. z 1999 roku Nr 13 poz. 114) w sprawie trybu przekazywania mienia przez Skarb Państwa powiatom i miastom na prawach powiatu oraz określenia kategorii mienia wyłączonego z przekazywani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Przedstawicielami Zarządu Powiatu do prac Komisji Inwentaryzacyjnej, której celem jest sporządzenie spisów inwentaryzacyjnych mienia powiatu oraz sporządzanie protokołów zdawczo-odbiorczych, powołani zosta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ina Mańczak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nisław Drzewińsk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Traci moc Uchwała Nr 147 / 327 / 2005 Zarządu Powiatu w Kamieniu Pomorskim z dnia 21 października 2005 roku w spraw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ytypowania dwóch przedstawicieli Zarządu Powiatu do Komisji Inwentaryzacyj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Wykonanie Uchwały powierza się Staroście Kamieńskiem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 xml:space="preserve">Przewodniczący Zarządu 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Paweł Czapkin </w:t>
        <w:tab/>
        <w:tab/>
        <w:tab/>
        <w:tab/>
        <w:t xml:space="preserve">                        Janina Mańczak</w:t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 xml:space="preserve">Bogdan Wilkowsk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  <w:szCs w:val="20"/>
        </w:rPr>
        <w:t>Uzasadnienie d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Cs w:val="20"/>
        </w:rPr>
        <w:t xml:space="preserve">Uchwały </w:t>
      </w:r>
      <w:r>
        <w:rPr>
          <w:rFonts w:eastAsia="Lucida Sans Unicode" w:cs="Tahoma" w:ascii="Tahoma" w:hAnsi="Tahoma"/>
          <w:b/>
          <w:bCs/>
        </w:rPr>
        <w:t>Nr 143 /         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  <w:bCs/>
        </w:rPr>
        <w:t>z dnia 7 października 2010 rok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wytypowania dwóch przedstawicieli Zarządu Powiatu do Komisji Inwentaryzacyjnej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iCs/>
          <w:kern w:val="2"/>
          <w:lang w:eastAsia="zxx" w:bidi="zxx"/>
        </w:rPr>
        <w:tab/>
        <w:t xml:space="preserve">Zgodnie z art. </w:t>
      </w:r>
      <w:r>
        <w:rPr>
          <w:rFonts w:cs="Tahoma" w:ascii="Tahoma" w:hAnsi="Tahoma"/>
          <w:iCs/>
          <w:kern w:val="2"/>
          <w:lang w:eastAsia="zxx" w:bidi="zxx"/>
        </w:rPr>
        <w:t>§</w:t>
      </w:r>
      <w:r>
        <w:rPr>
          <w:rFonts w:eastAsia="Lucida Sans Unicode" w:cs="Tahoma" w:ascii="Tahoma" w:hAnsi="Tahoma"/>
          <w:iCs/>
          <w:kern w:val="2"/>
          <w:lang w:eastAsia="zxx" w:bidi="zxx"/>
        </w:rPr>
        <w:t xml:space="preserve"> 5 Rozporządzenia Rady Ministrów z dnia 2 lutego 1999 roku (Dz. U. z 1999 roku Nr 13 poz. 114) w sprawie trybu przekazywania mienia przez Skarb Państwa powiatom i miastom na prawach powiatu oraz określenia kategorii mienia wyłączonego z przekazywania zachodzi konieczność wytypowania dwóch przedstawicieli Zarządu Powiatu. Zatem podjęcie powyższej uchwały jest zasadne. </w:t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eastAsia="Lucida Sans Unicode" w:cs="Tahoma"/>
          <w:iCs/>
          <w:kern w:val="2"/>
          <w:lang w:eastAsia="zxx" w:bidi="zxx"/>
        </w:rPr>
      </w:pPr>
      <w:r>
        <w:rPr>
          <w:rFonts w:eastAsia="Lucida Sans Unicode" w:cs="Tahoma" w:ascii="Tahoma" w:hAnsi="Tahoma"/>
          <w:iCs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08:00Z</dcterms:created>
  <dc:creator>Stanisław Kuryłło</dc:creator>
  <dc:description/>
  <dc:language>en-US</dc:language>
  <cp:lastModifiedBy>mhaba</cp:lastModifiedBy>
  <cp:lastPrinted>2010-10-07T10:00:00Z</cp:lastPrinted>
  <dcterms:modified xsi:type="dcterms:W3CDTF">2010-11-09T08:12:00Z</dcterms:modified>
  <cp:revision>13</cp:revision>
  <dc:subject/>
  <dc:title/>
</cp:coreProperties>
</file>