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XXXIX/241/201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30 września 2010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skargi na działalność Starosty Kamieńskiego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a podstawie art. 229 pkt 4 ustawy z dnia 14 czerwca 1960 roku – Kodeks postępowania administracyjnego ( Dz. U. z 2000r. Nr 8 poz. 1071; z 2001r. </w:t>
        <w:br/>
        <w:t xml:space="preserve">Nr 49 poz. 509; z 2002r. Nr 113 poz. 984, Nr 153 poz. 1271, Nr 169 poz. 1387; </w:t>
        <w:br/>
        <w:t xml:space="preserve">z 2003r. Nr 130 poz. 1188, Nr 170 poz. 1660; z 2004r. Nr 162 poz. 1692; z 2005r. </w:t>
        <w:br/>
        <w:t>Nr 64 poz.565, Nr 78 poz.682, Nr 181 poz. 1524; z 2008r. Nr 229 poz.1539; z 2009r. Nr 195 poz. 1501, Nr 216 poz. 1676; z 2010r. Nr40 poz. 230),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1. Postanawia uznać za bezzasadną skargę wniesioną przez Państwa Genowefę </w:t>
        <w:br/>
        <w:t>i Kazimierza Osowskich na działalność Starostę Kamieńskiego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Uzasadnienie stanowiska Rady Powiatu stanowi załącznik do niniejszej uchwał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§ 2.</w:t>
      </w:r>
      <w:r>
        <w:rPr>
          <w:rFonts w:cs="Tahoma" w:ascii="Tahoma" w:hAnsi="Tahoma"/>
          <w:sz w:val="24"/>
          <w:szCs w:val="24"/>
        </w:rPr>
        <w:t xml:space="preserve"> Wykonanie uchwały powierza się Przewodniczącemu Rady Powiatu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3. </w:t>
      </w:r>
      <w:r>
        <w:rPr>
          <w:rFonts w:cs="Tahoma" w:ascii="Tahoma" w:hAnsi="Tahoma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Mariusz Wawrzyński</w:t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 Uchwały Nr XXXIX/241/201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30 września 2010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skargi na działalność Starosty Kamieńskiego. 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ab/>
        <w:t>Zgodnie z art. 229 pkt 4 ustawy z dnia 14 czerwca 1960 roku – Kodeks postępowania administracyjnego (Dz.U. z 2000r. Nr 98 poz. 1071 z późn. zm.) organem właściwym do rozpatrzenia skargi na działalność starosty jest rada powiatu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dniu 2 lipca 2010 roku do Bira Rady i Zarządu wpłynęła skarga Państwa Genowefy i Kazimierza Osowskich na działalność Starosty Kamieńskiego, w której to zarzucają naruszenie interesów skarżących przez Starostę Kamieńskiego, w związku </w:t>
        <w:br/>
        <w:t xml:space="preserve">z niewydaniem na wniosek osób ubiegających się zaświadczenia stwierdzającego, </w:t>
        <w:br/>
        <w:t xml:space="preserve">że ich wyodrębniony własnościowy lokal mieszkalny nie stanowi odrębnej nieruchomości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 wyjaśnień Starosty Kamieńskiego wynika, że lokal mieszkalny nie stanowi odrębnej nieruchomości w rozumieniu art. 2 ust. 1 ustawy z dnia 24 kwietnia 1994 roku </w:t>
        <w:br/>
        <w:t>o własności lokali. Organ, na złożony wniosek z dnia 3 lutego 2010 roku poinformował Wnioskodawcę, iż brak jest podstaw prawnych do wydania wnioskowanego zaświadczenia, jak również , że ten nie powołał się na przepis wymagający uzyskania wnioskowanego zaświadczen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wtórne wystąpienie Państwa Genowefy i Kazimierza Osowskich z dnia 22 marca 2010 roku o wydanie zaświadczenia nie znajdującego uzasadnienia prawnego skutkowało wydaniem przez Starostę Kamieńskiego postanowienia. Na wydane postanowienie Skarżący złożyli zażalenie do Samorządowego Kolegium Odwoławczego w Szczecinie. SKO utrzymało w mocy postanowienie organu </w:t>
        <w:br/>
        <w:t xml:space="preserve">I instancji. W uzasadnieniu organ SKO w Szczecinie określił, iż wydane przez Starostę Kamieńskiego postanowienie odmawiające wydania wnioskowanego zaświadczenia było w pełni zasadne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znać zatem należy, iż skarga Państwa Genowefy i Kazimierza Osowskich nie jest zasadna zgodnie z przytoczonymi w uzasadnieniu postanowienia SKO z dnia </w:t>
        <w:br/>
        <w:t xml:space="preserve">9 sierpnia 2010 roku przyczynkami formalno – prawnymi według których Wnioskodawcy nie mieli podstaw do żądania wydania przedmiotowego zaświadczenia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Biorąc powyższe pod uwagę Rada Powiatu w Kamieniu Pomorskim uznała skargę Państwa Genowefy i Kazimierza Osowskich na działalność Starosty Kamieńskiego </w:t>
        <w:br/>
        <w:t xml:space="preserve">za bezzasadną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07:00Z</dcterms:created>
  <dc:creator>Katarzyna Zatylna - Powiat kamieński</dc:creator>
  <dc:description/>
  <cp:keywords/>
  <dc:language>en-US</dc:language>
  <cp:lastModifiedBy>Katarzyna Zatylna - Powiat kamieński</cp:lastModifiedBy>
  <cp:lastPrinted>2010-10-05T08:01:00Z</cp:lastPrinted>
  <dcterms:modified xsi:type="dcterms:W3CDTF">2010-10-05T06:01:00Z</dcterms:modified>
  <cp:revision>6</cp:revision>
  <dc:subject/>
  <dc:title/>
</cp:coreProperties>
</file>