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XXXIX/240/20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30 września 2010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skargi na działalność Dyrektora Powiatowego Urzędu Pracy </w:t>
        <w:br/>
        <w:t>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art. 229 pkt 4 ustawy z dnia 14 czerwca 1960 roku – Kodeks postępowania administracyjnego ( Dz. U. z 2000r. Nr 8 poz. 1071; z 2001r. </w:t>
        <w:br/>
        <w:t xml:space="preserve">Nr 49 poz. 509; z 2002r. Nr 113 poz. 984, Nr 153 poz. 1271, Nr 169 poz. 1387; </w:t>
        <w:br/>
        <w:t xml:space="preserve">z 2003r. Nr 130 poz. 1188, Nr 170 poz. 1660; z 2004r. Nr 162 poz. 1692; z 2005r. </w:t>
        <w:br/>
        <w:t>Nr 64 poz.565, Nr 78 poz.682, Nr 181 poz. 1524; z 2008r. Nr 229 poz.1539; z 2009r. Nr 195 poz. 1501, Nr 216 poz. 1676; z 2010r. Nr40 poz. 230)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>1. Postanawia uznać za bezzasadną skargę wniesioną przez Pana Michała Pietraszkiewicza na działalność dyrektora Powiatowego Urzędu Pracy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Uzasadnienie stanowiska Rady Powiatu stanowi załącznik do niniejszej uchwał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§ 2.</w:t>
      </w:r>
      <w:r>
        <w:rPr>
          <w:rFonts w:cs="Tahoma" w:ascii="Tahoma" w:hAnsi="Tahoma"/>
          <w:sz w:val="24"/>
          <w:szCs w:val="24"/>
        </w:rPr>
        <w:t xml:space="preserve"> Wykonanie uchwały powierza się Przewodniczącemu Rady Powiatu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3. </w:t>
      </w:r>
      <w:r>
        <w:rPr>
          <w:rFonts w:cs="Tahoma" w:ascii="Tahoma" w:hAnsi="Tahoma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Mariusz Wawrzyński</w:t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Uchwały Nr XXXIX/240/20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30 września 2010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skargi na działalność Dyrektora Powiatowego Urzędu Pracy </w:t>
        <w:br/>
        <w:t xml:space="preserve">w Kamieniu Pomorskim. 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ab/>
        <w:t xml:space="preserve">Zgodnie z art. 229 pkt 4 ustawy z dnia 14 czerwca 1960 roku – Kodeks postępowania administracyjnego (Dz.U. z 2000r. Nr 98 poz. 1071 z późn. zm.) organem właściwym do rozpatrzenia skargi na działalność kierowników powiatowych służb, inspekcji , straży i innych jednostek organizacyjnych jest rada powiatu. 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Dnia 3 marca 2010 roku do Biura Rady wpłynęła skarga Pana Michała Pietraszkiewicza na działalność  Dyrektora Powiatowego Urzędu Pracy. Skarżący zarzuca Dyrektorowi rozwiązanie umowy o staż z winy obydwu stron, podczas, gdy umowa miała być rozwiązana z winy pracodawcy. </w:t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 wyjaśnień Dyrektora Powiatowego Urzędu Pracy w Kamieniu Pomorskim wynika, że w dniu 18 lutego 2010 roku zgłosiło się do urzędu dwoje bezrobotnych: Pani Kamila Mioduchowska oraz Pan Michał Pietraszkiewicz, odbywających staż </w:t>
        <w:br/>
        <w:t xml:space="preserve">w firmie „AUTO-KAM” Sp. z o.o. z siedzibą w Kamieniu Pomorskim, którzy przedstawili swoje problemy wynikające z nieprawidłowości w realizacji harmonogramu stażu oraz złożyli oświadczenia. W tym samym dniu poproszony również został na rozmowę właściciel „AUTO-KAM”, który miał przedstawić swoje stanowisko na temat przebiegu stażu. Dnia 19 lutego 2010 roku wpłynął wniosek </w:t>
        <w:br/>
        <w:t xml:space="preserve">z „AUTO-KAM” o rozwiązanie stażu. </w:t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 wysłuchaniu obu stron i przeanalizowaniu zaistniałej sytuacji Dyrektor PUP stwierdził, że przyczyną uniemożliwiającą kontynuowanie stażu były nieporozumienia leżące po obu stronach i podjął decyzję o rozwiązaniu umowy o odbywaniu stażu, </w:t>
        <w:br/>
        <w:t>o czym strony zostały poinformowane pismem z dnia 24 lutego 2010 roku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Biorąc powyższe pod uwagę Rada Powiatu w Kamieniu Pomorskim uznała skargę Pana Michała Pietraszkiewicza na działalność Dyrektora Powiatowego Urzędu Pracy </w:t>
        <w:br/>
        <w:t xml:space="preserve">w Kamieniu Pomorskim za bezzasadną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55:00Z</dcterms:created>
  <dc:creator>Katarzyna Zatylna - Powiat kamieński</dc:creator>
  <dc:description/>
  <cp:keywords/>
  <dc:language>en-US</dc:language>
  <cp:lastModifiedBy>Katarzyna Zatylna - Powiat kamieński</cp:lastModifiedBy>
  <cp:lastPrinted>2010-10-05T08:09:00Z</cp:lastPrinted>
  <dcterms:modified xsi:type="dcterms:W3CDTF">2010-10-05T06:09:00Z</dcterms:modified>
  <cp:revision>6</cp:revision>
  <dc:subject/>
  <dc:title/>
</cp:coreProperties>
</file>