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Uchwała Nr XXXIX/239/2010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w sprawie określenia warunków częściowego lub całkowitego zwalniania     z opłat rodziców lub opiekunów prawnych dzieci za pobyt w placówce opiekuńczo - wychowawczej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rFonts w:cs="Tahoma" w:ascii="Tahoma" w:hAnsi="Tahoma"/>
        </w:rPr>
        <w:t xml:space="preserve">Na podstawie art. 12 ust. 11 ustawy z dnia 05 czerwca 1998 roku </w:t>
        <w:br/>
        <w:t xml:space="preserve">o samorządzie powiatowym (Dz. U. z 2001 roku Nr 142 poz. 1592, z 2002 roku </w:t>
        <w:br/>
        <w:t>Nr 23 poz. 220, Nr 62 poz. 558, Nr 113 poz. 984, Nr 153 poz. 1271, Nr 200</w:t>
        <w:br/>
        <w:t xml:space="preserve"> poz. 1688, Nr 214 poz. 1806, z 2003 roku Nr 162 poz. 1568, z 2004 roku Nr 102 poz. 1055, Nr 167 poz. 1759, z 2007 roku Nr 173 poz. 1218, z 2008 roku Nr 180 </w:t>
        <w:br/>
        <w:t xml:space="preserve">poz. 1111, Nr 223 poz. 1458, z 2009 roku Nr 92 poz. 753, Nr 157 poz. 1241, z 2010 roku Nr 28 poz. 142, Nr 28 poz. 146, Nr 40 poz. 230) w związku z art. 81 ust. 6 ustawy z dnia 12 marca 2004 roku o pomocy społecznej (Dz. U. z 2009 roku Nr 65 poz. 554, Nr 157 poz. 1241, Nr 175 poz. 1362, Nr 202 poz. 1551, Nr 219 poz. 1706, Nr 221 poz. 1738, z 2010 roku Nr 28 poz. 146, Nr 40 poz. 229, Nr 81 poz. 527), 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/>
        <w:t xml:space="preserve"> </w:t>
      </w:r>
      <w:r>
        <w:rPr>
          <w:rFonts w:cs="Tahoma" w:ascii="Tahoma" w:hAnsi="Tahoma"/>
        </w:rPr>
        <w:t>1.</w:t>
      </w:r>
      <w:r>
        <w:rPr/>
        <w:t xml:space="preserve"> </w:t>
      </w:r>
      <w:r>
        <w:rPr>
          <w:rFonts w:cs="Tahoma" w:ascii="Tahoma" w:hAnsi="Tahoma"/>
        </w:rPr>
        <w:t xml:space="preserve">Rodzice, opiekunowie dziecka lub osoby pełnoletniej przebywającej </w:t>
        <w:br/>
        <w:t>w całodobowej placówce opiekuńczo - wychowawczej, mogą zostać całkowicie</w:t>
        <w:br/>
        <w:t>lub częściowo zwolnieni z opłat za pobyt dziecka w tych placówkach, na zasadach określonych niniejszą Uchwałą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>2. Wysokość częściowego zwolnienia lub odstąpienia od opłaty ustala się na wniosek albo z urzędu, w oparciu o dokumentację potwierdzającą trudną sytuację rodzinną, zdrowotną, dochodową i majątkową rodziców określoną na podstawie przeprowadzonego, co najmniej raz w roku wywiadu środowiskowego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3. Wysokość opłaty za pobyt dziecka w placówce, z uwzględnieniem zwolnienia udzielonego zgodnie z warunkami wskazanymi niniejszą Uchwałą, ustala się w drodze decyzji administracyjnej, w trybie i na zasadach określonych w ustawie z dnia </w:t>
        <w:br/>
        <w:t>12 marca 2004 roku o pomocy społecznej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Decyzje, o których mowa w ust. 3, wydaje się na czas określony nie dłuższy niż rok. 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/>
        <w:t xml:space="preserve"> </w:t>
      </w:r>
      <w:r>
        <w:rPr>
          <w:rFonts w:cs="Tahoma" w:ascii="Tahoma" w:hAnsi="Tahoma"/>
        </w:rPr>
        <w:t>Całkowitemu zwolnieniu z opłat za pobyt dziecka lub osoby pełnoletniej</w:t>
        <w:br/>
        <w:t>w placówce opiekuńczo-wychowawczej, podlegają rodzice lub opiekunowie prawni</w:t>
        <w:br/>
        <w:t xml:space="preserve">w sytuacji, gdy faktyczny dochód rodziny lub osoby samotnie gospodarującej, </w:t>
        <w:br/>
        <w:t>nie przekracza kryterium dochodowego, określonego zgodnie z art. 8 ust. 1 ustawy</w:t>
        <w:br/>
        <w:t>z dnia 12 marca 2004 roku o pomocy społecznej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/>
        <w:t xml:space="preserve"> </w:t>
      </w:r>
      <w:r>
        <w:rPr>
          <w:rFonts w:cs="Tahoma" w:ascii="Tahoma" w:hAnsi="Tahoma"/>
        </w:rPr>
        <w:t xml:space="preserve">Wysokość częściowego zwolnienia rodziców lub opiekunów prawnych z opłat </w:t>
        <w:br/>
        <w:t>za pobyt dziecka lub osoby pełnoletniej w placówce opiekuńczo-wychowawczej, ustala się uwzględniając stosunek dochodu w rodzinie do dochodu ustalonego zgodnie z art. 8 ust. 1 ustawy z dnia 12 marca 2004 roku o pomocy społecznej, przy zastosowaniu poniższego zestawienia: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21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0"/>
        <w:gridCol w:w="4610"/>
      </w:tblGrid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hód osoby samotnie gospodarującej lub rodziny według kryterium określonego zgodnie z art. 8 ust. 1 ustawy o pomocy społecznej (w %)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sokość zwolnienia z opłaty (w %) ustalona w stosunku do wysokości miesięcznej pomocy pieniężnej na częściowe pokrycie kosztów utrzymania dziecka w placówce opiekuńczo-wychowawczej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Od 101 % - 12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95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121 % - 14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90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141 % - 16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85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161 % - 18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80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181 % - 20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70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201 % - 22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65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221 % - 240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55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241 % - 30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30%</w:t>
            </w:r>
          </w:p>
        </w:tc>
      </w:tr>
      <w:tr>
        <w:trPr/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Powyżej 300 %</w:t>
            </w:r>
          </w:p>
        </w:tc>
        <w:tc>
          <w:tcPr>
            <w:tcW w:w="4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</w:rPr>
              <w:t>0%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/>
        <w:t xml:space="preserve"> </w:t>
      </w:r>
      <w:r>
        <w:rPr>
          <w:rFonts w:cs="Tahoma" w:ascii="Tahoma" w:hAnsi="Tahoma"/>
        </w:rPr>
        <w:t>Rodzice lub opiekunowie prawni nie spełniający kryteriów określonych w § 2 lub 3 Uchwały mogą być zwolnieni z odpłatności w całości lub częściowo, na swój wniosek albo z urzędu w sytuacji wystąpienia, co najmniej jednej z niżej wskazanych okoliczności: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długotrwałej ciężkiej choroby osoby ubiegającej się o zwolnienie z opłat lub członka rodziny osoby, jeżeli pozostaje razem z nim we wspólnym gospodarstwie domowym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samotnie wychowujących dzieci i utrzymujących się jedynie ze świadczeń alimentacyjnych i świadczeń pomocy społecznej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niepełnosprawności rodzica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strat materialnych powstałych w wyniku klęski żywiołowej lub innych zdarzeń losowych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ponoszenia opłat za pobyt innego dziecka w rodzinie zastępczej lub placówce opiekuńczo-wychowawczej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niepełnoletności rodziców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miejsce pobytu rodziców nie jest znane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rodziców odbywających karę pozbawienia wolności i nie posiadających dochodu,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wielodzietności – powyżej 3 dzieci w rodzinie.</w:t>
      </w:r>
    </w:p>
    <w:p>
      <w:pPr>
        <w:pStyle w:val="NormalWeb"/>
        <w:bidi w:val="0"/>
        <w:spacing w:before="0" w:after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/>
        <w:t xml:space="preserve"> </w:t>
      </w:r>
      <w:r>
        <w:rPr>
          <w:rFonts w:cs="Tahoma" w:ascii="Tahoma" w:hAnsi="Tahoma"/>
        </w:rPr>
        <w:t xml:space="preserve">Odmowa częściowego lub całkowitego zwolnienia rodziców z opłat może nastąpić, gdy rodzice lub opiekunowie prawni nie wyrażają zgody na zbieranie danych osobowych w zakresie ustalonym przepisami i ustawy o pomocy społecznej, </w:t>
        <w:br/>
        <w:t>w szczególności w razie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odmowy przeprowadzenia wywiadu środowiskowego,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>odmowy złożenia zaświadczenia o dochodach i stanie majątkowym,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Tahoma" w:ascii="Tahoma" w:hAnsi="Tahoma"/>
        </w:rPr>
        <w:t xml:space="preserve">wystąpienia rażących dysproporcji między wysokością dochodu udokumentowanego przez rodziców, ubiegających się o zwolnienie z opłat, </w:t>
        <w:br/>
        <w:t>a rzeczywistą sytuacją majątkową stwierdzoną przez pracownika socjalnego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/>
        <w:t xml:space="preserve"> </w:t>
      </w:r>
      <w:r>
        <w:rPr>
          <w:rFonts w:cs="Tahoma" w:ascii="Tahoma" w:hAnsi="Tahoma"/>
        </w:rPr>
        <w:t>Traci moc Uchwała Nr XXVI/253/2002 Rady Powiatu w Kamieniu Pomorskim</w:t>
        <w:br/>
        <w:t xml:space="preserve">z dnia 27 września 2002 roku w sprawie szczegółowych zasad ustalania odpłatności rodziców i opiekunów prawnych dzieci przebywających w placówkach opiekuńczo-wychowawczych, oraz kryteriów całkowitego lub częściowego zwalniania z tej odpłatności. 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</w:rPr>
        <w:t>§ 7.</w:t>
      </w:r>
      <w:r>
        <w:rPr/>
        <w:t xml:space="preserve">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 8.</w:t>
      </w:r>
      <w:r>
        <w:rPr/>
        <w:t xml:space="preserve"> </w:t>
      </w:r>
      <w:r>
        <w:rPr>
          <w:rFonts w:cs="Tahoma" w:ascii="Tahoma" w:hAnsi="Tahoma"/>
        </w:rPr>
        <w:t>Uchwała wchodzi w życie po upływie 14 dni od dnia ogłoszenia w Dzienniku Urzędowym Województwa Zachodniopomorskiego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>Przewodniczący Rady Powiatu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Mariusz Wawrzyński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do Uchwały Nr XXXIX/239/2010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 xml:space="preserve">w sprawie określenia warunków częściowego lub całkowitego zwalniania </w:t>
        <w:br/>
        <w:t xml:space="preserve">z opłat rodziców lub opiekunów prawnych za pobyt dzieci w placówce opiekuńczo-wychowawczej.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rFonts w:cs="Tahoma" w:ascii="Tahoma" w:hAnsi="Tahoma"/>
        </w:rPr>
        <w:t xml:space="preserve">W świetle zmienionych uregulowań prawnych tj. ustawy z dnia 12 marca 2004 roku o pomocy społecznej (Dz. U. z 2009 roku Nr 175 poz. 1362 z późn. zm.) zachodzi konieczność dostosowania do obowiązujących przepisów uchwały </w:t>
        <w:br/>
        <w:t xml:space="preserve">Rady Powiatu w Kamieniu Pomorskim w sprawie warunków częściowego lub całkowitego zwalniania z opłat rodziców lub opiekunów prawnych za pobyt dzieci </w:t>
        <w:br/>
        <w:t xml:space="preserve">w placówce opiekuńczo-wychowawczej. 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beforeAutospacing="1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016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6:00Z</dcterms:created>
  <dc:creator>mhaba</dc:creator>
  <dc:description/>
  <dc:language>en-US</dc:language>
  <cp:lastModifiedBy/>
  <cp:lastPrinted>2010-10-04T09:05:00Z</cp:lastPrinted>
  <dcterms:modified xsi:type="dcterms:W3CDTF">2010-10-04T09:05:00Z</dcterms:modified>
  <cp:revision>3</cp:revision>
  <dc:subject/>
  <dc:title>Uchwała Nr _____/20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rzyna Zatylna - Powiat kamieński</vt:lpwstr>
  </property>
</Properties>
</file>