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szCs w:val="24"/>
        </w:rPr>
        <w:t xml:space="preserve">Uchwała Nr </w:t>
      </w:r>
      <w:r>
        <w:rPr>
          <w:rFonts w:eastAsia="Times New Roman" w:cs="Tahoma" w:ascii="Tahoma" w:hAnsi="Tahoma"/>
          <w:b/>
          <w:bCs/>
          <w:szCs w:val="24"/>
        </w:rPr>
        <w:t>XXXIX/236/2010</w:t>
      </w:r>
      <w:r>
        <w:rPr>
          <w:rFonts w:eastAsia="Times New Roman" w:cs="Tahoma" w:ascii="Tahoma" w:hAnsi="Tahoma"/>
          <w:b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szCs w:val="24"/>
        </w:rPr>
        <w:t xml:space="preserve">z dnia </w:t>
      </w:r>
      <w:r>
        <w:rPr>
          <w:rFonts w:eastAsia="Times New Roman" w:cs="Tahoma" w:ascii="Tahoma" w:hAnsi="Tahoma"/>
          <w:b/>
          <w:bCs/>
          <w:szCs w:val="24"/>
        </w:rPr>
        <w:t>30 września 2010 roku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bCs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w sprawie przyjęcia aktualizacji „Programu ochrony środowiska dla Powiatu Kamieńskiego na lata 2009 – 2011, z uwzględnieniem</w:t>
        <w:br/>
        <w:t>lat 2012 - 2015”.</w:t>
      </w:r>
    </w:p>
    <w:p>
      <w:pPr>
        <w:pStyle w:val="Normal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bCs/>
          <w:szCs w:val="24"/>
        </w:rPr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Na podstawie art. 17 ust. 1 oraz art. 18 ust. 1 ustawy z dnia 27 kwietnia 2001 roku Prawo ochrony środowiska (Dz. U. z 2008 r. Nr 25, poz. 150, Nr 111 poz. 708, Nr 138 poz. 865, Nr 154 poz. 958, Nr 171 poz. 1056, Nr 199 poz. 1227, Nr 223</w:t>
        <w:br/>
        <w:t>poz. 1464, Nr 227 poz. 1505; z 2009 roku Nr 19 poz. 100, Nr 20 poz. 106, Nr 79</w:t>
        <w:br/>
        <w:t>poz. 666, Nr 130 poz. 1070, Nr 215 poz. 1664; z 2010 Nr 21 poz. 104, Nr 28</w:t>
        <w:br/>
        <w:t>poz. 145, Nr 40 poz. 227, Nr 76 poz. 489, Nr 119 poz. 804, Nr 152 poz. 1018 i 1019),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Rada Powiatu w Kamieniu Pomorskim uchwala, co następuje:</w:t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szCs w:val="24"/>
        </w:rPr>
        <w:t>§ 1.</w:t>
      </w:r>
      <w:r>
        <w:rPr>
          <w:rFonts w:eastAsia="Times New Roman" w:cs="Tahoma" w:ascii="Tahoma" w:hAnsi="Tahoma"/>
          <w:szCs w:val="24"/>
        </w:rPr>
        <w:t xml:space="preserve"> Uchwala się aktualizację „P</w:t>
      </w:r>
      <w:r>
        <w:rPr>
          <w:rFonts w:eastAsia="Times New Roman" w:cs="Tahoma" w:ascii="Tahoma" w:hAnsi="Tahoma"/>
          <w:bCs/>
          <w:szCs w:val="24"/>
        </w:rPr>
        <w:t>rogramu ochrony środowiska dla Powiatu Kamieńskiego na lata 2009 – 2011, z uwzględnieniem lat 2012 - 2015</w:t>
      </w:r>
      <w:r>
        <w:rPr>
          <w:rFonts w:eastAsia="Times New Roman" w:cs="Tahoma" w:ascii="Tahoma" w:hAnsi="Tahoma"/>
          <w:szCs w:val="24"/>
        </w:rPr>
        <w:t>” w brzmieniu określonym w załączniku nr 1 do niniejszej uchwały.</w:t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§ 2.</w:t>
      </w:r>
      <w:r>
        <w:rPr>
          <w:rFonts w:eastAsia="Times New Roman" w:cs="Tahoma" w:ascii="Tahoma" w:hAnsi="Tahoma"/>
          <w:szCs w:val="24"/>
        </w:rPr>
        <w:t xml:space="preserve"> Wykonanie uchwały powierza się Zarządowi Powiatu w Kamieniu Pomorskim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 xml:space="preserve">§ 3. </w:t>
      </w:r>
      <w:r>
        <w:rPr>
          <w:rFonts w:eastAsia="Times New Roman" w:cs="Tahoma" w:ascii="Tahoma" w:hAnsi="Tahoma"/>
          <w:szCs w:val="24"/>
        </w:rPr>
        <w:t>Uchwała wchodzi w życie z dniem podjęcia.</w:t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ab/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do Uchwały Nr XXXIX/236/2010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z dnia 30 września 2010 roku</w:t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w sprawie przyjęcia aktualizacji „Programu ochrony środowiska dla Powiatu Kamieńskiego na lata 2009 – 2011, z uwzględnieniem</w:t>
        <w:br/>
        <w:t>lat 2012 - 2015”.</w:t>
      </w:r>
    </w:p>
    <w:p>
      <w:pPr>
        <w:pStyle w:val="Normal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bCs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szCs w:val="24"/>
        </w:rPr>
        <w:t>Zgodnie z cytowanymi na wstępie przepisami ustawy Prawo ochrony środowiska Zarząd Powiatu w Kamieniu Pomorskim w celu realizacji ekologicznej polityki państwa sporządził projekt „P</w:t>
      </w:r>
      <w:r>
        <w:rPr>
          <w:rFonts w:eastAsia="Times New Roman" w:cs="Tahoma" w:ascii="Tahoma" w:hAnsi="Tahoma"/>
          <w:bCs/>
          <w:szCs w:val="24"/>
        </w:rPr>
        <w:t>rogramu ochrony środowiska dla powiatu kamieńskiego na lata 2009 – 2011, z uwzględnieniem lat 2012 - 2015</w:t>
      </w:r>
      <w:r>
        <w:rPr>
          <w:rFonts w:eastAsia="Times New Roman" w:cs="Tahoma" w:ascii="Tahoma" w:hAnsi="Tahoma"/>
          <w:szCs w:val="24"/>
        </w:rPr>
        <w:t>”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Na podstawie aktualnego stanu środowiska określone zostały priorytety i cele ekologiczne, struktury finansowania, jak i harmonogram działań w tym zakresie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szCs w:val="24"/>
        </w:rPr>
        <w:t>Projekt „P</w:t>
      </w:r>
      <w:r>
        <w:rPr>
          <w:rFonts w:eastAsia="Times New Roman" w:cs="Tahoma" w:ascii="Tahoma" w:hAnsi="Tahoma"/>
          <w:bCs/>
          <w:szCs w:val="24"/>
        </w:rPr>
        <w:t xml:space="preserve">rogramu ochrony środowiska dla powiatu kamieńskiego na lata </w:t>
        <w:br/>
        <w:t>2009 – 2011, z uwzględnieniem lat 2012 - 2015</w:t>
      </w:r>
      <w:r>
        <w:rPr>
          <w:rFonts w:eastAsia="Times New Roman" w:cs="Tahoma" w:ascii="Tahoma" w:hAnsi="Tahoma"/>
          <w:szCs w:val="24"/>
        </w:rPr>
        <w:t xml:space="preserve">” został pozytywnie zaopiniowany przez burmistrzów i wójta gmin powiatu. Ponadto na podstawie art. 48, art. 49 </w:t>
        <w:br/>
        <w:t xml:space="preserve">w związku z art. 57 ust. 2 ustawy z dnia 3 października 2008 r. o udostępnianiu informacji o środowisku i jego ochronie, udziale społeczeństwa w ochronie środowiska oraz ocenach oddziaływania na środowisko (Dz. U. Nr 199, poz. 1227 z późn. zm.) Regionalny Dyrektor Ochrony Środowiska w Szczecinie pismo z dnia </w:t>
        <w:br/>
        <w:t xml:space="preserve">2 sierpnia 2010 r. Nr RDOŚ-32-WOOŚ.OSZP-7040/26/10/as) oraz Zachodniopomorski Państwowy Wojewódzki Inspektor Sanitarny (pismo z dnia 23 czerwca 2010 r. </w:t>
        <w:br/>
        <w:t xml:space="preserve">Nr WS-N.NZ-4001-905/10) pozytywnie zaopiniował projekt Programu, po wcześniejszym przeprowadzeniu strategicznej oceny oddziaływania projektu Programu na środowisko w ramach postępowania w sprawie ocen oddziaływania </w:t>
        <w:br/>
        <w:t xml:space="preserve">na środowisko dla projektów planów i programów. Zapewniono udział społeczeństwa w opracowywaniu projektu przedmiotowego dokumentu na podstawie art. 39 ust. </w:t>
        <w:br/>
        <w:t>1i 48 pkt. 4 ustawy z dnia 3 października 2008 r. o udostępnianiu informacji o środowisku i jego ochronie, udziale społeczeństwa w ochronie środowiska oraz ocenach oddziaływania na środowisko (Dz. U. Nr 199, poz. 1227 z późn. zm.). Informację podano na stronie internetowej (adres: bip.powiatkamienski.pl)</w:t>
        <w:br/>
        <w:t>i na tablicy ogłoszeń w siedzibie tutejszego starostwa z załączoną informacją,</w:t>
        <w:br/>
        <w:t>że społeczeństwo może wnosić uwagi i wnioski do projektu programu w terminie</w:t>
        <w:br/>
        <w:t xml:space="preserve">21 dni od daty podania informacji do wiadomości publicznej. W czasie ustawowym </w:t>
        <w:br/>
        <w:t>do tutejszego organu ochrony środowiska nie wpłynęły żadne uwagi i wnioski. Zgodnie z art. 18 ustawy Prawo ochrony środowiska powiatowy program ochrony środowiska uchwala rada powiatu.</w:t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Podjęcie niniejszej uchwały jest w pełni uzasadnione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55:00Z</dcterms:created>
  <dc:creator>Joanna Walkowiak</dc:creator>
  <dc:description/>
  <cp:keywords/>
  <dc:language>en-US</dc:language>
  <cp:lastModifiedBy>Katarzyna Zatylna - Powiat kamieński</cp:lastModifiedBy>
  <cp:lastPrinted>2010-10-07T11:01:00Z</cp:lastPrinted>
  <dcterms:modified xsi:type="dcterms:W3CDTF">2010-10-07T09:01:00Z</dcterms:modified>
  <cp:revision>5</cp:revision>
  <dc:subject/>
  <dc:title/>
</cp:coreProperties>
</file>