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97" w:before="120" w:after="0"/>
        <w:jc w:val="center"/>
        <w:rPr>
          <w:rFonts w:ascii="Times" w:hAnsi="Times" w:cs="Times"/>
          <w:b/>
          <w:b/>
          <w:bCs/>
          <w:color w:val="000000"/>
          <w:sz w:val="26"/>
          <w:szCs w:val="26"/>
        </w:rPr>
      </w:pPr>
      <w:r>
        <w:rPr>
          <w:rFonts w:cs="Times" w:ascii="Times" w:hAnsi="Times"/>
          <w:b/>
          <w:bCs/>
          <w:color w:val="000000"/>
          <w:sz w:val="26"/>
          <w:szCs w:val="26"/>
        </w:rPr>
        <w:t>OBWIESZCZENIE</w:t>
      </w:r>
    </w:p>
    <w:p>
      <w:pPr>
        <w:pStyle w:val="Normal"/>
        <w:widowControl w:val="false"/>
        <w:autoSpaceDE w:val="false"/>
        <w:spacing w:lineRule="atLeast" w:line="397" w:before="120" w:after="0"/>
        <w:jc w:val="center"/>
        <w:rPr>
          <w:rFonts w:ascii="Times" w:hAnsi="Times" w:cs="Times"/>
          <w:b/>
          <w:b/>
          <w:bCs/>
          <w:color w:val="000000"/>
          <w:sz w:val="26"/>
          <w:szCs w:val="26"/>
        </w:rPr>
      </w:pPr>
      <w:r>
        <w:rPr>
          <w:rFonts w:cs="Times" w:ascii="Times" w:hAnsi="Times"/>
          <w:b/>
          <w:bCs/>
          <w:color w:val="000000"/>
          <w:sz w:val="26"/>
          <w:szCs w:val="26"/>
        </w:rPr>
        <w:t>POWIATOWEJ KOMISJI WYBORCZEJ W KAMIENIU POMORSKIM</w:t>
      </w:r>
    </w:p>
    <w:p>
      <w:pPr>
        <w:pStyle w:val="Normal"/>
        <w:widowControl w:val="false"/>
        <w:autoSpaceDE w:val="false"/>
        <w:spacing w:lineRule="atLeast" w:line="397" w:before="120" w:after="0"/>
        <w:jc w:val="center"/>
        <w:rPr>
          <w:rFonts w:ascii="Times" w:hAnsi="Times" w:cs="Times"/>
          <w:b/>
          <w:b/>
          <w:bCs/>
          <w:color w:val="000000"/>
          <w:sz w:val="26"/>
          <w:szCs w:val="26"/>
        </w:rPr>
      </w:pPr>
      <w:r>
        <w:rPr>
          <w:rFonts w:cs="Times" w:ascii="Times" w:hAnsi="Times"/>
          <w:b/>
          <w:bCs/>
          <w:color w:val="000000"/>
          <w:sz w:val="26"/>
          <w:szCs w:val="26"/>
        </w:rPr>
        <w:t>z dnia 30 października 2010 r.</w:t>
      </w:r>
    </w:p>
    <w:p>
      <w:pPr>
        <w:pStyle w:val="Normal"/>
        <w:widowControl w:val="false"/>
        <w:autoSpaceDE w:val="false"/>
        <w:spacing w:lineRule="atLeast" w:line="397" w:before="120" w:after="0"/>
        <w:jc w:val="center"/>
        <w:rPr>
          <w:rFonts w:ascii="Times" w:hAnsi="Times" w:cs="Times"/>
          <w:b/>
          <w:b/>
          <w:bCs/>
          <w:color w:val="000000"/>
          <w:sz w:val="26"/>
          <w:szCs w:val="26"/>
        </w:rPr>
      </w:pPr>
      <w:r>
        <w:rPr>
          <w:rFonts w:cs="Times" w:ascii="Times" w:hAnsi="Times"/>
          <w:b/>
          <w:bCs/>
          <w:color w:val="000000"/>
          <w:sz w:val="26"/>
          <w:szCs w:val="26"/>
        </w:rPr>
        <w:t>o zarejestrowanych listach kandydatów na radnych</w:t>
      </w:r>
    </w:p>
    <w:p>
      <w:pPr>
        <w:pStyle w:val="Normal"/>
        <w:widowControl w:val="false"/>
        <w:autoSpaceDE w:val="false"/>
        <w:spacing w:lineRule="atLeast" w:line="397" w:before="120" w:after="0"/>
        <w:jc w:val="center"/>
        <w:rPr>
          <w:rFonts w:ascii="Times" w:hAnsi="Times" w:cs="Times"/>
          <w:b/>
          <w:b/>
          <w:bCs/>
          <w:color w:val="000000"/>
          <w:sz w:val="26"/>
          <w:szCs w:val="26"/>
        </w:rPr>
      </w:pPr>
      <w:r>
        <w:rPr>
          <w:rFonts w:cs="Times" w:ascii="Times" w:hAnsi="Times"/>
          <w:b/>
          <w:bCs/>
          <w:color w:val="000000"/>
          <w:sz w:val="26"/>
          <w:szCs w:val="26"/>
        </w:rPr>
        <w:t>w wyborach do Rady Powiatu Kamieńskiego</w:t>
      </w:r>
    </w:p>
    <w:p>
      <w:pPr>
        <w:pStyle w:val="Normal"/>
        <w:widowControl w:val="false"/>
        <w:autoSpaceDE w:val="false"/>
        <w:spacing w:lineRule="atLeast" w:line="397" w:before="120" w:after="0"/>
        <w:jc w:val="center"/>
        <w:rPr>
          <w:rFonts w:ascii="Times" w:hAnsi="Times" w:cs="Times"/>
          <w:b/>
          <w:b/>
          <w:bCs/>
          <w:color w:val="000000"/>
          <w:sz w:val="26"/>
          <w:szCs w:val="26"/>
        </w:rPr>
      </w:pPr>
      <w:r>
        <w:rPr>
          <w:rFonts w:cs="Times" w:ascii="Times" w:hAnsi="Times"/>
          <w:b/>
          <w:bCs/>
          <w:color w:val="000000"/>
          <w:sz w:val="26"/>
          <w:szCs w:val="26"/>
        </w:rPr>
        <w:t>zarządzonych na dzień 21 listopada 2010 r.</w:t>
      </w:r>
    </w:p>
    <w:p>
      <w:pPr>
        <w:pStyle w:val="Normal"/>
        <w:widowControl w:val="false"/>
        <w:autoSpaceDE w:val="false"/>
        <w:spacing w:lineRule="atLeast" w:line="397" w:before="120" w:after="0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>Na podstawie art. 142 w związku z art. 109 ust. 5 ustawy z dnia 16 lipca 1998 r. - Ordynacja wyborcza do rad gmin, rad powiatów i sejmików województw (Dz. U. z 2010 r. Nr 176, poz. 1190) Powiatowa Komisja Wyborcza w Kamieniu Pomorskim podaje informację o zarejestrowanych listach kandydatów na radnych.</w:t>
      </w:r>
    </w:p>
    <w:p>
      <w:pPr>
        <w:pStyle w:val="Normal"/>
        <w:widowControl w:val="false"/>
        <w:autoSpaceDE w:val="false"/>
        <w:spacing w:lineRule="atLeast" w:line="397" w:before="120" w:after="0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>Jednocześnie, zgodnie z art. 13 ustawy z dnia 18 października 2006 r. o ujawnianiu informacji           o dokumentach organów bezpieczeństwa państwa z lat 1944-1990 oraz treści tych dokumentów (Dz. U. z 2007 r. Nr 63, poz. 425, z późn. zm.), zwanej dalej „powołaną ustawą”, Powiatowa Komisja Wyborcza w Kamieniu Pomorskim podaje treść oświadczenia lustracyjnego kandydata (zarejestrowanego na liście nr 19 pozycja 8) stwierdzającego fakt jego pracy, służby w organach bezpieczeństwa państwa lub współpracy z nim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color w:val="000000"/>
          <w:sz w:val="12"/>
          <w:szCs w:val="12"/>
        </w:rPr>
      </w:pPr>
      <w:r>
        <w:rPr>
          <w:rFonts w:cs="Times" w:ascii="Times" w:hAnsi="Times"/>
          <w:color w:val="000000"/>
          <w:sz w:val="12"/>
          <w:szCs w:val="12"/>
        </w:rPr>
      </w:r>
    </w:p>
    <w:tbl>
      <w:tblPr>
        <w:tblW w:w="9637" w:type="dxa"/>
        <w:jc w:val="left"/>
        <w:tblInd w:w="0" w:type="dxa"/>
        <w:tblLayout w:type="fixed"/>
        <w:tblCellMar>
          <w:top w:w="40" w:type="dxa"/>
          <w:left w:w="0" w:type="dxa"/>
          <w:bottom w:w="0" w:type="dxa"/>
          <w:right w:w="40" w:type="dxa"/>
        </w:tblCellMar>
      </w:tblPr>
      <w:tblGrid>
        <w:gridCol w:w="567"/>
        <w:gridCol w:w="3968"/>
        <w:gridCol w:w="4536"/>
        <w:gridCol w:w="566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120" w:after="0"/>
              <w:rPr>
                <w:rFonts w:ascii="Times" w:hAnsi="Times" w:cs="Time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6"/>
                <w:szCs w:val="26"/>
              </w:rPr>
              <w:t>Okręg Nr 1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2 – KW POLSKIE STRONNICTWO LUDOW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USZCZAK Ariel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6, zam. Jars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WA Rysz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0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RANKIN Beata Lid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0, zam. Rek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NIEWIADOMSKI Edw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72, zam. Rarwi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IEŚLAR Andrzej Karol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1, zam. Trzebies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WORSKI Piot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6, zam. Buniewic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4 – KW PLATFORMA OBYWATELSKA RP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ALEWSKA-KUBIAK Alicja Jadwig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ĘDRZEJEWSKI Andrzej Maci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MZER Sebasti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OLUSDA Krzysztof Antoni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ŁAWIŃSKI Jan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2, zam. Chrząsz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AWRON Izabel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1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YMAŃSKI Janusz Zbignie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UROWSKI Jan Mar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7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ŁYSZ Piotr Maci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6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EFER Dorota Lucy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8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5 – KW PRAWO I SPRAWIEDLIWOŚĆ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DAMIAK Jerz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7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LESZCZUK Stef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2, zam. Rzewn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GACIAK Rysz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TEFAŃSKA Alina Czesław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0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NIEDŹWIEDŹ Michał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7, zam. Rzewn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KUBOWSKI Tadeusz Józe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8, zam. Benic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3 – KWW WSPÓLNOTA LOKALN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CZYŃSKA Zofia Jani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3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LUKOWSKI Mirosław Witol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7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SIBA Jac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1, zam. Borzysła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EJKA Jolan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Jars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RZYBYCIEŃ Anna Mar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IWACZ Stanisław Włodzimier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Chrząst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ULIGOWSKA Aneta Justy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8, zam. Wrzos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EJCHERT Jolanta Alicj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LAMBOROWSKI Aleksander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2, zam. Chrząsz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ILANTEWICZ Bogdan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Strzeżewk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4 – KWW OTTO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RPIŃSKI Bronisław Grzegor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AGIŃSKI Walent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RZYBOWSKI Henryk Konstant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ŃCZAK Janina Lucy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RYŁOWICZ Monika Elwir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OTYKA Stan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3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IETRZAK Bartłomi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2, zam. Rek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RUSZKIEWICZ Ryszard Tade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AJĄC Zbigniew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7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WOLSKA Hele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5 – KWW INICJATYWA GOSPODARCZ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NANICZ Mar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FRANAS Stan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Benic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CZMARSKA An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Kukań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CZOR Jerzy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ŚLAK Mirosława Lid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0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OBIESKI Zbigniew Józe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ADOWIAK Wiolet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1, zam. Grab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YMAŃSKI Zbigniew Miro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0, zam. Miłach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AJĄC Ryszard Mar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IUZIAKOWSKI Henryk Bron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6 – KWW FORUM KAMIEŃSK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ŁOSZUK Anatol Eugen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ILCZARSKA Ewa Elżbie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ROWICKA Beata Mariol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Szumiąc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AJCZAK Krzysztof Piot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0, zam. Boruc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SIĄŻEK Krystian Piot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9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ALANEK Stan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HOJNACKI Jerz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3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ŁAPPO Jan Adam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ANDZEWICZ Iwona Hali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ŁOSZUK Barbara Mar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7 – KWW PL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ERENTOWICZ Zbignie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7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OWGIAŁŁO Janusz Krzyszto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OŁKOWIECKI Zbigniew Tade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NIECZNA Lid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ORYŃ Bogumił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4, zam. Strzeż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OROWIEC Tade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8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IELAWSKA Iwo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3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WAL Grzegor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2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RZYBYŁOWSKA Agnieszka Rena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2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OLAK Mar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5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8 – KWW ZDRÓJ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AKRZEWSKI Krzyszto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ŚWIDERSKI Marek Przemy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8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ATERNUS Krzysztof Zbignie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SADOWSKA Graży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8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ATAWIEC Oskar Kamil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1, zam. Trzebies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ARDYN Rafał Tade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2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OŚCINIAK Iwo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8, zam. Jarzysła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RCIANY Ew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5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IELIŃSKA Justyna Urszul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5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RCINKOWSKA Eulalia Edy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1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9 – KWW POPRAW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ŻELEK Wiesław Kazimier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CH Graży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6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BRAMOWICZ Dariusz Mar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2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IEŚLAK Regina Danu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6, zam. Wrzos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ĄBROWSKI Donat Anatol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70, zam. Rarwi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IEKARSKA Ire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Rek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ADECKI Domini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0, zam. Benic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ECHLICKI Henry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ADOWSKI Cezary Paweł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8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ÓJTOWICZ Daniel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120" w:after="0"/>
              <w:rPr>
                <w:rFonts w:ascii="Times" w:hAnsi="Times" w:cs="Time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6"/>
                <w:szCs w:val="26"/>
              </w:rPr>
              <w:t>Okręg Nr 2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2 – KW POLSKIE STRONNICTWO LUDOW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SIEWICZ Eugen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ELIŃSKI Adam Paweł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9, zam. Płoc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RÓBLEWSKA Małgorzata Wand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Mokrzyca Mał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ORONKO Krzyszto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Lask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ULIKOW Joan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6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WIECIŃSKA Emil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3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RYS Edw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Wisełk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EK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0, zam. Mokrzyca Wielk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4 – KW PLATFORMA OBYWATELSKA RP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ELIŃSKI Wojciech Rysz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9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SZKIEŁOWICZ Elżbieta Mar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Warn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OKOŁOWSKI Marci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9, zam. Mokrzyca Wielk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MIŃSKA - HYŻOWIECKA Rozalia Ew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9, zam. Wisełk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MA Janusz Tade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Recła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PAS Daniel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7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YJACH Renata Eugen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1, zam. Wiejk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LUSIŃSKI Józe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6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5 – KW PRAWO I SPRAWIEDLIWOŚĆ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RZEWIŃSKI Stan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Ładz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RCINIAK Krzysztof Wie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IWOWAREK Irena Mar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9, zam. Recła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CHMIŃSKI Jan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9, zam. Koł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WALCZYK Bern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AN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2, zam. Dargobądz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TOLARCZUK Koralia An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6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ANAK Joanna Edy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8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3 – KWW WSPÓLNOTA LOKALN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ILKOWSKI Bogd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ZAPKIN Paweł Rafał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RZĄB Anna Mar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Żółwi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UNDER Edw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ROZD Izabela Bea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6, zam. Ładz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ROCHOLSKI Leszek Jerz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9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OKARZEWSKI Mieczysław Zeno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NDRUSZKIEWICZ Edward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4 – KWW OTTO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US Józef Zdz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Koni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OBOLEWSKA Agnieszka Elżbie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0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RLICKI Łukasz Cze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4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ROCHOWCZAK Kazimier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Skos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5 – KWW INICJATYWA GOSPODARCZ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RÓZ Ryszard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IÓŁKOWSKI Lech Krzyszto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Wisełk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ISTOW Małgorzata Mar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Piaski Wielk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EWANDOWSKI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4, zam. Wiejk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ĄBROWSKI Zygmunt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Ostromic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SŁOWSKI Eugen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US Gabriela Marian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Recła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ROCHOLSKI Artur Zeno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0, zam. Gogolic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6 – KWW FORUM KAMIEŃSK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RDAN Stan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2, zam. Koni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IAŁA Mirosława Hali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IŚLAK Ryszard Arkad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5, zam. Un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TECKI Witol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9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ZŁOWSKI Zygmunt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7 – KWW PL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HALICKA Ewa Katarzy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AWRYCH - KAMIŃSKA Halina Elżbie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2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ZŁOWSKA Ew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9, zam. Drami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MIT Anita Magdale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1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UTOWICZ Aldona Agnieszk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2, zam. Karnocic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IERZBICKI Piot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7, zam. Sierosła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ABROCKA Małgorza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4, zam. Un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RODOWSKA Małgorzata Monik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0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9 – KWW POPRAW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OWIŃSKI Leon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CIEJEWSKI Toma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9, zam. Darzowic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INKO Bartosz Jerz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0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WAROGIEL Mirosław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9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LINKA Bole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9, zam. Piaski Wielk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RUSZYNA Krzysztof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7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ZAPLA Eweli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2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RACZ Karol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3, zam. Kołczewo</w:t>
            </w:r>
          </w:p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jc w:val="both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złożył następujące oświadczenie:</w:t>
            </w:r>
          </w:p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jc w:val="both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byłem współpracownikiem organów bezpieczeństwa państwa w rozumieniu art. 2 i 3a powołanej ustawy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120" w:after="0"/>
              <w:rPr>
                <w:rFonts w:ascii="Times" w:hAnsi="Times" w:cs="Time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6"/>
                <w:szCs w:val="26"/>
              </w:rPr>
              <w:t>Okręg Nr 3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2 – KW POLSKIE STRONNICTWO LUDOW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LECZKO Andrzej Józe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7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WALEWSKI Marian Piot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4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UDKA Mar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9, zam. Międzywodz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ŁADKOWSKA Elżbie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8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RWICKI Artu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8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WLICZAK Elżbieta Teres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4 – KW PLATFORMA OBYWATELSKA RP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ŚCIUKIEWICZ Małgorzata Ire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4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FLOTYŃSKI Mate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2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ORĄCY Sławomir Aleksande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5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USZKIEWICZ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Międzywodz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ZUREK Elżbieta Agnieszk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5, zam. Wapnic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OMCZAK Jolan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8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AŃKOWSKA Elżbieta Teres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IETRASZKIEWICZ Władysław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5 – KW PRAWO I SPRAWIEDLIWOŚĆ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OLARSKI Mar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WALSKI Władysław Wojciech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74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OKAŁO Mar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1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IZOŃ Krysty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3 – KWW WSPÓLNOTA LOKALN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PITAN Jarosław Sławomi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4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OMCZYK Bogu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1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ILARCZYK Maur Jaro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7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EGLIŃSKA Małgorzata An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LEKSY Anna Teres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Lub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ĄCZKA Stanisław Rysz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3, zam. Międzywodz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UŻAŁEK Lech Piot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3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LIMECKI Jacek Edmun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4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4 – KWW OTTO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AJĄCZKOWSKA Boże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9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AWIŚLAK Henry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ORZĘCKI Piotr Jerz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HABINKA Stan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8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KUBIAK Elżbie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5 – KWW INICJATYWA GOSPODARCZ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RZOZOWSKI Witold Antoni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BŁOŃSKI Henry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6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ÓŹWIAK Grzegorz Maci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UTYŁA Józef Bogu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0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OWIŃSKI Czesław Antoni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IERSNOWSKI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TECKA Aga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3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6 – KWW FORUM KAMIEŃSK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MIŃSKI Henry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4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ŻOŁNA Rysz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6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ULC Iwo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0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ROTT Adam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7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NAWA Jerzy Irene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YMAŃSKI Artur Zygmunt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RASZCZYŃSKI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3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EWANDOWSKI Lesz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3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7 – KWW PL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ZWOLAN Zbignie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YMERSKI Henry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4, zam. Międzywodz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IBUCKI Kazimierz Stan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4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CIEMBA Olg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UCZMAŃSKI Józef Kazimier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JTYKA Grzegorz Zygmunt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2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ARTLEWSKI Bartłomi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3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8 – KWW ZDRÓJ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IOMKA Jaro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5, zam. Krzemyk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UCHŁABOWICZ Eugen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5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AŁACIŃSKI Dar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ARASIUK Marzena Olg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ELUK Waldemar Edwar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7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ISKORZ Elżbie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LINOWSKA Lucy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5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9 – KWW POPRAW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ATUŚKIEWICZ Krzysztof Jan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NEUKAMPF Jerz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8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IECIERSKI Marek Włady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ŚWIRSKI Stanisław Antoni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73, zam. Międzyzdroj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MIŃSKI Krzysztof Zbignie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0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ASKOWSKA Mirosław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8, zam. Dziwnó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KOLUS Dar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3, zam. Dziwnówek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ŁOSZ Daniel Arkad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7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120" w:after="0"/>
              <w:rPr>
                <w:rFonts w:ascii="Times" w:hAnsi="Times" w:cs="Time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6"/>
                <w:szCs w:val="26"/>
              </w:rPr>
              <w:t>Okręg Nr 4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2 – KW POLSKIE STRONNICTWO LUDOW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ITKOWSKI Stefan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0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ABAN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2, zam. Mech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IEGUN Tade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3, zam. Woli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RALAK Ane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8, zam. Upadły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LĘK Joan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5, zam. Ciesła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ERKOWSKI Daniel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3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CHULZ Jani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2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YMANOWSKA Barbara Jadwig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4 – KW PLATFORMA OBYWATELSKA RP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ACZOR Dariusz Adam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2, zam. Stuch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DAMOWICZ Jadwiga Małgorza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1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ELUS Sylweste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6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ECH Agnieszka Sylw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7, zam. Kłodzi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LISIECKI Łukasz Józe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7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ŁAŻEJEWSKA Elżbieta Barbar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3, zam. Kaleń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MIŃSKI Ryszard Mari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3, zam. Gostyń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WALCZAK Waldema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8, zam. Świerz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5 – KW PRAWO I SPRAWIEDLIWOŚĆ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ĄBROWSKI Wiesław Henry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2, zam. Świerz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ICHOCKI Zygmunt Tade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YMAŃSKI Mariusz Jan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9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IERLICKI Henry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4, zam. Jat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3 – KWW WSPÓLNOTA LOKALN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FTEWICZ Mirosław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YGIELSKA Dorota Jani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4, zam. Świerz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IOTROWSKI Mar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9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ROYBERG ANDERSSON Hele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Redliny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TRÓŻ Michał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2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ŁCZ Teres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1, zam. Gostyń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OLAŃSKI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6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4 – KWW OTTON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AWRZYŃSKI Mari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Kłęby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IETRUCHOWSKA Justyna Agat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5, zam. Ciesław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IERNACKI Romuald Krzyszto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9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STAPKO Janusz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5 – KWW INICJATYWA GOSPODARCZ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ANIELUK Andrzej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1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ROZDOWICZ Radosław Daniel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4, zam. Świerz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ŚLAK Marek Wincent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1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RADZIŃSKI Rafał Przemy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3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OŁODZIEJEK Jerzy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1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LEC Józef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5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UNKEL Wojciech Maci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7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HOJNACKI Józe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0, zam. Stuch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6 – KWW FORUM KAMIEŃSKIE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IEŁBASA Marian Józef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8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ATRAS Krzysztof Stani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Stuch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MROZIAK Paweł J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GOJLIK Wac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4, zam. Stuch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ANIELUK Ewa Kazimier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IELICKI Andrzej Miro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3, zam. Świerz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CIEŚLIKIEWICZ Piot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0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HYBIAK Monika Ew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3, zam. Kamień Pomorski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7 – KWW PL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BARTNICZUK Waldemar Adam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8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SZCZEBLEWSKA Emil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7, zam. Kaleń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WLACZYK Andrzej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0, zam. Suliko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FRANCZAK Marek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6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CZYŃSKA Ewa Barbar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8, zam. Wysoka Kamieńsk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WAGA Roman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4, zam. Gostyń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KWAŚNIAK VEL KWAŚNIEWSKA An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8, zam. Chomi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STROWSKI Sylwester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9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0" w:after="0"/>
              <w:jc w:val="both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  <w:t>Lista nr 19 – KWW POPRAWA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DORNIAK Roman Romuald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0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OPOWICZ Antoni Michał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9, zam. Kopli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TESARSKI Włady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46, zam. Kłęby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ŹDZIOR Krzysztof Władysła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32, zam. Golczew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KAR-ŁOŚ Milena Mari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28, zam. Świerz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ASZKO Regi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7, zam. Świerz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JAŹWIŃSKA Walentyna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51, zam. Gostyń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RYGIELSKI Jerzy Zbigniew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, lat 62, zam. Świerzno</w:t>
            </w:r>
          </w:p>
        </w:tc>
        <w:tc>
          <w:tcPr>
            <w:tcW w:w="566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keepLines/>
              <w:widowControl w:val="false"/>
              <w:autoSpaceDE w:val="false"/>
              <w:spacing w:lineRule="atLeast" w:line="397" w:before="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rzewodniczący</w:t>
            </w:r>
          </w:p>
          <w:p>
            <w:pPr>
              <w:pStyle w:val="Normal"/>
              <w:keepLines/>
              <w:widowControl w:val="false"/>
              <w:autoSpaceDE w:val="false"/>
              <w:spacing w:lineRule="atLeast" w:line="397" w:before="12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Powiatowej Komisji Wyborczej</w:t>
            </w:r>
          </w:p>
          <w:p>
            <w:pPr>
              <w:pStyle w:val="Normal"/>
              <w:keepLines/>
              <w:widowControl w:val="false"/>
              <w:autoSpaceDE w:val="false"/>
              <w:spacing w:lineRule="atLeast" w:line="397" w:before="12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Mariusz Swatowsk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erif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serif" w:hAnsi="serif" w:cs="serif"/>
        <w:color w:val="000000"/>
        <w:sz w:val="24"/>
        <w:szCs w:val="24"/>
      </w:rPr>
    </w:pPr>
    <w:r>
      <w:rPr>
        <w:rFonts w:cs="serif" w:ascii="serif" w:hAnsi="serif"/>
        <w:color w:val="000000"/>
        <w:sz w:val="24"/>
        <w:szCs w:val="24"/>
      </w:rPr>
      <w:t>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397" w:before="113" w:after="0"/>
      <w:jc w:val="center"/>
      <w:rPr/>
    </w:pPr>
    <w:r>
      <w:rPr>
        <w:rFonts w:cs="Times" w:ascii="Times" w:hAnsi="Times"/>
        <w:color w:val="000000"/>
        <w:sz w:val="24"/>
        <w:szCs w:val="24"/>
      </w:rPr>
      <w:t>–</w:t>
    </w:r>
    <w:r>
      <w:rPr>
        <w:rFonts w:eastAsia="Times" w:cs="Times" w:ascii="Times" w:hAnsi="Times"/>
        <w:color w:val="000000"/>
        <w:sz w:val="24"/>
        <w:szCs w:val="24"/>
      </w:rPr>
      <w:t xml:space="preserve"> </w:t>
    </w:r>
    <w:r>
      <w:rPr>
        <w:rFonts w:cs="Times" w:ascii="Times" w:hAnsi="Times"/>
        <w:color w:val="000000"/>
        <w:sz w:val="24"/>
        <w:szCs w:val="24"/>
      </w:rPr>
      <w:fldChar w:fldCharType="begin"/>
    </w:r>
    <w:r>
      <w:rPr>
        <w:sz w:val="24"/>
        <w:szCs w:val="24"/>
        <w:rFonts w:cs="Times" w:ascii="Times" w:hAnsi="Times"/>
        <w:color w:val="000000"/>
      </w:rPr>
      <w:instrText xml:space="preserve"> PAGE \* ARABIC </w:instrText>
    </w:r>
    <w:r>
      <w:rPr>
        <w:sz w:val="24"/>
        <w:szCs w:val="24"/>
        <w:rFonts w:cs="Times" w:ascii="Times" w:hAnsi="Times"/>
        <w:color w:val="000000"/>
      </w:rPr>
      <w:fldChar w:fldCharType="separate"/>
    </w:r>
    <w:r>
      <w:rPr>
        <w:sz w:val="24"/>
        <w:szCs w:val="24"/>
        <w:rFonts w:cs="Times" w:ascii="Times" w:hAnsi="Times"/>
        <w:color w:val="000000"/>
      </w:rPr>
      <w:t>15</w:t>
    </w:r>
    <w:r>
      <w:rPr>
        <w:sz w:val="24"/>
        <w:szCs w:val="24"/>
        <w:rFonts w:cs="Times" w:ascii="Times" w:hAnsi="Times"/>
        <w:color w:val="000000"/>
      </w:rPr>
      <w:fldChar w:fldCharType="end"/>
    </w:r>
    <w:r>
      <w:rPr>
        <w:rFonts w:eastAsia="Times" w:cs="Times" w:ascii="Times" w:hAnsi="Times"/>
        <w:color w:val="000000"/>
        <w:sz w:val="24"/>
        <w:szCs w:val="24"/>
      </w:rPr>
      <w:t xml:space="preserve"> </w:t>
    </w:r>
    <w:r>
      <w:rPr>
        <w:rFonts w:cs="Times" w:ascii="Times" w:hAnsi="Times"/>
        <w:color w:val="000000"/>
        <w:sz w:val="24"/>
        <w:szCs w:val="24"/>
      </w:rPr>
      <w:t>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34:00Z</dcterms:created>
  <dc:creator>Katarzyna Zatylna - Powiat kamieński</dc:creator>
  <dc:description/>
  <cp:keywords/>
  <dc:language>en-US</dc:language>
  <cp:lastModifiedBy>Katarzyna Zatylna - Powiat kamieński</cp:lastModifiedBy>
  <cp:lastPrinted>2010-10-30T10:32:00Z</cp:lastPrinted>
  <dcterms:modified xsi:type="dcterms:W3CDTF">2010-11-03T1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XMLmind FO Converter</vt:lpwstr>
  </property>
</Properties>
</file>