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Kamień Pom., dnia 18.10.2010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before="10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100" w:after="0"/>
        <w:jc w:val="center"/>
        <w:rPr>
          <w:b/>
          <w:b/>
          <w:bCs/>
        </w:rPr>
      </w:pPr>
      <w:r>
        <w:rPr>
          <w:b/>
          <w:bCs/>
        </w:rPr>
        <w:t>(dotyczy przeprowadzenia szkolenia: „Podstawowy kurs języka angielskiego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Zwracamy  się z  prośbą o  przedstawienie  oferty dot. szkolenia: </w:t>
      </w:r>
      <w:r>
        <w:rPr>
          <w:b/>
        </w:rPr>
        <w:t>„Podstawowy kurs</w:t>
      </w:r>
      <w:r>
        <w:rPr/>
        <w:t xml:space="preserve"> </w:t>
      </w:r>
      <w:r>
        <w:rPr>
          <w:b/>
        </w:rPr>
        <w:t>języka angielskiego”</w:t>
      </w:r>
      <w:r>
        <w:rPr/>
        <w:t xml:space="preserve"> dla jednej osoby, nieaktywnej  zawodowo,  będącej  w wieku aktywności zawodowej   oraz   będącej   beneficjentem   z   Powiatowego  Centrum   Pomocy   Rodzinie  w  Kamieniu  Pom.  w  ramach  projektu   systemowego   „Aktywizacja  zawodowa </w:t>
      </w:r>
    </w:p>
    <w:p>
      <w:pPr>
        <w:pStyle w:val="Normal"/>
        <w:jc w:val="both"/>
        <w:rPr/>
      </w:pPr>
      <w:r>
        <w:rPr/>
        <w:t>i społeczna klientów instytucji pomocy społecznej”, współfinansowanego ze środków Europejskiego Funduszu Społecznego Priorytet VII, Działanie 7.1, Poddziałanie 7.1.2 Rozwój i upowszechnianie aktywnej integracji przez powiatowe centra pomocy rodzinie, w ramach Programu Operacyjnego Kapitał Ludzki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kres tematyczny szkolenia dla jednej osoby powinien opierać się 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areers in tourism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nauka pisania ogłoszeń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czytanie tekstu ze zrozumieniem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wymowa słówek dotyczących pracy w turystyce i ogłosze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estin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odpowiedzi na pytania typu „Dlaczego ludzie podróżują?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porównanie czasów Present Simple, Present Continuou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 czytanie przewodników turystycznych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Hotel Facilit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 symbole w ogłoszeniach i miejscach publicznych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rzymiotniki opisujące pobyt w hotelu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orównan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00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Tour opera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słownictwo dotyczące podróży (środki transportu, sposoby podróżowania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isanie listu z przeprosinami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isanie listu z zażaleni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ealing with gues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tworzenie wyrazów (przymiotnik/ przysłówek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problemy w hotelu, nieporozumienia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czytanie tekstu i odpowiedzi na pytania związane z tek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Travel agenc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potwierdzanie i zamawianie wycieczki, hotelu itp. (dialogi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wroty i wyrażenia dotyczące czasu, odczytywanie godzin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wyrażanie przyszłości (Future Simpl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Hotel reserv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praca w recepcji, zamawianie pokoju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relacjonowanie czyjejś wypowiedzi (mowa zależna i niezależna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układanie dialogu (przyjmowanie rezerwacji w hotelu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eeing the sigh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słownictwo dotyczące miejsc do zwiedzania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strona bierna i strona czynna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słuchanie rozmowy z przewodnikiem i odpowiedzi na pytan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Getting arou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słownictwo dotyczące bagażu, znaków na lotnisku, na ulicy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czytanie tekstu Sydney ̀</w:t>
      </w:r>
      <w:r>
        <w:rPr>
          <w:rtl w:val="true"/>
          <w:lang w:bidi="he-IL"/>
        </w:rPr>
        <w:t>י</w:t>
      </w:r>
      <w:r>
        <w:rPr/>
        <w:t xml:space="preserve">s trains- wyszukiwanie odpowiedzi na pytania w tekśc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wybieranie właściwej odpowiedzi z podanych czterech możliwości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odczytywanie wiadomości na mapie mias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Eating ou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słownictwo dotyczące posiłków, zamawianie w restauracji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układanie dialogów w restauracji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zamawianie z karty dań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czas przeszły Past Simple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000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ra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tradycje związane z obchodami Nowego Roku na świecie;</w:t>
      </w:r>
    </w:p>
    <w:p>
      <w:pPr>
        <w:pStyle w:val="Normal"/>
        <w:rPr/>
      </w:pPr>
      <w:r>
        <w:rPr/>
        <w:t xml:space="preserve">  </w:t>
      </w:r>
      <w:r>
        <w:rPr/>
        <w:t>- temperatura i pogoda;</w:t>
      </w:r>
    </w:p>
    <w:p>
      <w:pPr>
        <w:pStyle w:val="Normal"/>
        <w:rPr/>
      </w:pPr>
      <w:r>
        <w:rPr/>
        <w:t xml:space="preserve">  </w:t>
      </w:r>
      <w:r>
        <w:rPr/>
        <w:t>- Japan trough the year- tekst o świętach w Japoni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pecial interest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pędzanie wolnego czasu;</w:t>
      </w:r>
    </w:p>
    <w:p>
      <w:pPr>
        <w:pStyle w:val="Normal"/>
        <w:rPr/>
      </w:pPr>
      <w:r>
        <w:rPr/>
        <w:t xml:space="preserve">  </w:t>
      </w:r>
      <w:r>
        <w:rPr/>
        <w:t>- zdania warunkowe;</w:t>
      </w:r>
    </w:p>
    <w:p>
      <w:pPr>
        <w:pStyle w:val="Normal"/>
        <w:rPr/>
      </w:pPr>
      <w:r>
        <w:rPr/>
        <w:t xml:space="preserve">  </w:t>
      </w:r>
      <w:r>
        <w:rPr/>
        <w:t>- wyrażanie zgody i nie zgadzanie si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ruise 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wycieczki statkiem- słownictwo;</w:t>
      </w:r>
    </w:p>
    <w:p>
      <w:pPr>
        <w:pStyle w:val="Normal"/>
        <w:rPr/>
      </w:pPr>
      <w:r>
        <w:rPr/>
        <w:t xml:space="preserve">  </w:t>
      </w:r>
      <w:r>
        <w:rPr/>
        <w:t>- słuchanie ogłoszeń i rozmów na pokładzie;</w:t>
      </w:r>
    </w:p>
    <w:p>
      <w:pPr>
        <w:pStyle w:val="Normal"/>
        <w:rPr/>
      </w:pPr>
      <w:r>
        <w:rPr/>
        <w:t xml:space="preserve">  </w:t>
      </w:r>
      <w:r>
        <w:rPr/>
        <w:t>- pisanie CV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Service and saf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wizyta u lekarza- słownictwo;</w:t>
      </w:r>
    </w:p>
    <w:p>
      <w:pPr>
        <w:pStyle w:val="Normal"/>
        <w:rPr/>
      </w:pPr>
      <w:r>
        <w:rPr/>
        <w:t xml:space="preserve">  </w:t>
      </w:r>
      <w:r>
        <w:rPr/>
        <w:t>- wypełnianie formularza „Safari experience hotel”;</w:t>
      </w:r>
    </w:p>
    <w:p>
      <w:pPr>
        <w:pStyle w:val="Normal"/>
        <w:rPr/>
      </w:pPr>
      <w:r>
        <w:rPr/>
        <w:t xml:space="preserve">  </w:t>
      </w:r>
      <w:r>
        <w:rPr/>
        <w:t>- symbole dotyczące bezpieczeństw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prawdzenie wiad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słownictwo: hotel, podróże, restauracja, środki transportu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 gramatyka: czasy Present Simple, Present Continuous, Future Simple, Past Simple, </w:t>
      </w:r>
    </w:p>
    <w:p>
      <w:pPr>
        <w:pStyle w:val="Normal"/>
        <w:rPr/>
      </w:pPr>
      <w:r>
        <w:rPr/>
        <w:t xml:space="preserve">    </w:t>
      </w:r>
      <w:r>
        <w:rPr/>
        <w:t>przymiotniki, przysłówki;</w:t>
      </w:r>
    </w:p>
    <w:p>
      <w:pPr>
        <w:pStyle w:val="Normal"/>
        <w:rPr/>
      </w:pPr>
      <w:r>
        <w:rPr/>
        <w:t xml:space="preserve">  </w:t>
      </w:r>
      <w:r>
        <w:rPr/>
        <w:t>- rozumienie ze słuchu- ogłos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000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zkolenie musi zostać przeprowadzone w miesiącach: listopad- grudzień.</w:t>
      </w:r>
    </w:p>
    <w:p>
      <w:pPr>
        <w:pStyle w:val="Normal"/>
        <w:jc w:val="both"/>
        <w:rPr/>
      </w:pPr>
      <w:r>
        <w:rPr/>
        <w:t>Egzamin musi zostać przeprowadzony do końca grudnia. Uczestnik po ukończeniu kursu powinien otrzymać certyfikat (dyplom, zaświadczenie).</w:t>
      </w:r>
    </w:p>
    <w:p>
      <w:pPr>
        <w:pStyle w:val="Normal"/>
        <w:jc w:val="both"/>
        <w:rPr/>
      </w:pPr>
      <w:r>
        <w:rPr/>
        <w:t xml:space="preserve">2. Czas trwania szkolenia obejmuje 45 godzin indywidualnego szkolenia dla beneficjenta w </w:t>
      </w:r>
      <w:r>
        <w:rPr>
          <w:vanish/>
        </w:rPr>
        <w:t xml:space="preserve"> nia w przypadku zaistnienia okolicznościw dni robocze (od poniedziałku do piątku). rodzinie, w r</w:t>
      </w:r>
      <w:r>
        <w:rPr/>
        <w:t>dni robocze (od poniedziałku do piątku). Szkolenie powinno odbyć się na terenie Szczecina.</w:t>
      </w:r>
    </w:p>
    <w:p>
      <w:pPr>
        <w:pStyle w:val="Normal"/>
        <w:jc w:val="both"/>
        <w:rPr/>
      </w:pPr>
      <w:r>
        <w:rPr/>
        <w:t>3. 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Normal"/>
        <w:jc w:val="both"/>
        <w:rPr/>
      </w:pPr>
      <w:r>
        <w:rPr/>
        <w:t>4. Wykonawca zapewnia materiały szkoleniowe dla  uczestników kursu (m.in. zeszyt, długopis itp.)</w:t>
      </w:r>
    </w:p>
    <w:p>
      <w:pPr>
        <w:pStyle w:val="Normal"/>
        <w:jc w:val="both"/>
        <w:rPr/>
      </w:pPr>
      <w:r>
        <w:rPr/>
        <w:t>5. Zapewnienie poczęstunku (kawa, herbata, ciasto lub kanapka) podczas trwania zaję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dzaj kryter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Koszt szkolenia.</w:t>
      </w:r>
    </w:p>
    <w:p>
      <w:pPr>
        <w:pStyle w:val="Normal"/>
        <w:jc w:val="both"/>
        <w:rPr/>
      </w:pPr>
      <w:r>
        <w:rPr/>
        <w:t>2. Warunki w jakich będzie przeprowadzone szkolenie.</w:t>
      </w:r>
    </w:p>
    <w:p>
      <w:pPr>
        <w:pStyle w:val="Normal"/>
        <w:jc w:val="both"/>
        <w:rPr/>
      </w:pPr>
      <w:r>
        <w:rPr/>
        <w:t>3. Kwalifikacje kadry dydaktycznej.</w:t>
      </w:r>
    </w:p>
    <w:p>
      <w:pPr>
        <w:pStyle w:val="Normal"/>
        <w:jc w:val="both"/>
        <w:rPr/>
      </w:pPr>
      <w:r>
        <w:rPr/>
        <w:t>4. Odpowiednie wyposażenie w sprzęt i pomoce dydaktyczne do potrzeb określonego szkolenia z uwzględnieniem bezpiecznych i higienicznych warunków pracy i nauki.</w:t>
      </w:r>
    </w:p>
    <w:p>
      <w:pPr>
        <w:pStyle w:val="Normal"/>
        <w:jc w:val="both"/>
        <w:rPr/>
      </w:pPr>
      <w:r>
        <w:rPr/>
        <w:t xml:space="preserve">5. Aktualny odpis właściwego rejestru Krajowego Rejestru Sądowego lub zaświadczenie </w:t>
      </w:r>
    </w:p>
    <w:p>
      <w:pPr>
        <w:pStyle w:val="Normal"/>
        <w:jc w:val="both"/>
        <w:rPr/>
      </w:pPr>
      <w:r>
        <w:rPr/>
        <w:t>o wpisie do ewidencji działalności gospodarczej, potwierdzające uprawnienie do występowania w obrocie prawnym i prowadzenia działalności w zakresie objętym niniejszym zamówieniem, wystawiony nie wcześniej niż sześć miesięcy przed upływem terminu składania ofert.</w:t>
      </w:r>
    </w:p>
    <w:p>
      <w:pPr>
        <w:pStyle w:val="Normal"/>
        <w:jc w:val="both"/>
        <w:rPr/>
      </w:pPr>
      <w:r>
        <w:rPr/>
        <w:t>6. Zaświadczenie o wpisie instytucji szkoleniowej do rejestru instytucji szkoleniowych, prowadzonego przez Wojewódzki Urząd Pracy właściwy ze względu na siedzibę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bór oferty najkorzystniejsz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 ocenie ofert brane będą pod uwag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szkolenia, waga kryterium – 7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 szkolenia, waga kryterium –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6000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ejsce, termin oraz sposób złożenia ofer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edziba Powiatowego Centrum Pomocy Rodzinie w Kamieniu Pomorskim, ul. Szpitalna 10         </w:t>
      </w:r>
    </w:p>
    <w:p>
      <w:pPr>
        <w:pStyle w:val="Normal"/>
        <w:jc w:val="both"/>
        <w:rPr/>
      </w:pPr>
      <w:r>
        <w:rPr/>
        <w:t xml:space="preserve">w terminie do </w:t>
      </w:r>
      <w:r>
        <w:rPr>
          <w:b/>
        </w:rPr>
        <w:t>02.11.2010r</w:t>
      </w:r>
      <w:r>
        <w:rPr/>
        <w:t>. lub faksem na nr: 91-32-60-0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szkoleniu będzie uczestniczył beneficjent zakwalifikowany do projektu systemowego „Aktywizacja zawodowa i społeczna klientów instytucji pomocy społecznej”, realizowanego w ramach Programu Operacyjnego Kapitał Ludzki 2007 –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/>
      </w:pPr>
      <w:r>
        <w:rPr/>
        <w:t xml:space="preserve"> </w:t>
      </w:r>
      <w:r>
        <w:rPr>
          <w:sz w:val="20"/>
          <w:szCs w:val="20"/>
        </w:rPr>
        <w:t xml:space="preserve">Projekt współfinansowany przez Unię Europejską w ramach Europejskiego Funduszu Społecznego, Program Operacyjny Kapitał Ludzki 2007-2013,Priorytet VII,Działanie 7.1 Rozwój i upowszechnianie aktywnej integracji, Poddziałanie 7.1.2 Rozwój i upowszechnianie aktywnej integracji przez powiatowe centra pomocy rodzinie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15:00Z</dcterms:created>
  <dc:creator>PCPR</dc:creator>
  <dc:description/>
  <cp:keywords/>
  <dc:language>en-US</dc:language>
  <cp:lastModifiedBy>PCPR</cp:lastModifiedBy>
  <cp:lastPrinted>2010-10-18T13:28:00Z</cp:lastPrinted>
  <dcterms:modified xsi:type="dcterms:W3CDTF">2010-10-22T06:49:00Z</dcterms:modified>
  <cp:revision>14</cp:revision>
  <dc:subject/>
  <dc:title> </dc:title>
</cp:coreProperties>
</file>