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FORMACJ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8"/>
          <w:u w:val="single"/>
        </w:rPr>
      </w:pPr>
      <w:r>
        <w:rPr>
          <w:rFonts w:cs="Arial" w:ascii="Arial" w:hAnsi="Arial"/>
          <w:b/>
          <w:bCs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bCs/>
          <w:sz w:val="26"/>
        </w:rPr>
        <w:t xml:space="preserve">  </w:t>
      </w:r>
      <w:r>
        <w:rPr>
          <w:rFonts w:cs="Arial" w:ascii="Arial" w:hAnsi="Arial"/>
          <w:bCs/>
          <w:sz w:val="26"/>
        </w:rPr>
        <w:t xml:space="preserve">Państwowy Fundusz Rehabilitacji Osób Niepełnosprawnych Oddział Zachodniopomorski w Szczecinie uprzejmie informuje, iż Zarząd PFRON </w:t>
        <w:br/>
        <w:t xml:space="preserve">na posiedzeniu w dniu 23 września 2010r. ustalił termin przyjmowania przez Oddziały PFRON w roku 2010 wniosków o dofinansowanie w ramach realizacji programu </w:t>
      </w:r>
      <w:r>
        <w:rPr>
          <w:rFonts w:cs="Arial" w:ascii="Arial" w:hAnsi="Arial"/>
          <w:b/>
          <w:bCs/>
          <w:sz w:val="26"/>
        </w:rPr>
        <w:t xml:space="preserve">„Pegaz 2010” </w:t>
      </w:r>
      <w:r>
        <w:rPr>
          <w:rFonts w:cs="Arial" w:ascii="Arial" w:hAnsi="Arial"/>
          <w:b w:val="false"/>
          <w:bCs w:val="false"/>
          <w:sz w:val="26"/>
        </w:rPr>
        <w:t xml:space="preserve">w module pomocy w aktywizowaniu osób niepełnosprawnych poprzez likwidację barier transportowych                                i w komunikowaniu się w  </w:t>
      </w:r>
      <w:r>
        <w:rPr>
          <w:rFonts w:cs="Arial" w:ascii="Arial" w:hAnsi="Arial"/>
          <w:b/>
          <w:bCs/>
          <w:sz w:val="26"/>
        </w:rPr>
        <w:t xml:space="preserve"> obszarze C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6"/>
        </w:rPr>
        <w:t>Cel programu</w:t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6"/>
        </w:rPr>
        <w:t>obszar C – pomoc w zakupie wózka inwalidzkiego o napędzie elektrycznym wraz z dodatkowym wyposażeniem umożliwiającym jego właściwą eksploatację, wynikającą z rodzaju i zakresu niepełnosprawności adresata programu,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Adresatami programu w obszarze C są: </w:t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6"/>
        </w:rPr>
        <w:t xml:space="preserve">1).   </w:t>
      </w:r>
      <w:r>
        <w:rPr/>
        <w:t xml:space="preserve">pełnoletnie osoby niepełnosprawne, posiadające aktualne orzeczenie o znacznym stopniu niepełnosprawności albo orzeczenie równoważne, u których dysfunkcja obu kończyn dolnych z jednoczesną dysfunkcją jednej lub obu kończyn górnych albo,              u których dysfunkcja obu kończyn górnych z jednoczesną dysfunkcją jednej lub obu kończyn dolnych, uniemożliwia poruszanie się na wózku inwalidzkim o napędzie ręcznym, z zastrzeżeniem ust. 7. </w:t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  <w:t xml:space="preserve">2).  osoby niepełnosprawne w wieku do lat 18, posiadające aktualne orzeczenie                   o zaliczeniu do znacznego stopnia niepełnosprawności albo aktualne orzeczenie                  o niepełnosprawności, u których dysfunkcja obu kończyn dolnych z jednoczesną dysfunkcją jednej lub obu kończyn górnych albo, u których dysfunkcja obu kończyn górnych z jednoczesną dysfunkcją jednej lub obu kończyn dolnych, uniemożliwia poruszanie się na wózku inwalidzkim o napędzie ręcznym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 xml:space="preserve">    </w:t>
      </w:r>
      <w:r>
        <w:rPr>
          <w:rFonts w:cs="Arial" w:ascii="Arial" w:hAnsi="Arial"/>
          <w:b w:val="false"/>
          <w:bCs w:val="false"/>
          <w:sz w:val="26"/>
        </w:rPr>
        <w:t xml:space="preserve">Wnioski w ramach powyższego programu należy składać w siedzibie  </w:t>
      </w:r>
      <w:r>
        <w:rPr>
          <w:rFonts w:cs="Arial" w:ascii="Arial" w:hAnsi="Arial"/>
          <w:b w:val="false"/>
          <w:bCs/>
          <w:sz w:val="26"/>
        </w:rPr>
        <w:t xml:space="preserve">Państwowego Funduszu Rehabilitacji Osób Niepełnosprawnych Oddział Zachodniopomorski Aleja Powstańców Wielkopolskich 33, 70-111 Szczecin       w terminie od dnia </w:t>
      </w:r>
      <w:r>
        <w:rPr>
          <w:rFonts w:cs="Arial" w:ascii="Arial" w:hAnsi="Arial"/>
          <w:b/>
          <w:bCs/>
          <w:sz w:val="26"/>
        </w:rPr>
        <w:t xml:space="preserve">24 września do 11 października 2010roku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</w:rPr>
        <w:t xml:space="preserve">Wzory wniosków są dostępne w zakładce </w:t>
      </w:r>
      <w:r>
        <w:rPr>
          <w:rFonts w:cs="Arial" w:ascii="Arial" w:hAnsi="Arial"/>
          <w:b/>
          <w:bCs/>
          <w:sz w:val="26"/>
        </w:rPr>
        <w:t xml:space="preserve">Programy i zadania PFRON, </w:t>
      </w:r>
      <w:r>
        <w:rPr>
          <w:rFonts w:cs="Arial" w:ascii="Arial" w:hAnsi="Arial"/>
          <w:b w:val="false"/>
          <w:bCs w:val="false"/>
          <w:sz w:val="26"/>
        </w:rPr>
        <w:t xml:space="preserve">na stronie internetowej Funduszu:  </w:t>
      </w:r>
      <w:hyperlink r:id="rId2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www.pfron.org.pl</w:t>
        </w:r>
      </w:hyperlink>
      <w:r>
        <w:rPr>
          <w:rStyle w:val="InternetLink"/>
          <w:rFonts w:cs="Arial" w:ascii="Arial" w:hAnsi="Arial"/>
          <w:b/>
          <w:bCs/>
          <w:sz w:val="26"/>
          <w:szCs w:val="26"/>
        </w:rPr>
        <w:t>.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  <w:t xml:space="preserve">W informacji na temat programu PEGAZ 2010, znajduje się odnośnik pt.: 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Procedury realizacji programu wraz z załącznikami,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  <w:t xml:space="preserve">który przekierowuje do wzorów wniosków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Jednocześnie informujemy, iż formularz wniosku dotyczący pełnoletniego adresata programu oznaczony jest symbolem </w:t>
      </w:r>
      <w:r>
        <w:rPr>
          <w:rFonts w:cs="Arial" w:ascii="Arial" w:hAnsi="Arial"/>
          <w:b/>
          <w:bCs/>
          <w:sz w:val="26"/>
          <w:szCs w:val="26"/>
        </w:rPr>
        <w:t xml:space="preserve">Wniosek „P”,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natomiast formularz </w:t>
      </w:r>
      <w:r>
        <w:rPr>
          <w:rFonts w:cs="Arial" w:ascii="Arial" w:hAnsi="Arial"/>
          <w:b/>
          <w:bCs/>
          <w:sz w:val="26"/>
          <w:szCs w:val="26"/>
        </w:rPr>
        <w:t xml:space="preserve">Wniosek „O” dotyczy opiekunów niepełnosprawnych dzieci          i młodzieży do lat 18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W przypadku pytań i wątpliwości na temat programu prosimy o kontakt </w:t>
        <w:br/>
        <w:t>z pracownikiem realizującym powyższe zadanie w Oddziale Zachodniopomorskiego PFRON pod nr. Tel.091/35 09 700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287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POWIATOWE CENTRUM POMOCY RODZINIE W KAMIENIU POMORSKIM </w:t>
    </w:r>
  </w:p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ul. Szpitalna 10 </w:t>
    </w:r>
  </w:p>
  <w:p>
    <w:pPr>
      <w:pStyle w:val="Header"/>
      <w:jc w:val="center"/>
      <w:rPr/>
    </w:pPr>
    <w:r>
      <w:rPr>
        <w:rFonts w:cs="Arial Black" w:ascii="Arial Black" w:hAnsi="Arial Black"/>
        <w:color w:val="999999"/>
        <w:sz w:val="22"/>
        <w:szCs w:val="22"/>
      </w:rPr>
      <w:t xml:space="preserve">72-400 Kamień Pom. Tel./fax. 91 38-23-386 </w:t>
      <w:br/>
      <w:t xml:space="preserve">e-mail </w:t>
    </w:r>
    <w:r>
      <w:rPr>
        <w:rFonts w:cs="Arial Black" w:ascii="Arial Black" w:hAnsi="Arial Black"/>
        <w:color w:val="3366FF"/>
        <w:sz w:val="22"/>
        <w:szCs w:val="22"/>
      </w:rPr>
      <w:t>pcpr.kamienpomorski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11:00Z</dcterms:created>
  <dc:creator>PCPR</dc:creator>
  <dc:description/>
  <dc:language>en-US</dc:language>
  <cp:lastModifiedBy>PCPR</cp:lastModifiedBy>
  <cp:lastPrinted>2010-09-30T10:36:00Z</cp:lastPrinted>
  <dcterms:modified xsi:type="dcterms:W3CDTF">2008-02-20T08:11:00Z</dcterms:modified>
  <cp:revision>2</cp:revision>
  <dc:subject/>
  <dc:title>Kamień Pomorski, 21 maja 2006 roku</dc:title>
</cp:coreProperties>
</file>