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42 /  442 / 2010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rządu Powiatu w Kamieniu Pomorskim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</w:rPr>
        <w:t>z dnia 21 września 2010 rok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chwalenia Regulaminu Organizacyjnego Powiatowego Centrum Pomocy Rodzinie w Kamieniu Pomorskim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>Na podstawie art. 36 ust. 1 ustawy z dnia 5 czerwca 1998 roku o samorządzie powiatowym (Dz. U. z 2001 roku Nr 142 poz. 1592 z późn. zm.)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Uchwala się Regulamin Organizacyjny Powiatowego Centrum Pomocy Rodzinie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 xml:space="preserve">REGULAMIN ORGANIZACYJNY </w:t>
      </w:r>
    </w:p>
    <w:p>
      <w:pPr>
        <w:pStyle w:val="TextBody"/>
        <w:rPr/>
      </w:pPr>
      <w:r>
        <w:rPr/>
        <w:t xml:space="preserve">POWIATOWEGO CENTRUM POMOCY RODZINIE </w:t>
      </w:r>
    </w:p>
    <w:p>
      <w:pPr>
        <w:pStyle w:val="TextBody"/>
        <w:rPr/>
      </w:pPr>
      <w:r>
        <w:rPr/>
        <w:t>W KAMIENIU POMORSKIM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ostanowienia ogól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Regulamin Organizacyjny Powiatowego Centrum Pomocy Rodzinie określa zasady wewnętrznej organizacji oraz strukturę i zakres działania komórek organizacyjnych wchodzących w jego skład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Centrum jest jednostką organizacyjną Powiatu, utworzoną na podstawie uchwały</w:t>
        <w:br/>
        <w:t xml:space="preserve">Nr XI/104/2000 Rady Powiatu w Kamieniu Pomorskim z dnia 29 czerwca 2000 r. </w:t>
        <w:br/>
        <w:t>o powołaniu Powiatowego Centrum Pomocy Rodzinie i działającą na podstawie ustawy</w:t>
        <w:br/>
        <w:t>z dnia 12 marca 2004 roku o pomocy społecznej (Dz. U. z 2009 roku Nr 175 poz. 1362</w:t>
        <w:br/>
        <w:t>z późn. zm.) oraz uchwały Nr XXXV/212/2010 Rady Powiatu w Kamieniu Pomorskim</w:t>
        <w:br/>
        <w:t xml:space="preserve">z dnia 16 marca 2010 roku w sprawie nadania Statutu Powiatowego Centrum Pomocy Rodzinie w Kamieniu Pomorski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Siedzibą Centrum jest miasto Kamień Pomorski – ul. Szpitalna 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Centrum obejmuje swoim działaniem obszar powiatu kamieńskiego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dział II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Cele i zadania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wiatowego Centrum Pomocy Rodzinie w Kamieniu Pomorskim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 xml:space="preserve">1. Centrum działa na podstawie następujących aktów prawnych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5 czerwca 1998 roku o samorządzie powiatowym (Dz. U. z 2001 roku Nr 142 poz. 1592 z późn. zm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12 marca 2004 roku o pomocy społecznej (Dz. U. z 2009 roku             Nr 175 poz. 1362 z późn. zm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1 listopada 2008 roku o pracownikach samorządowych                    (Dz. U. Nr 223 poz. 1458 z późn. zm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7 sierpnia 1997r. o rehabilitacji zawodowej i społecznej oraz zatrudnianiu osób niepełnosprawnych (Dz. U. z 2008 roku Nr 14 poz. 92                    z późn. zm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7 sierpnia 2009 r. o finansach publicznych (Dz. U. Nr 157, poz. 1240 z późn. zm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6 czerwca 1974 r. – Kodeks pracy (Dz. U. z 1998 r. Nr 21, poz. 94 z późn. zm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0 kwietnia 2004 roku o promocji zatrudnienia i instytucjach rynku pracy (Dz. U. z 2008 roku Nr 69 poz. 415 z późn. zm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Tahoma" w:ascii="Tahoma" w:hAnsi="Tahoma"/>
        </w:rPr>
        <w:t>uchwały Nr XI/104/2000 Rady Powiatu w Kamieniu Pomorskim z dnia 29 czerwca 2000 r. o powołaniu Powiatowego Centrum Pomocy Rodzi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wały Nr 37/104/2008 Zarządu Powiatu Kamieńskiego z dnia 30 stycznia 2008 roku w sprawie przystąpienia Powiatowego Centrum Pomocy Rodzinie                      w Kamieniu Pomorskim do partnerskiego projektu systemowego współfinansowanego z Europejskiego Funduszu Społecznego pt. „Aktywizacja zawodowa i społeczna klientów instytucji pomocy społecznej” złożonego                    w ramach Priorytetu VII Programu Operacyjnego Kapitał Ludzki 2008-2013 (POKL) oraz udzielenia pełnomocnictwa do realizacji powyższego projekt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iniejszego regulaminu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asady gospodarki finansowej Centrum oraz zasady wynagradzania pracowników ustalają odrębne przepis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Podstawą gospodarki finansowej jest roczny plan finansow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Nadzór nad działalnością Centrum sprawuje Zarząd Powiatu w Kamieniu Pomorskim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1. Centrum realizuje zadania pomocy społecznej w powiecie, w tym zadania własne powiatu oraz zadania zlecone przez administrację rządową.</w:t>
        <w:br/>
        <w:t>2. Przy załatwianiu spraw stosuje się przepisy kodeksu postępowania administracyjnego chyba, że przepisy szczególne stanowią inaczej.</w:t>
        <w:br/>
        <w:t>3. Czynności kancelaryjne i biurowe reguluje instrukcja kancelaryjna dla organów powiatu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6. </w:t>
      </w:r>
      <w:r>
        <w:rPr>
          <w:rFonts w:cs="Tahoma" w:ascii="Tahoma" w:hAnsi="Tahoma"/>
        </w:rPr>
        <w:t>1. Podstawowym celem działalności Centrum jest udzielanie osobom potrzebującym pomocy społecznej o zasięgu ponadgminnym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Centrum podejmuje zadania z zakresu pomocy społecznej w myśl ustawy                        z dnia 12 marca 2004 roku o pomocy społecznej ( Dz. U. z 2009 roku  Nr 175  poz. 1362 z późn. zm.) zarówno realizowane przez Powiat jak i zlecone Powiatowi przez administrację rządową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o zadań Centrum zleconych Powiatowi Kamieńskiemu przez administrację rządową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tLeast" w:line="284"/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cudzoziemcom, którzy uzyskali w Rzeczypospolitej Polskiej status uchodźcy lub ochronę uzupełniającą, w zakresie indywidualnego programu integracji, oraz opłacanie za te osoby składek na ubezpieczenie zdrowotne określonych w przepisach o powszechnym ubezpieczeniu w Narodowym Funduszu Zdrow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tLeast" w:line="284"/>
        <w:ind w:left="426" w:hanging="284"/>
        <w:jc w:val="both"/>
        <w:rPr/>
      </w:pPr>
      <w:r>
        <w:rPr>
          <w:rFonts w:cs="Tahoma" w:ascii="Tahoma" w:hAnsi="Tahoma"/>
        </w:rPr>
        <w:t>prowadzenie i rozwój infrastruktury ośrodków wsparcia dla osób z zaburzeniami psychicznym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tLeast" w:line="284"/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zadań wynikających z rządowych programów pomocy społecznej, mających na celu ochronę poziomu życia osób, rodzin i grup społecznych oraz rozwój specjalistycznego wsparc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tLeast" w:line="284"/>
        <w:ind w:left="426" w:hanging="284"/>
        <w:jc w:val="both"/>
        <w:rPr/>
      </w:pPr>
      <w:r>
        <w:rPr>
          <w:rFonts w:cs="Tahoma" w:ascii="Tahoma" w:hAnsi="Tahoma"/>
        </w:rPr>
        <w:t>udzielanie cudzoziemcom, o których mowa w art. 5a ustawy, pomocy w zakresie interwencji kryzysowej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tLeast" w:line="284"/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nansowanie pobytu w całodobowych placówkach opiekuńczo-wychowawczych oraz w rodzinach zastępczych dzieciom cudzoziemców niewymienionych w art. 5 usta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tLeast" w:line="284"/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zadań z dziedziny przysposobienia międzynarodowego dzieci, w tym zlecanie realizacji tych zadań podmiotom prowadzącym niepubliczne ośrodki adopcyjno-opiekuńcze wyznaczone przez ministra właściwego do spraw zabezpieczenia społecznego.</w:t>
      </w:r>
    </w:p>
    <w:p>
      <w:pPr>
        <w:pStyle w:val="Normal"/>
        <w:spacing w:lineRule="atLeast" w:line="284"/>
        <w:rPr>
          <w:rFonts w:ascii="Tahoma" w:hAnsi="Tahoma" w:cs="Tahoma"/>
        </w:rPr>
      </w:pPr>
      <w:r>
        <w:rPr>
          <w:rFonts w:cs="Tahoma" w:ascii="Tahoma" w:hAnsi="Tahoma"/>
        </w:rPr>
        <w:t>4. Środki na realizację zadań, o których mowa w ust. 3, zapewnia budżet państwa.</w:t>
      </w:r>
    </w:p>
    <w:p>
      <w:pPr>
        <w:pStyle w:val="Tekstpodstawowy21"/>
        <w:autoSpaceDE w:val="false"/>
        <w:rPr/>
      </w:pPr>
      <w:r>
        <w:rPr/>
        <w:t>5. Do zadań własnych Centrum z zakresu pomocy społecznej realizowanych przez Powiat należy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anie i realizacja powiatowej strategii rozwiązywania problemów społecznych, ze szczególnym uwzględnieniem programów pomocy społecznej, wspierania osób niepełnosprawnych i innych, których celem jest integracja osób                 i rodzin z grup szczególnego ryzyka - po konsultacji z właściwymi terytorialnie gminami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specjalistycznego poradnictwa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owanie opieki w rodzinach zastępczych, udzielanie pomocy pieniężnej na częściowe pokrycie kosztów utrzymania umieszczonych w nich dzieci oraz wypłacanie wynagrodzenia z tytułu pozostawania w gotowości przyjęcia dziecka albo świadczonej opieki i wychowania niespokrewnionym z dzieckiem zawodowym rodzinom zastępczym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ewnienie opieki i wychowania dzieciom całkowicie lub częściowo pozbawionym opieki rodziców, w szczególności przez organizowanie i prowadzenie ośrodków adopcyjno-opiekuńczych, placówek opiekuńczo-wychowawczych, dla dzieci i młodzieży, w tym placówek wsparcia dziennego o zasięgu ponadgminnym, a także tworzenie i wdrażanie programów pomocy dziecku i rodzinie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krywanie kosztów utrzymania dzieci z terenu powiatu, umieszczonych                w całodobowych placówkach opiekuńczo-wychowawczych i w rodzinach zastępczych, również na terenie innego powiatu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znawanie pomocy pieniężnej na usamodzielnienie oraz na kontynuowanie nauki osobom opuszczającym całodobowe placówki opiekuńczo-wychowawcze typu rodzinnego i socjalizacyjnego, domy pomocy społecznej dla dzieci i młodzieży niepełnosprawnych intelektualnie, domy dla matek z małoletnimi dziećmi i kobiet w ciąży, rodziny zastępcze oraz schroniska dla nieletnich, zakłady poprawcze, specjalne ośrodki szkolno-wychowawcze, specjalne ośrodki wychowawcze, młodzieżowe ośrodki socjoterapii zapewniające całodobową opiekę                           lub młodzieżowe ośrodki wychowawcze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w integracji ze środowiskiem osób mających trudności w przystosowaniu się do życia, młodzieży opuszczającej całodobowe placówki opiekuńczo-wychowawcze typu rodzinnego i socjalizacyjnego, domy pomocy społecznej dla dzieci i młodzieży niepełnosprawnych intelektualnie, domy dla matek z małoletnimi dziećmi i kobiet w ciąży, rodziny zastępcze oraz schroniska dla nieletnich, zakłady poprawcze, specjalne ośrodki szkolno-wychowawcze, specjalne ośrodki wychowawcze, młodzieżowe ośrodki socjoterapii zapewniające całodobową opiekę                               lub młodzieżowe ośrodki wychowawcze, mających braki w przystosowaniu się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cudzoziemcom, którzy uzyskali w Rzeczypospolitej Polskiej status uchodźcy lub ochronę uzupełniającą, mającym trudności w integracji  ze środowiskiem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i rozwój infrastruktury domów pomocy społecznej o zasięgu ponadgminnym oraz umieszczanie w nich skierowanych osób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  <w:tab w:val="left" w:pos="100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wadzenie mieszkań chronionych dla osób z terenu więcej niż jednej gminy oraz powiatowych ośrodków wsparcia, w tym domów dla matek z małoletnimi dziećmi i kobiet w ciąży, z wyłączeniem środowiskowych domów samopomocy i innych ośrodków wsparcia dla osób z zaburzeniami psychicznymi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  <w:tab w:val="left" w:pos="109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wadzenie ośrodków interwencji kryzysowej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  <w:tab w:val="left" w:pos="109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dzielanie informacji o prawach i uprawnieniach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  <w:tab w:val="left" w:pos="1095" w:leader="none"/>
        </w:tabs>
        <w:spacing w:lineRule="atLeast" w:line="284"/>
        <w:ind w:left="540" w:hanging="398"/>
        <w:jc w:val="both"/>
        <w:rPr/>
      </w:pPr>
      <w:r>
        <w:rPr>
          <w:rFonts w:cs="Tahoma" w:ascii="Tahoma" w:hAnsi="Tahoma"/>
        </w:rPr>
        <w:t>szkolenie i doskonalenie zawodowe kadr pomocy społecznej z terenu powiatu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  <w:tab w:val="left" w:pos="109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radztwo metodyczne dla kierowników i pracowników jednostek organizacyjnych pomocy społecznej z terenu Powiatu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  <w:tab w:val="left" w:pos="109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innych działań wynikających z rozeznanych potrzeb, w tym tworzenie i realizacja programów osłonowych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  <w:tab w:val="left" w:pos="109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sprawozdawczości oraz przekazywanie jej właściwemu wojewodzie, również w formie dokumentu elektronicznego, z zastosowaniem systemu teleinformatycznego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" w:leader="none"/>
          <w:tab w:val="left" w:pos="885" w:leader="none"/>
          <w:tab w:val="left" w:pos="1095" w:leader="none"/>
        </w:tabs>
        <w:spacing w:lineRule="atLeast" w:line="284"/>
        <w:ind w:left="540" w:hanging="39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bilansu potrzeb powiatu w zakresie pomocy społecznej.</w:t>
      </w:r>
    </w:p>
    <w:p>
      <w:pPr>
        <w:pStyle w:val="Normal"/>
        <w:tabs>
          <w:tab w:val="clear" w:pos="708"/>
          <w:tab w:val="left" w:pos="540" w:leader="none"/>
          <w:tab w:val="left" w:pos="885" w:leader="none"/>
          <w:tab w:val="left" w:pos="1095" w:leader="none"/>
        </w:tabs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Centrum realizuje również zadania z zakresu rehabilitacji społecznej w myśl ustawy             z dnia 27 sierpnia 1997 roku o rehabilitacji zawodowej i społecznej oraz zatrudnianiu osób niepełnosprawnych: </w:t>
      </w:r>
    </w:p>
    <w:p>
      <w:pPr>
        <w:pStyle w:val="Normal"/>
        <w:numPr>
          <w:ilvl w:val="0"/>
          <w:numId w:val="5"/>
        </w:numPr>
        <w:spacing w:lineRule="atLeast" w:line="284"/>
        <w:ind w:left="495" w:hanging="3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ywanie i realizacja, zgodnych z powiatową strategią dotyczącą rozwiązywania problemów społecznych, powiatowych programów działań na rzecz osób niepełnosprawnych w zakres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tLeast" w:line="284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habilitacji społecznej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tLeast" w:line="284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trzegania praw osób niepełnosprawnych;</w:t>
      </w:r>
    </w:p>
    <w:p>
      <w:pPr>
        <w:pStyle w:val="Normal"/>
        <w:numPr>
          <w:ilvl w:val="0"/>
          <w:numId w:val="5"/>
        </w:numPr>
        <w:spacing w:lineRule="atLeast" w:line="284"/>
        <w:ind w:left="495" w:hanging="353"/>
        <w:jc w:val="both"/>
        <w:rPr/>
      </w:pPr>
      <w:r>
        <w:rPr>
          <w:rFonts w:cs="Tahoma" w:ascii="Tahoma" w:hAnsi="Tahoma"/>
        </w:rPr>
        <w:t>współpraca z instytucjami administracji rządowej i samorządowej w opracowywaniu i realizacji programów, o których mowa w pkt 1;</w:t>
      </w:r>
    </w:p>
    <w:p>
      <w:pPr>
        <w:pStyle w:val="Normal"/>
        <w:numPr>
          <w:ilvl w:val="0"/>
          <w:numId w:val="5"/>
        </w:numPr>
        <w:spacing w:lineRule="atLeast" w:line="284"/>
        <w:ind w:left="495" w:hanging="3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ostępnianie na potrzeby Pełnomocnika i samorządu województwa oraz przekazywanie właściwemu wojewodzie uchwalonych przez radę powiatu programów, o których mowa w pkt 1, oraz rocznej informacji z ich realizacji;</w:t>
      </w:r>
    </w:p>
    <w:p>
      <w:pPr>
        <w:pStyle w:val="Normal"/>
        <w:numPr>
          <w:ilvl w:val="0"/>
          <w:numId w:val="5"/>
        </w:numPr>
        <w:spacing w:lineRule="atLeast" w:line="284"/>
        <w:ind w:left="495" w:hanging="3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działań zmierzających do ograniczania skutków niepełnosprawności;</w:t>
      </w:r>
    </w:p>
    <w:p>
      <w:pPr>
        <w:pStyle w:val="Normal"/>
        <w:numPr>
          <w:ilvl w:val="0"/>
          <w:numId w:val="5"/>
        </w:numPr>
        <w:spacing w:lineRule="atLeast" w:line="284"/>
        <w:ind w:left="495" w:hanging="3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ywanie i przedstawianie planów zadań i informacji z prowadzonej działalności oraz ich udostępnianie na potrzeby samorządu województwa;</w:t>
      </w:r>
    </w:p>
    <w:p>
      <w:pPr>
        <w:pStyle w:val="Normal"/>
        <w:numPr>
          <w:ilvl w:val="0"/>
          <w:numId w:val="5"/>
        </w:numPr>
        <w:spacing w:lineRule="atLeast" w:line="284"/>
        <w:ind w:left="495" w:hanging="3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organizacjami pozarządowymi i fundacjami działającymi na rzecz osób niepełnosprawnych w zakresie rehabilitacji społecznej i zawodowej tych osób;</w:t>
      </w:r>
    </w:p>
    <w:p>
      <w:pPr>
        <w:pStyle w:val="Normal"/>
        <w:numPr>
          <w:ilvl w:val="0"/>
          <w:numId w:val="5"/>
        </w:numPr>
        <w:spacing w:lineRule="atLeast" w:line="284"/>
        <w:ind w:left="495" w:hanging="3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finansowani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tLeast" w:line="284"/>
        <w:ind w:left="851" w:hanging="3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twa osób niepełnosprawnych i ich opiekunów w turnusach rehabilitacyjn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tLeast" w:line="284"/>
        <w:ind w:left="851" w:hanging="3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tu, kultury, rekreacji i turystyki osób niepełnosprawn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tLeast" w:line="284"/>
        <w:ind w:left="851" w:hanging="3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opatrzenia w sprzęt rehabilitacyjny, przedmioty ortopedyczne i środki pomocnicze przyznawane osobom niepełnosprawnym na podstawie odrębnych przepisów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tLeast" w:line="284"/>
        <w:ind w:left="851" w:hanging="3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kwidacji barier architektonicznych, w komunikowaniu się i technicznych,             w związku z indywidualnymi potrzebami osób niepełnosprawn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tLeast" w:line="284"/>
        <w:ind w:left="851" w:hanging="3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habilitacji dzieci i młodzieży;</w:t>
      </w:r>
    </w:p>
    <w:p>
      <w:pPr>
        <w:pStyle w:val="Normal"/>
        <w:numPr>
          <w:ilvl w:val="0"/>
          <w:numId w:val="5"/>
        </w:numPr>
        <w:spacing w:lineRule="atLeast" w:line="284"/>
        <w:ind w:left="495" w:hanging="3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finansowanie kosztów tworzenia i działania warsztatów terapii zajęciowej;</w:t>
      </w:r>
    </w:p>
    <w:p>
      <w:pPr>
        <w:pStyle w:val="Normal"/>
        <w:numPr>
          <w:ilvl w:val="0"/>
          <w:numId w:val="5"/>
        </w:numPr>
        <w:spacing w:lineRule="atLeast" w:line="284"/>
        <w:ind w:left="495" w:hanging="35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innych zadań zgodnie z ustawą o rehabilitacji zawodowej i społecznej oraz zatrudnianiu osób niepełnosprawnych,</w:t>
      </w:r>
    </w:p>
    <w:p>
      <w:pPr>
        <w:pStyle w:val="Normal"/>
        <w:numPr>
          <w:ilvl w:val="0"/>
          <w:numId w:val="5"/>
        </w:numPr>
        <w:spacing w:lineRule="atLeast" w:line="284"/>
        <w:ind w:left="495" w:hanging="35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spółpraca z organami rentowymi w zakresie wynikającym z odrębnych przepisów.</w:t>
      </w:r>
    </w:p>
    <w:p>
      <w:pPr>
        <w:pStyle w:val="Normal"/>
        <w:spacing w:lineRule="atLeast" w:line="284"/>
        <w:ind w:left="1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84"/>
        <w:jc w:val="both"/>
        <w:rPr/>
      </w:pPr>
      <w:r>
        <w:rPr>
          <w:rStyle w:val="Oznaczenie1"/>
          <w:rFonts w:cs="Tahoma" w:ascii="Tahoma" w:hAnsi="Tahoma"/>
          <w:b w:val="false"/>
        </w:rPr>
        <w:t>7.</w:t>
      </w:r>
      <w:r>
        <w:rPr>
          <w:rStyle w:val="Oznaczenie1"/>
          <w:rFonts w:cs="Tahoma" w:ascii="Tahoma" w:hAnsi="Tahoma"/>
        </w:rPr>
        <w:t> </w:t>
      </w:r>
      <w:r>
        <w:rPr>
          <w:rFonts w:cs="Tahoma" w:ascii="Tahoma" w:hAnsi="Tahoma"/>
        </w:rPr>
        <w:t>Rada w formie uchwały określa zadania, na które przeznacza środki PF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84"/>
        <w:ind w:left="720" w:hanging="720"/>
        <w:jc w:val="both"/>
        <w:rPr>
          <w:rFonts w:ascii="Tahoma" w:hAnsi="Tahoma" w:cs="Tahoma"/>
          <w:vanish/>
        </w:rPr>
      </w:pPr>
      <w:r>
        <w:rPr>
          <w:rFonts w:cs="Tahoma" w:ascii="Tahoma" w:hAnsi="Tahoma"/>
        </w:rPr>
        <w:t>Środki na realizację zadań, o których mowa w ust. 6, zapewnia PF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84"/>
        <w:ind w:left="720" w:hanging="720"/>
        <w:jc w:val="both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84"/>
        <w:ind w:left="720" w:hanging="720"/>
        <w:jc w:val="both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84"/>
        <w:ind w:left="720" w:hanging="720"/>
        <w:jc w:val="both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84"/>
        <w:ind w:left="720" w:hanging="720"/>
        <w:jc w:val="both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84"/>
        <w:ind w:left="720" w:hanging="720"/>
        <w:jc w:val="both"/>
        <w:rPr/>
      </w:pPr>
      <w:r>
        <w:rPr>
          <w:rStyle w:val="Lmenustartend"/>
          <w:rFonts w:cs="Tahoma" w:ascii="Tahoma" w:hAnsi="Tahoma"/>
          <w:vanish/>
        </w:rPr>
        <w:t>_@POCZ@__@KON@_</w:t>
      </w:r>
    </w:p>
    <w:p>
      <w:pPr>
        <w:pStyle w:val="Normal"/>
        <w:autoSpaceDE w:val="false"/>
        <w:jc w:val="center"/>
        <w:rPr>
          <w:rStyle w:val="Lmenustartend"/>
          <w:rFonts w:ascii="Tahoma" w:hAnsi="Tahoma" w:cs="Tahoma"/>
          <w:b/>
          <w:b/>
          <w:bCs/>
          <w:vanish/>
        </w:rPr>
      </w:pPr>
      <w:r>
        <w:rPr/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dział III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ruktura  organizacyjna oraz zakres działalności PCPR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1. Całokształtem działalności Centrum kieruje Kierownik, ponosi za nią odpowiedzialność przed Starost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Kierownik wykonuje czynności w sprawach z zakresu prawa pracy za pracodawcę w stosunku do pracownik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Kierownik reprezentuje Centrum na zewnątrz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odczas nieobecności Kierownika zastępstwo sprawuje wyznaczony przez niego pracownik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o obowiązków i kompetencji Kierownika należy w szczególności: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a usług Centru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alizacja zadań określonych w ustawie o pomocy społecznej i rehabilitacji zawod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lanowanie i dysponowanie środkami budżetu Centrum oraz gospodarowanie majątkiem należącym do PCP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bór kadr i podział zadań oraz ustalanie indywidualnych zakresów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Arkusza Oceny pracowników Centru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organami samorządów lokalnych, ośrodkami pomocy społecznej              i organizacjami pozarządowy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odejmowanie decyzji w sprawach wchodzących w zakres prac PCP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owanie, wytyczanie kierunków działania, organizacja pracy oraz nadzorowanie prac podległych pracow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ał w tworzeniu strategii Powiatu odnośnie rozwiązywania problemów społ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icjowanie programów społ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stawianie Radzie sprawozdania z działalności Centru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banie o rozwój zawodowy pracowników, poprzez umożliwienie im uczestnictwa w szkoleniu w miarę posiadanych środków finansowych w budżecie jednostki na ten ce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ywanie Radzie Powiatu oraz Zarządowi Powiatu sprawozdań, analiz, projektów uchwał oraz wykazu potrzeb z zakresu pomocy społecznej.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8. </w:t>
      </w:r>
      <w:r>
        <w:rPr>
          <w:rFonts w:cs="Tahoma" w:ascii="Tahoma" w:hAnsi="Tahoma"/>
        </w:rPr>
        <w:t>W strukturze PCPR wyodrębnia się następujące stanowisk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20" w:hanging="578"/>
        <w:jc w:val="both"/>
        <w:rPr/>
      </w:pPr>
      <w:r>
        <w:rPr>
          <w:rFonts w:cs="Tahoma" w:ascii="Tahoma" w:hAnsi="Tahoma"/>
        </w:rPr>
        <w:t>Do zadań</w:t>
      </w:r>
      <w:r>
        <w:rPr>
          <w:rFonts w:cs="Tahoma" w:ascii="Tahoma" w:hAnsi="Tahoma"/>
          <w:b/>
          <w:bCs/>
        </w:rPr>
        <w:t xml:space="preserve"> Głównego Księgowego</w:t>
      </w:r>
      <w:r>
        <w:rPr>
          <w:rFonts w:cs="Tahoma" w:ascii="Tahoma" w:hAnsi="Tahoma"/>
        </w:rPr>
        <w:t>, należy:</w:t>
      </w:r>
    </w:p>
    <w:p>
      <w:pPr>
        <w:pStyle w:val="Normal"/>
        <w:autoSpaceDE w:val="false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obsługa finansowa i księgowa PCPR,</w:t>
      </w:r>
    </w:p>
    <w:p>
      <w:pPr>
        <w:pStyle w:val="Normal"/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obsługa finansowa i księgowa zadań realizowanych ze środków Państwowego Funduszu Rehabilitacji Osób Niepełnosprawnych, </w:t>
      </w:r>
    </w:p>
    <w:p>
      <w:pPr>
        <w:pStyle w:val="Normal"/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) obsługa finansowa zadań powiatu z zakresu pomocy społecznej, </w:t>
      </w:r>
    </w:p>
    <w:p>
      <w:pPr>
        <w:pStyle w:val="Normal"/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) nadzór nad realizacją Projektu Systemowego Program Operacyjny Kapitał Ludzki, </w:t>
      </w:r>
    </w:p>
    <w:p>
      <w:pPr>
        <w:pStyle w:val="Normal"/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) sporządzanie okresowych sprawozdań,</w:t>
      </w:r>
    </w:p>
    <w:p>
      <w:pPr>
        <w:pStyle w:val="Normal"/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)  przygotowywanie  projektu budżetu  oraz sporządzanie bilansu końcoweg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20" w:hanging="578"/>
        <w:jc w:val="both"/>
        <w:rPr/>
      </w:pPr>
      <w:r>
        <w:rPr>
          <w:rFonts w:cs="Tahoma" w:ascii="Tahoma" w:hAnsi="Tahoma"/>
        </w:rPr>
        <w:t xml:space="preserve">Do zadań na </w:t>
      </w:r>
      <w:r>
        <w:rPr>
          <w:rFonts w:cs="Tahoma" w:ascii="Tahoma" w:hAnsi="Tahoma"/>
          <w:b/>
          <w:bCs/>
        </w:rPr>
        <w:t>Stanowisku do spraw administracyjnych i kadr</w:t>
      </w:r>
      <w:r>
        <w:rPr>
          <w:rFonts w:cs="Tahoma" w:ascii="Tahoma" w:hAnsi="Tahoma"/>
        </w:rPr>
        <w:t>, należ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ługa kadrowo-płacowa Powiatowego Centrum Pomocy Rodzinie w Kamieniu Pomorski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dzór i kontrola nad działalnością Warsztatów Terapii Zajęciowej w Kamieniu Pomorskim i Woli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spraw związanych z obsługą PCPR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okresowych sprawozdań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20" w:hanging="578"/>
        <w:jc w:val="both"/>
        <w:rPr/>
      </w:pPr>
      <w:r>
        <w:rPr>
          <w:rFonts w:cs="Tahoma" w:ascii="Tahoma" w:hAnsi="Tahoma"/>
        </w:rPr>
        <w:t>Do zadań na</w:t>
      </w:r>
      <w:r>
        <w:rPr>
          <w:rFonts w:cs="Tahoma" w:ascii="Tahoma" w:hAnsi="Tahoma"/>
          <w:b/>
          <w:bCs/>
        </w:rPr>
        <w:t xml:space="preserve"> Stanowisku do spraw administracyjno-biurowych</w:t>
      </w:r>
      <w:r>
        <w:rPr>
          <w:rFonts w:cs="Tahoma" w:ascii="Tahoma" w:hAnsi="Tahoma"/>
        </w:rPr>
        <w:t>, należ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sługa Sekretariatu oraz nadzór i kontrola nad obiegiem dokumentów i pism </w:t>
        <w:br/>
        <w:t>w PCPR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archiwum jednostk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gospodarki środkami rzeczowym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biura podawcz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rejestru skarg i wniosków  kierowanych do PCPR, a także  nadzór nad ich terminowym rozstrzygnięciem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ługa merytoryczna i organizacyjna dofinansowania do zaopatrzenia w sprzęt rehabilitacyjny, przedmioty ortopedyczne i  środki pomocnicze przyznawane osobom niepełnosprawnym ze środków finansowych PFRON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okresowych sprawozdań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720" w:hanging="578"/>
        <w:jc w:val="both"/>
        <w:rPr/>
      </w:pPr>
      <w:r>
        <w:rPr>
          <w:rFonts w:cs="Tahoma" w:ascii="Tahoma" w:hAnsi="Tahoma"/>
        </w:rPr>
        <w:t>Do zadań na</w:t>
      </w:r>
      <w:r>
        <w:rPr>
          <w:rFonts w:cs="Tahoma" w:ascii="Tahoma" w:hAnsi="Tahoma"/>
          <w:b/>
          <w:bCs/>
        </w:rPr>
        <w:t xml:space="preserve"> Wieloosobowym stanowisku do spraw socjalnych</w:t>
      </w:r>
      <w:r>
        <w:rPr>
          <w:rFonts w:cs="Tahoma" w:ascii="Tahoma" w:hAnsi="Tahoma"/>
        </w:rPr>
        <w:t>, należ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1440" w:hanging="101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owanie opieki w rodzinach zastępcz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1440" w:hanging="101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dzorowanie nad funkcjonowaniem rodzin zastępcz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rodzinami biologicznymi dzieci umieszczonych w rodzinach zastępczych, mająca na celu  ich powrót do rodzin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owanie szkoleń dla osób podejmujących się pełnienia roli rodziny zastępczej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ywanie i obsługa porozumień między powiatami  w sprawie pokrycia kosztów utrzymania dzieci z terenu powiatu kamieńskiego umieszczonych w rodzinach zastępczych i placówkach opiekuńczo-wychowawczych na terenie innych powiat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dzór nad placówkami opiekuńczo-wychowawczymi i rodzinami oraz kierowanie do nich dzieci wymagających opiek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prowadzanie kontroli placówek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Tahoma" w:ascii="Tahoma" w:hAnsi="Tahoma"/>
        </w:rPr>
        <w:t>pomoc w usamodzielnieniu się i integracji osób opuszczających rodziny zastępcze, placówki opiekuńczo-wychowawcze, resocjalizacyjne i inn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instytucjami, organizacjami i środowiskami, pracującymi na rzecz rodziny w zakresie  wprowadzania  w środowisko osób usamodzielnian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dzorowanie i kontrola nad działalnością domów pomocy społecznej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ieszczanie osób w domach pomocy społecznej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tawianie decyzji administracyjnych o odpłatności za pobyt w domu pomocy społecznej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ośrodkami pomocy społecznej w zakresie umieszczania osób</w:t>
        <w:br/>
        <w:t xml:space="preserve"> w domach pomocy społecznej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instytucjami i organizacjami pozarządowymi, zajmującymi się pomocą społeczną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osobom mającym trudności w integracji ze środowiskiem, które otrzymały status uchodźc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decyzji administracyjnych w sprawie przyznawania świadczeń pieniężnych w związku pełnieniem funkcji rodziny zastępczej oraz dla osób usamodzielnianych i kontynuujących naukę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Tahoma" w:ascii="Tahoma" w:hAnsi="Tahoma"/>
        </w:rPr>
        <w:t xml:space="preserve">porządzanie decyzji administracyjnych o odpłatności rodziców biologicznych </w:t>
        <w:br/>
        <w:t>za pobyt dziecka w rodzinie zastępczej i placówkach opiekuńczo-wychowawcz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ynowanie i nadzór nad działalnością i funkcjonowaniem Ośrodka Interwencji Kryzysowej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okresowych sprawozdań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567" w:hanging="425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 zadań na</w:t>
      </w:r>
      <w:r>
        <w:rPr>
          <w:rFonts w:cs="Tahoma" w:ascii="Tahoma" w:hAnsi="Tahoma"/>
          <w:b/>
          <w:bCs/>
        </w:rPr>
        <w:t xml:space="preserve"> Stanowisku do spraw rehabilitacji społecznej osób niepełnosprawnych</w:t>
      </w:r>
      <w:r>
        <w:rPr>
          <w:rFonts w:cs="Tahoma" w:ascii="Tahoma" w:hAnsi="Tahoma"/>
        </w:rPr>
        <w:t xml:space="preserve">, należy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, nadzorowanie i kontrola poprawności przyznania dofinansowania uczestnictwa osób niepełnosprawnych i ich opiekunów w turnusach rehabilitacyjn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, nadzorowanie i kontrola poprawności przyznania dofinansowania     do likwidacji barier architektonicznych, w komunikowaniu się i technicznych,</w:t>
        <w:br/>
        <w:t xml:space="preserve">w związku z indywidualnymi potrzebami osób niepełnosprawnych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gotowanie, nadzorowanie i kontrola poprawności przyznania dofinansowania  do sportu, kultury, rekreacji i turystyki osób niepełnosprawnych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, nadzorowanie i kontrola poprawności przyznania dofinansowania  do rehabilitacji dzieci i młodzież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Tahoma" w:ascii="Tahoma" w:hAnsi="Tahoma"/>
        </w:rPr>
        <w:t>sporządzanie okresowych sprawozdań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zadań</w:t>
      </w:r>
      <w:r>
        <w:rPr>
          <w:rFonts w:cs="Tahoma" w:ascii="Tahoma" w:hAnsi="Tahoma"/>
          <w:b/>
          <w:bCs/>
        </w:rPr>
        <w:t xml:space="preserve"> Księgowego Projektu Programu Operacyjnego Kapitał Ludzki (POKL) na lata 2007 – 201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należy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obsługa finansowa i księgowa partnerskiego projektu systemowego, realizowanego ze środków Europejskiego Funduszu Społecznego (EFS) w ramach Programu Operacyjnego Kapitał Ludzk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1440" w:hanging="115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przygotowywanie wniosku o płatność w części finansowej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567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 zadań</w:t>
      </w:r>
      <w:r>
        <w:rPr>
          <w:rFonts w:cs="Tahoma" w:ascii="Tahoma" w:hAnsi="Tahoma"/>
          <w:b/>
          <w:bCs/>
        </w:rPr>
        <w:t xml:space="preserve"> Koordynatora Projektu Programu Operacyjnego Kapitał Ludzki (POKL) na lata 2007 – 2013 </w:t>
      </w:r>
      <w:r>
        <w:rPr>
          <w:rFonts w:cs="Tahoma" w:ascii="Tahoma" w:hAnsi="Tahoma"/>
          <w:b/>
        </w:rPr>
        <w:t>należy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ynowanie projektu systemowego w ramach PO KL Poddziałania 7.1.2 Rozwój i upowszechnienie aktywnej integracji przez powiatowe centra pomocy rodzinie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nitorowanie Projektu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a Projektu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Wojewódzkim Urzędem Pracy w Szczecinie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Ośrodkami Pomocy Społecznej z terenu Powiatu Kamieńskiego biorących udział w realizacji Projektu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okresowych sprawozdań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567" w:hanging="567"/>
        <w:jc w:val="both"/>
        <w:rPr/>
      </w:pPr>
      <w:r>
        <w:rPr>
          <w:rFonts w:cs="Tahoma" w:ascii="Tahoma" w:hAnsi="Tahoma"/>
        </w:rPr>
        <w:t xml:space="preserve">Do zadań </w:t>
      </w:r>
      <w:r>
        <w:rPr>
          <w:rFonts w:cs="Tahoma" w:ascii="Tahoma" w:hAnsi="Tahoma"/>
          <w:b/>
          <w:bCs/>
        </w:rPr>
        <w:t xml:space="preserve">Aspiranta Pracy Socjalnej Programu Operacyjnego Kapitał Ludzki (POKL) na lata 2007 – 2013 </w:t>
      </w:r>
      <w:r>
        <w:rPr>
          <w:rFonts w:cs="Tahoma" w:ascii="Tahoma" w:hAnsi="Tahoma"/>
          <w:b/>
        </w:rPr>
        <w:t>należy: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letowanie dokumentacji w celu udzielenia pomocy społecznej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pracy socjalnej z beneficjentami projektu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ywanie i realizowanie kontraktów socjalnych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liczanie realizacji działań wynikających ze współpracy w ramach projektu systemowego PO KL Poddziałanie 7.1.2 – Rozwój i upowszechnianie aktywnej integracji przez powiatowe centra pomocy rodzinie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okresowych sprawozdań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567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Do zadań </w:t>
      </w:r>
      <w:r>
        <w:rPr>
          <w:rFonts w:cs="Tahoma" w:ascii="Tahoma" w:hAnsi="Tahoma"/>
          <w:b/>
          <w:bCs/>
        </w:rPr>
        <w:t xml:space="preserve">Doradcy do spraw osób niepełnosprawnych Programu Operacyjnego Kapitał Ludzki (POKL) na lata 2007 – </w:t>
      </w:r>
      <w:r>
        <w:rPr>
          <w:rFonts w:cs="Tahoma" w:ascii="Tahoma" w:hAnsi="Tahoma"/>
          <w:bCs/>
        </w:rPr>
        <w:t>2013</w:t>
      </w:r>
      <w:r>
        <w:rPr>
          <w:rFonts w:cs="Tahoma" w:ascii="Tahoma" w:hAnsi="Tahoma"/>
        </w:rPr>
        <w:t xml:space="preserve"> należy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e osobom niepełnosprawnym informacji o prawach i uprawnieniach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owanie o możliwościach uzyskania dofinansowania ze środków PFRON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w wypełnieniu formularzy wniosków o dofinansowanie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e informacji o ulgach i uprawnieniach wynikających z orzeczeni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9. </w:t>
      </w:r>
      <w:r>
        <w:rPr>
          <w:rFonts w:cs="Tahoma" w:ascii="Tahoma" w:hAnsi="Tahoma"/>
        </w:rPr>
        <w:t>Dla każdego stanowiska pracy zostanie określony przez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Kierownika szczegółowy zakres czynności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0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ynagrodzenia pracowników Centrum, o których mowa w § 8 pkt. 1 – 5 finansowane jest ze środków budżetowych Centrum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nagrodzenie pracowników Centrum, o których mowa w § 8 pkt. 6 finansowane jest ze środków projektu – „Aktywizacja zawodowa i społeczna klientów instytucji pomocy społecznej” realizowanych w ramach Programu Operacyjnego Kapitał Ludzki 2007-2013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V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bowiązki i uprawnienia pracowników PCPR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1. </w:t>
      </w:r>
      <w:r>
        <w:rPr>
          <w:rFonts w:cs="Tahoma" w:ascii="Tahoma" w:hAnsi="Tahoma"/>
        </w:rPr>
        <w:t>1. Do obowiązków pracowników należy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idłowe, rzetelne i terminowe wykonywanie powierzonych zadań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trzeganie porządku i dyscypliny pracy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howanie tajemnicy służbowej, przestrzeganie zasad etyki w relacjach                  ze współpracownikami i osobami, których sprawy prowadzi Centrum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o uprawnień pracowników Centrum należy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ywanie pism wychodzących w ramach udzielonych upoważnień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e informacji w sprawach przez siebie prowadzonych w ramach udzielonych pełnomocnictw, zgodnie z obowiązującym prawem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zystanie ze świadczeń pracowniczych przysługujących pracownikom samorządowym w ramach obowiązujących przepisów.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2. </w:t>
      </w:r>
      <w:r>
        <w:rPr>
          <w:rFonts w:cs="Tahoma" w:ascii="Tahoma" w:hAnsi="Tahoma"/>
        </w:rPr>
        <w:t>1. Schemat organizacyjny Centrum (załącznik nr 1), stanowi integralną część niniejszego Regulaminu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Interpretacja postanowień Regulaminu oraz udzielanie związanych z tym wyjaśnień należy do Kierownik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3. </w:t>
      </w:r>
      <w:r>
        <w:rPr>
          <w:rFonts w:cs="Tahoma" w:ascii="Tahoma" w:hAnsi="Tahoma"/>
        </w:rPr>
        <w:t xml:space="preserve">Z dniem 31 grudnia 2013 roku traci moc § 8 pkt. 6 niniejszego Regulaminu.  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4. </w:t>
      </w:r>
      <w:r>
        <w:rPr>
          <w:rFonts w:cs="Tahoma" w:ascii="Tahoma" w:hAnsi="Tahoma"/>
        </w:rPr>
        <w:t>Wykonanie uchwały powierza się Kierownikow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5. </w:t>
      </w:r>
      <w:r>
        <w:rPr>
          <w:rFonts w:cs="Tahoma" w:ascii="Tahoma" w:hAnsi="Tahoma"/>
        </w:rPr>
        <w:t>Traci moc Uchwała Nr 123/362/2010 Zarządu Powiatu w Kamieniu Pomorskim             z dnia 5 marca 2010 roku w sprawie uchwalenia Regulaminu Organizacyjnego Powiatowego Centrum Pomocy Rodzinie w Kamieniu Pomorskim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6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>Stanisław Drzewiński</w:t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autoSpaceDE w:val="false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TextBody"/>
        <w:rPr/>
      </w:pPr>
      <w:r>
        <w:rPr/>
        <w:t>Uzasadni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o Uchwały Nr 142 /        / 2010</w:t>
      </w:r>
    </w:p>
    <w:p>
      <w:pPr>
        <w:pStyle w:val="Tekstpodstawowy21"/>
        <w:jc w:val="center"/>
        <w:rPr/>
      </w:pPr>
      <w:r>
        <w:rPr>
          <w:b/>
        </w:rPr>
        <w:t xml:space="preserve">Zarządu Powiatu w Kamieniu Pomorskim </w:t>
        <w:br/>
        <w:t>z dnia 21 września 2010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chwalenia Regulaminu Organizacyjnego Powiatowego Centrum Pomocy Rodzinie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br/>
        <w:t xml:space="preserve">Proponowana przez Powiatowe Centrum Pomocy Rodzinie w Kamieniu Pomorskim zmiana regulaminu organizacyjnego zatwierdzonego Uchwałą Nr 123/362/2010 Zarządu Powiatu w Kamieniu Pomorskim z dnia 5 marca 2010 roku w sprawie uchwalenia regulaminu Organizacyjnego Powiatowego Centrum Pomocy Rodzinie w Kamieniu Pomorskim podyktowana jest koniecznością dostosowania treści Regulaminu                     w związku z nowym rozdziałem obowiązków w zakresie działalności PCP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lenie nowego Regulaminu nie spowoduje żadnych skutków finansowych, prowadzi jedynie do uporządkowania istniejącego stanu rzecz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1"/>
        <w:rPr/>
      </w:pPr>
      <w:r>
        <w:rPr/>
        <w:t xml:space="preserve">W świetle powyższego, mając na uwadze art. 36 ust. 1 ustawy z dnia 5 czerwca 1998 roku o samorządzie powiatowym (Dz. U. z 2001 roku Nr 142, poz. 1592 z późn. zm.),  który stanowi, że organizację i zasady funkcjonowania jednostek organizacyjnych powiatu określają regulaminy organizacyjne uchwalane przez zarząd powiatu, podjęcie Uchwały przez Zarząd Powiatu w Kamieniu Pomorskim  w sprawie uchwalenia nowego Regulaminu organizacyjnego Powiatowego Centrum Pomocy Rodzinie w Kamieniu Pomorskim jest uzasadnione. </w:t>
      </w:r>
    </w:p>
    <w:p>
      <w:pPr>
        <w:pStyle w:val="Tekstpodstawowy2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Załącznik Nr 1 </w:t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</w:rPr>
        <w:t>do Uchwały Nr  142/         / 2010</w:t>
      </w:r>
    </w:p>
    <w:p>
      <w:pPr>
        <w:pStyle w:val="Normal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Zarządu Powiatu w Kamieniu Pomorskim </w:t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</w:rPr>
        <w:t>z dnia 21 września 2010 roku</w:t>
      </w:r>
    </w:p>
    <w:p>
      <w:pPr>
        <w:pStyle w:val="Normal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RUKTURA ORGANIZACYJNA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WIATOWEGO CENTRUM POMOCY RODZINIE W KAMIENIU POMORSKIM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610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899"/>
        <w:gridCol w:w="345"/>
        <w:gridCol w:w="914"/>
        <w:gridCol w:w="940"/>
        <w:gridCol w:w="140"/>
        <w:gridCol w:w="20"/>
        <w:gridCol w:w="880"/>
        <w:gridCol w:w="543"/>
        <w:gridCol w:w="537"/>
        <w:gridCol w:w="20"/>
        <w:gridCol w:w="360"/>
        <w:gridCol w:w="701"/>
        <w:gridCol w:w="351"/>
        <w:gridCol w:w="732"/>
        <w:gridCol w:w="20"/>
        <w:gridCol w:w="180"/>
        <w:gridCol w:w="336"/>
        <w:gridCol w:w="872"/>
        <w:gridCol w:w="798"/>
        <w:gridCol w:w="269"/>
        <w:gridCol w:w="20"/>
        <w:gridCol w:w="924"/>
        <w:gridCol w:w="943"/>
        <w:gridCol w:w="1442"/>
        <w:gridCol w:w="506"/>
        <w:gridCol w:w="20"/>
      </w:tblGrid>
      <w:tr>
        <w:trPr>
          <w:trHeight w:val="732" w:hRule="atLeast"/>
          <w:cantSplit w:val="true"/>
        </w:trPr>
        <w:tc>
          <w:tcPr>
            <w:tcW w:w="5579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9"/>
            <w:tcBorders>
              <w:top w:val="single" w:sz="8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EROWNIK</w:t>
            </w:r>
          </w:p>
        </w:tc>
        <w:tc>
          <w:tcPr>
            <w:tcW w:w="5774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579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4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91" w:type="dxa"/>
            <w:gridSpan w:val="3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-3810</wp:posOffset>
                      </wp:positionV>
                      <wp:extent cx="9810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-3810</wp:posOffset>
                      </wp:positionV>
                      <wp:extent cx="635" cy="38671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9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ówny Księgowy</w:t>
            </w:r>
          </w:p>
        </w:tc>
        <w:tc>
          <w:tcPr>
            <w:tcW w:w="3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owisko do spraw administracyjnych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 kadr</w:t>
            </w:r>
          </w:p>
        </w:tc>
        <w:tc>
          <w:tcPr>
            <w:tcW w:w="16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owisko do spraw administracyjno-biurowych</w:t>
            </w:r>
          </w:p>
        </w:tc>
        <w:tc>
          <w:tcPr>
            <w:tcW w:w="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eloosobowe stanowisko do spraw socjalnych</w:t>
            </w:r>
          </w:p>
        </w:tc>
        <w:tc>
          <w:tcPr>
            <w:tcW w:w="1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owisko do spraw rehabilitacji społecznej osób niepełnosprawnych</w:t>
            </w:r>
          </w:p>
        </w:tc>
        <w:tc>
          <w:tcPr>
            <w:tcW w:w="28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285750</wp:posOffset>
                      </wp:positionV>
                      <wp:extent cx="3905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5pt;margin-top:2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</w:rPr>
              <w:t>Program Operacyjny Kapitał Ludzki na lata 2007-2013:</w:t>
            </w:r>
          </w:p>
        </w:tc>
        <w:tc>
          <w:tcPr>
            <w:tcW w:w="1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1408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99390</wp:posOffset>
                </wp:positionV>
                <wp:extent cx="6362700" cy="71818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60"/>
                              <w:gridCol w:w="2010"/>
                              <w:gridCol w:w="2280"/>
                              <w:gridCol w:w="2205"/>
                              <w:gridCol w:w="1065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895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56.55pt;mso-wrap-distance-left:0pt;mso-wrap-distance-right:7.05pt;mso-wrap-distance-top:0pt;mso-wrap-distance-bottom:0pt;margin-top:-15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60"/>
                        <w:gridCol w:w="2010"/>
                        <w:gridCol w:w="2280"/>
                        <w:gridCol w:w="2205"/>
                        <w:gridCol w:w="1065"/>
                      </w:tblGrid>
                      <w:tr>
                        <w:trPr>
                          <w:trHeight w:val="848" w:hRule="atLeast"/>
                        </w:trPr>
                        <w:tc>
                          <w:tcPr>
                            <w:tcW w:w="246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895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265035</wp:posOffset>
                </wp:positionH>
                <wp:positionV relativeFrom="paragraph">
                  <wp:posOffset>1905</wp:posOffset>
                </wp:positionV>
                <wp:extent cx="1206500" cy="322516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22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0"/>
                              <w:gridCol w:w="75"/>
                              <w:gridCol w:w="805"/>
                              <w:gridCol w:w="30"/>
                            </w:tblGrid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90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Księgowa Projektu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  <w:cantSplit w:val="true"/>
                              </w:trPr>
                              <w:tc>
                                <w:tcPr>
                                  <w:tcW w:w="190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Koordynator 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  <w:cantSplit w:val="true"/>
                              </w:trPr>
                              <w:tc>
                                <w:tcPr>
                                  <w:tcW w:w="190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Aspirant Pracy Socjalnej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1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Dorad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 spraw osób niepełnosprawny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53.95pt;mso-wrap-distance-left:7.05pt;mso-wrap-distance-right:7.05pt;mso-wrap-distance-top:0pt;mso-wrap-distance-bottom:0pt;margin-top:0.15pt;mso-position-vertical-relative:text;margin-left:572.05pt;mso-position-horizontal-relative:page">
                <v:fill opacity="0f"/>
                <v:textbox inset="0in,0in,0in,0in">
                  <w:txbxContent>
                    <w:tbl>
                      <w:tblPr>
                        <w:tblW w:w="19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0"/>
                        <w:gridCol w:w="75"/>
                        <w:gridCol w:w="805"/>
                        <w:gridCol w:w="30"/>
                      </w:tblGrid>
                      <w:tr>
                        <w:trPr>
                          <w:trHeight w:val="1064" w:hRule="atLeast"/>
                        </w:trPr>
                        <w:tc>
                          <w:tcPr>
                            <w:tcW w:w="190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pict>
                                <v:shape id="shape_0" stroked="t" o:allowincell="t" style="position:absolute;margin-left:91.25pt;margin-top:26.7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Księgowa Projektu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  <w:cantSplit w:val="true"/>
                        </w:trPr>
                        <w:tc>
                          <w:tcPr>
                            <w:tcW w:w="190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pict>
                                <v:shape id="shape_0" stroked="t" o:allowincell="t" style="position:absolute;margin-left:91.25pt;margin-top:23.8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Koordynator  Projektu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06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  <w:cantSplit w:val="true"/>
                        </w:trPr>
                        <w:tc>
                          <w:tcPr>
                            <w:tcW w:w="190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pict>
                                <v:shape id="shape_0" stroked="t" o:allowincell="t" style="position:absolute;margin-left:91.25pt;margin-top:22.9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Aspirant Pracy Socjalnej 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1900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Dorad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pict>
                                <v:shape id="shape_0" stroked="t" o:allowincell="t" style="position:absolute;margin-left:91.25pt;margin-top:9.8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do spraw osób niepełnosprawny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1158875</wp:posOffset>
                </wp:positionH>
                <wp:positionV relativeFrom="paragraph">
                  <wp:posOffset>339725</wp:posOffset>
                </wp:positionV>
                <wp:extent cx="3905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1.25pt;margin-top:2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4">
                <wp:simplePos x="0" y="0"/>
                <wp:positionH relativeFrom="column">
                  <wp:posOffset>1158875</wp:posOffset>
                </wp:positionH>
                <wp:positionV relativeFrom="paragraph">
                  <wp:posOffset>302260</wp:posOffset>
                </wp:positionV>
                <wp:extent cx="3905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1.25pt;margin-top:2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5">
                <wp:simplePos x="0" y="0"/>
                <wp:positionH relativeFrom="column">
                  <wp:posOffset>1158875</wp:posOffset>
                </wp:positionH>
                <wp:positionV relativeFrom="paragraph">
                  <wp:posOffset>291465</wp:posOffset>
                </wp:positionV>
                <wp:extent cx="3905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1.25pt;margin-top:2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6">
                <wp:simplePos x="0" y="0"/>
                <wp:positionH relativeFrom="column">
                  <wp:posOffset>1158875</wp:posOffset>
                </wp:positionH>
                <wp:positionV relativeFrom="paragraph">
                  <wp:posOffset>125095</wp:posOffset>
                </wp:positionV>
                <wp:extent cx="3905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1.25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5840" w:h="12240"/>
      <w:pgMar w:left="1418" w:right="1418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19570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2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1893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2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914336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71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495" w:hanging="360"/>
      </w:pPr>
    </w:lvl>
    <w:lvl w:ilvl="1">
      <w:start w:val="1"/>
      <w:numFmt w:val="lowerLetter"/>
      <w:lvlText w:val="%2)"/>
      <w:lvlJc w:val="left"/>
      <w:pPr>
        <w:tabs>
          <w:tab w:val="num" w:pos="1215"/>
        </w:tabs>
        <w:ind w:left="1215" w:hanging="360"/>
      </w:pPr>
    </w:lvl>
    <w:lvl w:ilvl="2">
      <w:start w:val="1"/>
      <w:numFmt w:val="lowerRoman"/>
      <w:lvlText w:val="%3."/>
      <w:lvlJc w:val="lef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lef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left"/>
      <w:pPr>
        <w:tabs>
          <w:tab w:val="num" w:pos="6255"/>
        </w:tabs>
        <w:ind w:left="625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997"/>
        </w:tabs>
        <w:ind w:left="19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ahoma" w:hAnsi="Tahoma" w:cs="Tahoma"/>
      <w:b/>
      <w:bCs/>
    </w:rPr>
  </w:style>
  <w:style w:type="character" w:styleId="WW8Num7z0">
    <w:name w:val="WW8Num7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16z0">
    <w:name w:val="WW8Num16z0"/>
    <w:qFormat/>
    <w:rPr>
      <w:i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Oznaczenie1">
    <w:name w:val="oznaczenie1"/>
    <w:basedOn w:val="Domylnaczcionkaakapitu1"/>
    <w:qFormat/>
    <w:rPr>
      <w:b/>
      <w:bCs/>
    </w:rPr>
  </w:style>
  <w:style w:type="character" w:styleId="Lmenustartend">
    <w:name w:val="lmenustartend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tLeast" w:line="284"/>
      <w:ind w:left="375" w:right="0" w:hanging="24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12:00Z</dcterms:created>
  <dc:creator>Admin</dc:creator>
  <dc:description/>
  <dc:language>en-US</dc:language>
  <cp:lastModifiedBy>mhaba</cp:lastModifiedBy>
  <cp:lastPrinted>2010-09-15T07:42:00Z</cp:lastPrinted>
  <dcterms:modified xsi:type="dcterms:W3CDTF">2010-09-27T13:19:00Z</dcterms:modified>
  <cp:revision>8</cp:revision>
  <dc:subject/>
  <dc:title>Uchwała Nr 158/351\ /2006</dc:title>
</cp:coreProperties>
</file>