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142 / 441 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>z dnia 21 września 2010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dysponowanie gruntem na cele budowlane ulicy Gryfa Pomorskiego i Polnej położonych w obrębie 19 miasta Międzyzdroje                 w formie umowy użyczenia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pkt 3 ustawy z dnia 5 czerwca 1998 roku o samorządzie powiatowym (Dz. U. z 2001 roku Nr 142 poz. 1592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144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 xml:space="preserve">1. Wyraża się zgodę Gminie Międzyzdroje na dysponowanie gruntem </w:t>
      </w:r>
      <w:r>
        <w:rPr>
          <w:rFonts w:cs="Tahoma" w:ascii="Tahoma" w:hAnsi="Tahoma"/>
          <w:iCs/>
          <w:lang w:bidi="zxx"/>
        </w:rPr>
        <w:t>działek                     o numerach ewidencyjnych 109, 380, 551/4 obręb 19 miasta Międzyzdroje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2. Użyczenie dotyczy działek 109, 380, 551/4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3. Załączniki nr 1, 2, 3 w postaci mapy ewidencyjnej z zaznaczoną ulicą Gryfa Pomorskiego i Polną stanowią integralną część uchwały.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2. </w:t>
      </w:r>
      <w:r>
        <w:rPr>
          <w:rFonts w:cs="Tahoma" w:ascii="Tahoma" w:hAnsi="Tahoma"/>
          <w:iCs/>
          <w:lang w:bidi="zxx"/>
        </w:rPr>
        <w:t>1. Użyczenia określonej w § 1 nieruchomości dokonuje się w celu</w:t>
      </w:r>
      <w:r>
        <w:rPr>
          <w:rFonts w:cs="Tahoma" w:ascii="Tahoma" w:hAnsi="Tahoma"/>
          <w:b/>
          <w:bCs/>
          <w:iCs/>
          <w:lang w:bidi="zxx"/>
        </w:rPr>
        <w:t xml:space="preserve"> </w:t>
      </w:r>
      <w:r>
        <w:rPr>
          <w:rFonts w:cs="Tahoma" w:ascii="Tahoma" w:hAnsi="Tahoma"/>
          <w:iCs/>
          <w:lang w:bidi="zxx"/>
        </w:rPr>
        <w:t>inwestycji                  p.n. „Remont i przebudowa ulicy Polnej w Międzyzdrojach”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2. Gmina Międzyzdroje zobowiązana jest do uzgodnienia inwestycji z Zarządem Dróg Powiatowych w Kamieniu Pomorskim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3. </w:t>
      </w:r>
      <w:r>
        <w:rPr>
          <w:rFonts w:cs="Tahoma" w:ascii="Tahoma" w:hAnsi="Tahoma"/>
          <w:iCs/>
          <w:lang w:bidi="zxx"/>
        </w:rPr>
        <w:t xml:space="preserve">Użyczenie nieruchomości winno nastąpić w drodze umowy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4. </w:t>
      </w:r>
      <w:r>
        <w:rPr>
          <w:rFonts w:cs="Tahoma" w:ascii="Tahoma" w:hAnsi="Tahoma"/>
          <w:iCs/>
          <w:lang w:bidi="zxx"/>
        </w:rPr>
        <w:t xml:space="preserve">Zarząd Powiatu w Kamieniu Pomorskim wyraża zgodę Gminie Międzyzdroje                     na dysponowanie nieruchomością wskazaną w § 1 niniejszej uchwały na cele budowlane              w zakresie inwestycji określonej w § 2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ind w:left="720" w:hanging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5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6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eastAsia="Tahoma" w:cs="Tahoma"/>
          <w:iCs/>
          <w:lang w:bidi="zxx"/>
        </w:rPr>
      </w:pPr>
      <w:r>
        <w:rPr>
          <w:rFonts w:eastAsia="Tahoma"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   </w:t>
      </w: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   Stanisław Drzewiński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      </w:t>
      </w:r>
    </w:p>
    <w:p>
      <w:pPr>
        <w:pStyle w:val="Normal"/>
        <w:spacing w:lineRule="atLeast" w:line="200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spacing w:lineRule="atLeast" w:line="200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ahoma" w:ascii="Tahoma" w:hAnsi="Tahoma"/>
          <w:b/>
          <w:bCs/>
          <w:lang w:eastAsia="ar-SA"/>
        </w:rPr>
        <w:t>do Uchwały Nr 142 /        / 2010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 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z dnia 21 września 2010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w sprawie wyrażenia zgody na dysponowanie gruntem na cele budowlane ulicy Gryfa Pomorskiego i Polnej położonych w obrębie 19 miasta Międzyzdroje                 w formie umowy użyczenia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>Burmistrz Międzyzdrojów wystąpił z wnioskiem o wyrażenie zgody na dysponowanie gruntem – działek o numerach ewidencyjnych 109, 380, 551/4 obręb 19 miasta Międzyzdroje w związku z planowaną inwestycją p.n. „Remont i przebudowa ulicy Polnej           w Międzyzdrojach”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Z uwagi na fakt, iż powyższa ulica stanowi drogę powiatową 0097Z zasadnym jest podjęcie powyższej uchwały. 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ab/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0-09-21T12:27:00Z</cp:lastPrinted>
  <dcterms:modified xsi:type="dcterms:W3CDTF">2010-09-27T13:18:00Z</dcterms:modified>
  <cp:revision>6</cp:revision>
  <dc:subject/>
  <dc:title/>
</cp:coreProperties>
</file>