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Uchwała Nr 141 / 439 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14 wrześni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wyrażenia zgody na wszczęcie procedury wygaszenia trwałego zarządu na nieruchomościach położnych w Kamieniu Pomorskim przy                     ul. Wolińskiej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   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46 ust 2 pkt 6 ustawy z dnia 21 sierpnia 1997 roku                      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Dz. U. z 2010 roku Nr 102 poz. 651 ze zmianami)</w:t>
        <w:br/>
      </w:r>
      <w:r>
        <w:rPr>
          <w:rFonts w:eastAsia="Tahoma" w:cs="Tahoma" w:ascii="Tahoma" w:hAnsi="Tahoma"/>
          <w:szCs w:val="20"/>
          <w:lang w:eastAsia="zxx" w:bidi="zxx"/>
        </w:rPr>
        <w:t xml:space="preserve">w związku z art. 32 ust. 2 pkt 3 ustawy o samorządzie powiatowym </w:t>
        <w:br/>
      </w:r>
      <w:r>
        <w:rPr>
          <w:rFonts w:eastAsia="Tahoma" w:cs="Tahoma" w:ascii="Tahoma" w:hAnsi="Tahoma"/>
          <w:lang w:eastAsia="zxx" w:bidi="zxx"/>
        </w:rPr>
        <w:t>(Dz. U. z 2001 roku Nr 142 poz. 1592 ze zmianami)</w:t>
      </w:r>
      <w:r>
        <w:rPr>
          <w:rFonts w:eastAsia="Tahoma" w:cs="Tahoma" w:ascii="Tahoma" w:hAnsi="Tahoma"/>
          <w:szCs w:val="20"/>
          <w:lang w:eastAsia="zxx" w:bidi="zxx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§ 1. </w:t>
      </w:r>
      <w:r>
        <w:rPr>
          <w:rFonts w:eastAsia="Tahoma" w:cs="Tahoma" w:ascii="Tahoma" w:hAnsi="Tahoma"/>
          <w:szCs w:val="20"/>
          <w:lang w:eastAsia="zxx" w:bidi="zxx"/>
        </w:rPr>
        <w:t>Wyraża się zgodę na</w:t>
      </w:r>
      <w:r>
        <w:rPr>
          <w:rFonts w:eastAsia="Tahoma" w:cs="Tahoma" w:ascii="Tahoma" w:hAnsi="Tahoma"/>
          <w:b/>
          <w:szCs w:val="20"/>
          <w:lang w:eastAsia="zxx" w:bidi="zxx"/>
        </w:rPr>
        <w:t xml:space="preserve"> </w:t>
      </w:r>
      <w:r>
        <w:rPr>
          <w:rFonts w:eastAsia="Tahoma" w:cs="Tahoma" w:ascii="Tahoma" w:hAnsi="Tahoma"/>
          <w:szCs w:val="20"/>
          <w:lang w:eastAsia="zxx" w:bidi="zxx"/>
        </w:rPr>
        <w:t xml:space="preserve">wszczęcie z urzędu postępowania administracyjnego                   w sprawie wydania decyzji w przedmiocie wygaszenia trwałego zarządu ustanowionego dla Zespołu Szkół Ponadgimnazjalnych im. Stanisława Staszica                   w Kamieniu Pomorskim na nieruchomościach oznaczonych w ewidencji gruntów                  i budynków jako działki </w:t>
      </w:r>
      <w:r>
        <w:rPr>
          <w:rFonts w:cs="Tahoma" w:ascii="Tahoma" w:hAnsi="Tahoma"/>
        </w:rPr>
        <w:t xml:space="preserve">nr 42/7 o pow. 0,0165 ha oraz na udziale w wysokości 820/1000 w działce nr 46/7 o pow. 0,5378 ha, </w:t>
      </w:r>
      <w:r>
        <w:rPr>
          <w:rFonts w:eastAsia="Tahoma" w:cs="Tahoma" w:ascii="Tahoma" w:hAnsi="Tahoma"/>
          <w:szCs w:val="20"/>
          <w:lang w:eastAsia="zxx" w:bidi="zxx"/>
        </w:rPr>
        <w:t xml:space="preserve">położonych w obrębie 6 miasta Kamień Pomorski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do uchwały Nr 141 /       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 dnia 14 wrześni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szczęcia procedury wygaszenia trwałego zarządu na nieruchomościach położnych w Kamieniu Pomorskim przy                     ul. Wolińskiej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 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>Wygaszenie trwałego zarządu ustanowionego na rzecz Zespołu</w:t>
        <w:br/>
        <w:t>Szkół Ponadgimnazjalnych w Kamieniu Pomorskim jest zasadne ze względu na fakt, iż nieruchomości nie są użytkowane na cele statutowe szkoły przez, co stały się zbędne na cel określony w decyzji.</w:t>
      </w:r>
    </w:p>
    <w:p>
      <w:pPr>
        <w:pStyle w:val="Normal"/>
        <w:ind w:firstLine="708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W związku z powyższym zgodnie z art. 46 ust. 2 pkt. 6 ustawy o gospodarce nieruchomościami istnieje podstawa do wygaszenia trwałego zarząd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44:00Z</dcterms:created>
  <dc:creator>Stanisław Kuryłło</dc:creator>
  <dc:description/>
  <dc:language>en-US</dc:language>
  <cp:lastModifiedBy>mhaba</cp:lastModifiedBy>
  <cp:lastPrinted>2010-09-14T10:38:00Z</cp:lastPrinted>
  <dcterms:modified xsi:type="dcterms:W3CDTF">2010-09-17T12:03:00Z</dcterms:modified>
  <cp:revision>5</cp:revision>
  <dc:subject/>
  <dc:title/>
</cp:coreProperties>
</file>