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1 / 438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wrześ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opiniowania propozycji zaliczenia drogi na terenie miasta Kamień Pomorski do kategorii drogi gminnej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7 ust. 2 ustawy z dnia 21 marca 1985 roku o drogach publicznych (Dz. U. z 2007 roku Nr 19 poz. 115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.</w:t>
      </w:r>
      <w:r>
        <w:rPr>
          <w:rFonts w:cs="Tahoma" w:ascii="Tahoma" w:hAnsi="Tahoma"/>
        </w:rPr>
        <w:t xml:space="preserve"> Opiniuje się pozytywnie propozycję Gminy Kamień Pomorski w sprawie zaliczenia działki 73 położonej w obrębie 6 miasta Kamień Pomorski do kategorii drogi gminn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Wykonanie uchwały powierza się Staroście Kamieńskiem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 xml:space="preserve">.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 </w:t>
      </w:r>
      <w:r>
        <w:rPr>
          <w:rFonts w:cs="Tahoma" w:ascii="Tahoma" w:hAnsi="Tahoma"/>
          <w:b/>
          <w:bCs/>
        </w:rPr>
        <w:t xml:space="preserve">Przewodniczący Zarządu 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bCs/>
        </w:rPr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Paweł Czapkin</w:t>
        <w:tab/>
        <w:tab/>
        <w:tab/>
        <w:tab/>
        <w:tab/>
        <w:t xml:space="preserve">      Janina Mańcz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Stanisław Drzewińsk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1 / 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wrześ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opiniowania propozycji zaliczenia drogi na terenie miasta Kamień Pomorski do kategorii drogi gminnej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Burmistrz Kamienia Pomorskiego wystąpił z wnioskiem o wydanie opinii </w:t>
        <w:br/>
        <w:t xml:space="preserve">w sprawie zaliczenia działki nr 73 położonej w obrębie 6 miasta Kamień Pomorski do kategorii drogi gminn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7 ust. 2 ustawy z dnia 21 marca 1985 roku o drogach publicznych (Dz U z 2007 r. Nr 19 poz. 115) z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 Uchwały Nr 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rządu Powiatu w Kamieniu Pomorskim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 dnia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iasto Kamień Pomorski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bręb 6 działka nr 73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20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33:00Z</dcterms:created>
  <dc:creator>Stanisław Kuryłło</dc:creator>
  <dc:description/>
  <dc:language>en-US</dc:language>
  <cp:lastModifiedBy>mhaba</cp:lastModifiedBy>
  <cp:lastPrinted>2010-09-14T09:58:00Z</cp:lastPrinted>
  <dcterms:modified xsi:type="dcterms:W3CDTF">2010-09-17T12:02:00Z</dcterms:modified>
  <cp:revision>5</cp:revision>
  <dc:subject/>
  <dc:title/>
</cp:coreProperties>
</file>