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KZ.0062-24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0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0/2010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0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przedniego posiedzenia Nr 139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chwalenia zmian budżetu Powiatu Kamieńskiego na 2010 r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ogłoszenia pierwszego ustnego przetargu nieograniczonego na sprzedaż nieruchomości położonej w Kamieniu Pomorskim przy ul. Szpitalnej 13, Gmina Kamień Pomor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Podjęcie uchwały w sprawie wyrażenia Gminie Wolin zgody na dysponowanie gruntem działki nr 25 położonej w obrębie Gogolice Gmina Wolin, stanowiącej drogę powiatową 0011Z w formie umowy użyczenia na cele budowla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odwołania Kierownika Powiatowego Centrum Pomocy Rodzinie w Kamieniu Pomorski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powierzenia pełnienia obowiązków Kierownika Powiatowego Centrum Pomocy Rodzinie w Kamieniu Pomorski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dzielenia pani Marii Berendzie p.o. Kierownika powiatowego Centrum Pomocy Rodzinie w Kamieniu Pomorskim upoważnienia do podpisywania umów cywilno-prawnych </w:t>
        <w:br/>
        <w:t>i porozumi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87/237/2009 z dnia        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miejscowego planu zagospodarowania przestrzennego terenu o powierzchni 1,3533 ha położonego w obrębie geodezyjnym Wisełka gmina Wolin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miejscowego planu zagospodarowania przestrzennego terenu o powierzchni 9,3379 ha położonego w obrębie geodezyjnym Kołczewo, gmina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przełożenia sieci wodociągowej </w:t>
        <w:br/>
        <w:t>i przebudowy istniejącej sieci odwadniającej za m. Strzeżew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sołtysa Jatek w sprawie dofinansowania imprezy „Zakończenie Lata” połączonej z obchodami „Dnia Senior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wykazem naborów na rok szkolny 2010/2011 do klas    I  w szkołach prowadzonych przez Powiat Kamie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0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15 stwierdził quorum. Na posiedzeniu obecny był Przewodniczący Rady Powiatu w Kamieniu Pomorskim Mariusz Wawrzyński, Skarbnik Powiatu Ewa Tokarzewska oraz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z powodu urlop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0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39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tokół z poprzedniego posiedzenia </w:t>
        <w:br/>
        <w:t>Nr 139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Podjęcie uchwały w sprawie uchwalenia zmian budżetu Powiatu Kamieńskiego na 2010 rok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Skarbnik Powiatu, Ewa Tokarzewska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21 700,00 zł w dziale </w:t>
      </w:r>
      <w:r>
        <w:rPr>
          <w:rFonts w:cs="Tahoma" w:ascii="Tahoma" w:hAnsi="Tahoma"/>
          <w:bCs/>
          <w:lang w:eastAsia="ja-JP"/>
        </w:rPr>
        <w:t xml:space="preserve">754 Bezpieczeństwo i ochrona przeciwpożarowa, w rozdziale 75478 – Usuwanie skutków klęsk żywiołowych na podstawie zarządzenia Wojewody Zachodniopomorskiego </w:t>
      </w:r>
      <w:r>
        <w:rPr>
          <w:rFonts w:cs="Tahoma" w:ascii="Tahoma" w:hAnsi="Tahoma"/>
          <w:bCs/>
        </w:rPr>
        <w:t xml:space="preserve">         </w:t>
      </w:r>
      <w:r>
        <w:rPr>
          <w:rFonts w:cs="Tahoma" w:ascii="Tahoma" w:hAnsi="Tahoma"/>
          <w:bCs/>
          <w:lang w:eastAsia="ja-JP"/>
        </w:rPr>
        <w:t>Nr 456/2010 z dnia 16 sierpnia 2010 r. w sprawie zmian w budżecie Wojewody Zachodniopomorskiego na 2010 rok, na mocy którego zwiększono Powiatowi Kamieńskiemu dotację celową. Zwiększono wydatki Komendy Powiatowej Państwowej Straży Pożarnej w Kamieniu Pomorskim zgodnie z przeznaczeniem dotacji na pokrycie kosztów związanych z udziałem w akcji ratowniczej w czasie powodzi w maju i czerwcu 2010 r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5 000,00 zł w dziale 75020 </w:t>
      </w:r>
      <w:r>
        <w:rPr>
          <w:rFonts w:cs="Tahoma" w:ascii="Tahoma" w:hAnsi="Tahoma"/>
          <w:bCs/>
          <w:lang w:eastAsia="ja-JP"/>
        </w:rPr>
        <w:t>– Administracja publiczna, w rozdziale 75020 - Starostwa powiatowe w związku            z potrzebą zabezpieczenia zwiększonych wydatków na zakup energii i gazu          w okresie zimowy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5 000,00 zł w dziale 756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– Dochody       od osób prawnych, od osób fizycznych i od innych jednostek nieposiadających osobowości prawnej oraz wydatki związane z ich poborem, z rozdziału 75618 – Wpływy z innych opłat stanowiących dochody jednostek samorządu terytorialnego na podstawie ustaw, do rozdziału 75647 – Pobór podatków, opłat                       i niepodatkowych należności budżetowych z przeznaczeniem na wypłatę zasądzonych wyrokami sądowymi zwrotów różnicy w wysokości opłat za wydanie karty pojazdu wraz z odsetkami i kosztami zastępstwa procesowego – w związku z wyjaśnieniem Regionalnej Izby Obrachunkowej w Szczecin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5 850,00 zł w dziale 757 – Obsługa długu publicznego, w rozdziale 75702 – Obsługa papierów wartościowych, kredytów i pożyczek jednostek samorządu terytorialnego w związku z potrzebą zabezpieczenia środków na prowizję od udzielenia kredyt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3 852,00 zł w dziale 852 – Pomoc społeczna, w rozdziale 85201 – Placówki opiekuńczo-wychowawcze, w związku     z mniejszym wykonaniem wydatków na dodatkowe wynagrodzenia roczne           w Domu Dziecka w Wisełce i potrzebą wykorzystania ich na wynagrodzenia osobowe i świadczenia społeczne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40/426/2010 w sprawie uchwalenia zmian budżetu Powiatu kamieńskiego na 2010 rok, w brzmieniu jak załącznik nr 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ogłoszenia pierwszego przetargu nieograniczonego na sprzedaż nieruchomości położonej w Kamieniu Pomorskim przy ul. Szpitalnej 13, Gmina Kamień Pomor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targ dotyczy sprzedaży nieruchomości zabudowanej położonej Kamieniu Pomorskim, przy ul. Szpitalnej 13, gmina Kamień Pomor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40/427/2010 w sprawie ogłoszenia pierwszego ustnego przetargu nieograniczonego na sprzedaż nieruchomości położonej w Kamieniu Pomorskim przy ul. Szpitalnej 13, Gmina Kamień Pomorski, </w:t>
        <w:br/>
        <w:t xml:space="preserve">w brzmieniu jak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Podjęcie uchwały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yrażenia Gminie Wolin zgody </w:t>
        <w:br/>
        <w:t>na dysponowanie gruntem działki nr 25 położonej w obrębie Gogolice Gmina Wolin, stanowiącej drogę powiatową 0011Z w formie umowy użyczenia na cele budowl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nia 18 lipca 2010 roku Burmistrz Wolina wystąpił z wnioskiem o wyrażenie zgody </w:t>
        <w:br/>
        <w:t xml:space="preserve">na ułożenie kabla oświetleniowego na działce nr 25 pod planowaną inwestycję polegającą na przebudowie drogi powiatowej polegającej na budowie oświetlenia drogowego w m. Gogolice, gmina Wolin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ruchomość, na której będzie realizowana inwestycja stanowi drogę powiatową 0011Z Recław – Skoszewo - Siniecho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ie wyraził zgody gminie Wolin na dysponowanie gruntem działki </w:t>
        <w:br/>
        <w:t xml:space="preserve">o numerze ewidencyjnym 25 położonej w obrębie Gogolice, gmina Wolin ze względu na nieuregulowanie spraw własnościowych związanych z działką nr 43/1, 43/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Burmistrza Wolina stanowi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 xml:space="preserve">Podjęcie uchwały w sprawie odwołania Kierownika Powiatowego Centrum Pomocy Rodzinie w Kamieniu Pomorski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, że Pani Beata Wejda – Kierownik Powiatowego Centrum Pomocy Rodzinie w Kamieniu Pomorskim złożyła podanie o rozwiązanie umowy </w:t>
        <w:br/>
        <w:t xml:space="preserve">o pracę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obec powyższego Zarząd Powiatu jednogłośnie podjął Uchwałę Nr 140/429/2010 </w:t>
        <w:br/>
        <w:t xml:space="preserve">w sprawie odwołania Kierownika powiatowego centrum Pomocy Rodzinie w Kamieniu Pomorskim, w brzmieniu jak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 xml:space="preserve">Podjęcie uchwały w sprawie powierzenia pełnienia obowiązków Kierownika Powiatowego Centrum Pomocy Rodzinie w Kamieniu Pomorski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, że w związku ze złożeniem rezygnacji ze stanowiska Kierownika Powiatowego centrum Pomocy Rodzinie w Kamieniu Pomorskim przez Panią Beatę Wejdę zachodzi konieczność powierzenia obowiązków Kierownika Centrum od dnia 1 września 2010 rok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/w stanowisko powierzone zostanie Pani Marii Berendz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 Kamieniu Pomorskim jednogłośnie podjął Uchwałę </w:t>
        <w:br/>
        <w:t xml:space="preserve">Nr 140/430/2010 w sprawie powierzenia pełnienia obowiązków Kierownika Powiatowego Centrum Pomocy Rodzinie w Kamieniu Pomorskim, w brzmieniu jak załącznik nr 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sprawie udzielenia pani Marii Berendzie </w:t>
        <w:br/>
        <w:t xml:space="preserve">p.o. Kierownika Powiatowego Centrum Pomocy Rodzinie w Kamieniu Pomorskim upoważnienia do podpisywania umów cywilno-prawnych </w:t>
        <w:br/>
        <w:t>i porozumień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 Kamieniu Pomorskim Uchwałą Nr 140/430/2010 z dnia 31 sierpnia 2010 roku powierzył pełnienie obowiązków Kierownika Powiatowego Centrum Pomocy Rodzinie w Kamieniu Pomorskim Pani Marii Berendzi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48 ust. 2 ustawy z dnia 5 czerwca 1998 roku o samorządzie powiatowym ( Dz. U. z 2001r. Nr 142 poz. 1592 z późn. zm.) Zarząd Powiatu może upoważnić kierowników jednostek organizacyjnych powiatu do składania oświadczeń woli związanych z prowadzeniem bieżącej działalności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 związku z powyższym Zarząd Powiatu jednogłośnie podjął uchwałę </w:t>
        <w:br/>
        <w:t xml:space="preserve">N 140/431/2010 w sprawie udzielenia pani Marii Berendzie p.o. Kierownika Powiatowego Centrum Pomocy Rodzinie w Kamieniu Pomorskim upoważnienia </w:t>
        <w:br/>
        <w:t xml:space="preserve">do podpisywania umów cywilno-prawnych i porozumień, w brzmieniu jak załącznik </w:t>
        <w:br/>
        <w:t xml:space="preserve">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podpisano upoważnienie w brzmieniu jak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uchwały w sprawie zmiany Uchwały Nr 87/237/2009 z dnia        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                       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40/432/2010 w sprawie zmiany Uchwały Nr 87/237/2009 z dnia 24 kwietnia 2009 roku w sprawie przystąpienia Powiatowego Centrum Pomocy Rodzinie w Kamieniu Pomorskim do partnerskiego projektu systemowego współfinansowanego z Europejskiego Funduszu   Społecznego pt. „Aktywizacja zawodowa i społeczna klientów instytucji pomocy społecznej” złożonego w ramach Priorytetu VII Programu Operacyjnego Kapitał Ludzki 2008-2013 (PO KL) oraz udzielenia pełnomocnictwa do realizacji powyższego projektu, </w:t>
        <w:br/>
        <w:t>w brzmieniu jak załącznik nr 10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podpisano pełnomocnictwo w brzmieniu jak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40/433/2010 w sprawie udzielenia pełnomocnictwa </w:t>
      </w:r>
      <w:r>
        <w:rPr>
          <w:rFonts w:cs="Tahoma" w:ascii="Tahoma" w:hAnsi="Tahoma"/>
          <w:bCs/>
        </w:rPr>
        <w:t>Pani Marii Berendzie</w:t>
      </w:r>
      <w:r>
        <w:rPr>
          <w:rFonts w:cs="Tahoma" w:ascii="Tahoma" w:hAnsi="Tahoma"/>
        </w:rPr>
        <w:t xml:space="preserve"> do podejmowania czynności związanych </w:t>
        <w:br/>
        <w:t xml:space="preserve">z realizacją partnerskich projektów systemowych w ramach Priorytetu VII Promocja Integracji Społecznej Programu Operacyjnego Kapitał Ludzki, w brzmieniu </w:t>
        <w:br/>
        <w:t xml:space="preserve">jak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podpisano pełnomocnictwo w brzmieniu jak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decyzji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uzgodnienia miejscowego planu zagospodarowania przestrzennego terenu o powierzchni 1,3533 ha położonego w obrębie geodezyjnym Wisełka gmina Wolin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43/24/2010 w sprawie uzgodnienia projektu miejscowego planu zagospodarowania przestrzennego terenu </w:t>
        <w:br/>
        <w:t xml:space="preserve">o powierzchni 1,3533 ha położonego w obrębie geodezyjnym Wisełka, gmina Wolin, w brzmieniu jak załącznik nr 1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miejscowego planu zagospodarowania przestrzennego terenu o powierzchni 9,3379 ha położonego w obrębie geodezyjnym Kołczewo, gmina Woli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44/24/2010 w sprawie uzgodnienia miejscowego planu zagospodarowania przestrzennego terenu </w:t>
        <w:br/>
        <w:t xml:space="preserve">o powierzchni 9,3379 ha położonego w obrębie geodezyjnym Kołczewo, gmina Wolin, w brzmieniu jak załącznik nr 1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przełożenia sieci wodociągowej i przebudowy istniejącej sieci odwadniającej za m. Strzeżewk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Burmistrz Kamienia Pomorskiego wystosował pismo w sprawie dofinansowania kosztów położenia sieci wodociągowej w miejscowości Strzeżewo i Strzeżewko oraz remontu istniejącej sieci odwadniającej </w:t>
        <w:br/>
        <w:t xml:space="preserve">i poinformował, że Gmina Kamień Pomorski pokryje koszty przełożenia sieci wodociągowej o długości 260mb w kwocie 116 978,55zł oraz, że pokryje 50% kosztów przebudowy istniejącej sieci odwadniającej za m. Strzeżewko chcąc zapobiec występowaniu podtopień m. Strzeżewa podczas obfitych opadów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zabezpieczeniu środków w wysokości 50% na przebudowę istniejącej sieci odwadniającej za m. Strzeżewk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smo Burmistrza Kamienia Pomorskiego stanowi załącznik nr 1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Rozpatrzenie wniosku sołtysa Jatek w sprawie dofinansowania imprezy „Zakończenie Lata” połączonej z obchodami „Dnia Seniora”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łtys Sołectwa Jatki wraz z Radą Sołecką zwrócili się z prośbą o dofinansowanie </w:t>
        <w:br/>
        <w:t>w kwocie 700zł imprezy „Zakończenie Lata” połączonej z „Dniem Seniora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ołtysa Sołectwa Jatki stanowi załącznik nr 1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rozpatrzył wniosek i jednogłośnie podjął decyzję o przyznaniu kwoty 700zł na organizację w/w imprez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 xml:space="preserve">Zapoznanie się z wykazem naborów na rok szkolny 2010/2011 do klas I </w:t>
        <w:br/>
        <w:t xml:space="preserve">w szkołach prowadzonych przez Powiat Kamieńs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o naborach na rok szkolny 2010/2011 w szkołach prowadzonych przez Powiat Kamieńsk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lnych w Wolinie: III oddziały – 70 uczni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lnych w Benicach: I oddział – 25 uczni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espół Szkół Ponadgimnazjalnych w Kamieniu Pomorskim: VII oddziałów – 191 uczni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Ogólnokształcące w Kamieniu Pomorskim: II oddziały – 60 uczni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Naczelnika Wydziału Edukacji, Kultury i Sportu stanowi załącznik nr 18 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olne wnios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 Stanisław Drzewiński poprosił o przygotowanie, na kolejne posiedzenie Zarządu krótkiej informacji w sprawie realizowanych inwestycj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Przewodniczący Rady Powiatu poprosił o informację w sprawie wydania decyzji wodno prawnej dla projektowanej ubojni drobiu w m. Golcze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Franciszka Korbanek – Taranowicz wyjaśniła, że sprawa jest w toku. MADAMA Sp. z o. o. w Ostrowcu Świętokrzyskim wystąpiła z wnioskiem o wydanie decyzji wodno-prawnej na wprowadzenie oczyszczonych ścieków przemysłowych oraz wód opadowych z projektowanej ubojni drobiu w m. Golczewo. Potrzeba zrobić wyliczenie, by mieć pewność, ze nic się tam nie będzie działo, gdyż jest tam bardzo wąski rurociąg o średnicy 50cm. Pani Taranowicz wyjaśniła, że chce zabezpieczyć zarówno Starostę, jak i gminę przed odszkodowaniam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adto autor projektu nie dopełnił formalnoś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ek Zarządu, Janina Mańczak przedstawiła Zarządowi sytuację panującą </w:t>
        <w:br/>
        <w:t xml:space="preserve">w Zespole Szkół Ponadgimnazjalnych w Benicach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informowała, że wpłynęła skarga od Pani Edyty Kołodziejek – nauczycielki zatrudnionej w ZSP w Benicach, której w zeszłym roku dyrektor zabrał trzy godziny lekcji biologii, w zamian uzupełniając Jej etat godzinami w internacie. W bieżącym roku szkolnym chce Ją zatrudnić tylko na 5 godzin, czym chce pozbawić Ją środków do życ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Janina Mańczak poinformowała, że podobna sytuacja dotyczy Pani Wierchanowskiej – nauczyciela dyplomowanego w ZSP w Benica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robleme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4: 15 zakończył posiedzenie Zarządu Nr 140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ogdan Wilkowski</w:t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tarzyna Zatyln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eastAsia="Times New Roman"/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20:00Z</dcterms:created>
  <dc:creator>mhaba</dc:creator>
  <dc:description/>
  <dc:language>en-US</dc:language>
  <cp:lastModifiedBy>mhaba</cp:lastModifiedBy>
  <cp:lastPrinted>2010-09-09T09:15:00Z</cp:lastPrinted>
  <dcterms:modified xsi:type="dcterms:W3CDTF">2010-09-09T07:15:00Z</dcterms:modified>
  <cp:revision>12</cp:revision>
  <dc:subject/>
  <dc:title>                                                                                       Briz</dc:title>
</cp:coreProperties>
</file>