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  <w:t>Briz. MH .0062-23/10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39/ 2010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9 sierpnia 2010 roku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warcie posiedzenia nr 139/2010- stwierdzenie quoru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39/20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rotokołu z poprzedniego posiedzenia Nr 138/20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Spotkanie z Burmistrzem Kamienia Pomorskiego w sprawie drogi Łukęcin- Strzeżew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 xml:space="preserve">Podjęcie uchwały w sprawie przedstawienia Radzie Powiatu </w:t>
        <w:br/>
        <w:t>w Kamieniu Pomorskim informacji o przebiegu wykonania budżetu Powiatu Kamieńskiego za I półrocze 2010 ro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chwalenia zmian budżetu Powiatu Kamieńskiego na 2010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gotowanie materiałów sesyjnych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Lucida Sans Unicode" w:cs="Tahoma" w:ascii="Tahoma" w:hAnsi="Tahoma"/>
          <w:bCs/>
          <w:lang w:eastAsia="zxx" w:bidi="zxx"/>
        </w:rPr>
        <w:t>w sprawie przyjęcia informacji Zarządu Powiatu o przebiegu wykonania budżetu Powiatu Kamieńskiego za I półrocze 2010 roku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cs="Tahoma" w:ascii="Tahoma" w:hAnsi="Tahoma"/>
        </w:rPr>
        <w:t xml:space="preserve">w sprawie określenia szczegółowego sposobu konsultowania z organizacjami pozarządowymi i podmiotami wymienionymi w art. 3 ust. 3 ustawy </w:t>
        <w:br/>
        <w:t>o działalności pożytku publicznego i wolontariacie projektów aktów prawa miejscowego w dziedzinach dotyczących działalności statutowej tych organizacji oraz projektów rocznych programów współpracy z tymi organizacj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  </w:t>
      </w:r>
      <w:r>
        <w:rPr>
          <w:rFonts w:cs="Tahoma" w:ascii="Tahoma" w:hAnsi="Tahoma"/>
        </w:rPr>
        <w:t>w sprawie określenia warunków częściowego lub całkowitego zwalniania</w:t>
        <w:br/>
        <w:t xml:space="preserve"> z opłat rodziców lub opiekunów prawnych dzieci za pobyt w placówce opiekuńczo - wychowawc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  <w:bCs/>
        </w:rPr>
      </w:pPr>
      <w:r>
        <w:rPr>
          <w:rFonts w:eastAsia="Lucida Sans Unicode" w:cs="Tahoma" w:ascii="Tahoma" w:hAnsi="Tahoma"/>
          <w:b/>
          <w:lang w:eastAsia="zxx" w:bidi="zxx"/>
        </w:rPr>
        <w:t xml:space="preserve">Podjęcie uchwały w sprawie przekazania na rzecz Skarbu Państwa </w:t>
        <w:br/>
        <w:t>w formie darowizny działki położonej w m. Dargobądz Gmina Woli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Zapoznanie się z informacją dodatkową za I półrocze 2010 roku – Samodzielnego Publicznego Zakładu Zespołów Opieki Zdrowotnej oraz Samodzielnego Publicznego Szpitala Powiatowego im. Heliodora Święcickiego w likwid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Rozpatrzenie wniosku Dyrektora Zespołu Szkół Ponadgimnazjalnych                       w Kamieniu Pomorskim o zwiększenie godzin lekcyjnych w cyklu kształcenia Liceum Ogólnokształcącego o nachyleniu ratowniczo – pożarnicz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  <w:bCs/>
        </w:rPr>
      </w:pPr>
      <w:r>
        <w:rPr>
          <w:rFonts w:eastAsia="Lucida Sans Unicode" w:cs="Tahoma" w:ascii="Tahoma" w:hAnsi="Tahoma"/>
          <w:b/>
          <w:lang w:eastAsia="zxx" w:bidi="zxx"/>
        </w:rPr>
        <w:t xml:space="preserve">Podjęcie decyzji w sprawie </w:t>
      </w:r>
      <w:r>
        <w:rPr>
          <w:rFonts w:cs="Tahoma" w:ascii="Tahoma" w:hAnsi="Tahoma"/>
          <w:b/>
        </w:rPr>
        <w:t xml:space="preserve">uzgodnienia miejscowego planu zagospodarowania przestrzennego obejmującego działkę oznaczoną numerem 4, część działek o numerach 2 i 5 obrębu 16 jednostki ewidencyjnej gminy Międzyzdroje, o powierzchni 6,37 ha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Podjęcie decyzji w sprawie uzgodnienia miejscowego planu zagospodarowania przestrzennego przy „Kawczej Górze” obejmującego działki oznaczone numerami: 439 i 160/5 obrębu 20 jednostki ewidencyjnej gminy Międzyzdroje, o powierzchni 3,0 ha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Rozpatrzenie wniosku Gminy Kamień Pomorski o użyczenie pasa drogi powiatowej nr 0020 Z pod inwestycję budowy ciągu pieszego </w:t>
        <w:br/>
        <w:t>w miejscowości Jarszew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Ustalenie wysokości dodatku motywacyjnego dla Dyrektora Domu Dziecka w Wisełce Pani Agnieszki Drygał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Omówienie opinii technicznej dotyczącej zgodności z zrealizowanym projektem budowlanym i sztuką budowlaną inwestycji polegającej </w:t>
        <w:br/>
        <w:t>na wybudowaniu drogi Gostyń – Trzebierad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39/2010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rozpoczął Starosta Paweł Czapkin, o godzinie 09:10 stwierdził quorum. Na posiedzeniu obecny był Przewodniczący Rady Powiatu w Kamieniu Pomorskim Mariusz Wawrzyński, Skarbnik Powiatu Ewa Tokarzewska oraz Sekretarz Powiatu Anna Stanaszek – Kaczo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obecny z powodu urlopu na posiedzeniu był Wicestarosta Marek Kaw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siedzeniu obecny był Burmistrz Kamienia Pomorskiego Bronisław Karpiński, Pan Sebastian Mamzer pracownik Urzędu Gminy w Kamieniu Pomorskim oraz Naczelnik Wydziału Inwestycji, Promocji i Wspierania Przedsiębiorczości Anetta Byczkowsk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2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39/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rzyjął porządek posiedzenia w brzmieniu jak załącznik nr 3 do protokołu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Ad.3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zyjęcie protokołu z poprzedniego posiedzenia Nr 138/201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rzyjął protokół z poprzedniego posiedzenia </w:t>
        <w:br/>
        <w:t>Nr 138/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Spotkanie z Burmistrzem Kamienia Pomorskiego w sprawie drogi Łukęcin- Strzeżewo.</w:t>
      </w:r>
      <w:r>
        <w:rPr>
          <w:rFonts w:cs="Tahoma" w:ascii="Tahoma" w:hAnsi="Tahoma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>W trakcie przebudowy drogi powiatowej nr 0022Z Łukęcin – Strzeżewo odkryto fragmenty istniejącej kanalizacji deszczowej, aby uniknąć zalewania okolicznych pól, a w konsekwencji uszkodzenia nowo wybudowanej drogi należy naprawić kanalizację deszczową. Koszt naprawy kanalizacji deszczowej to kwota 93 636, 14 zł brut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nadto Pani Naczelnik poinformowała, że po wykonaniu poszerzenia drogi wymagający remontu wodociąg należący do gminy znajdzie się pod asfaltem </w:t>
        <w:br/>
        <w:t xml:space="preserve">w związku, z tym należy rozważyć możliwość remontu wodociągu tak, aby ewentualne awarie nie niszczyły drog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szt przełożenia wodociągu wyniósłby łącznie 116 978, 55 zł brut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i Byczkowska poinformowała również, że powiat jest gotowy wykonać dodatkowe roboty jednakże potrzebna jest decyzja gminy, co do ich finansowan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urmistrz Bronisław Karpiński wyjaśnił, że co do konieczności prac nie ma wątpliwości jednak problem jest z kosztami, jakie trzeba ponieść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mina w 100 % jest gotowa ponieść koszty przełożenia wodociągu w Strzeżewie</w:t>
        <w:br/>
        <w:t xml:space="preserve">i Strzeżewku, jednakże w kwestii kanalizacji deszczowej decyzja zostanie podjęta najdalej w ciągu dwóch tygodn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>O godzinie 9: 50 Zarząd opuścił Burmistrz Bronisław Karpiński, Pan Sebastian Mamzer pracownik Urzędu Gminy w Kamieniu Pomorskim oraz Naczelnik Wydziału Inwestycji, Promocji i Wspierania Przedsiębiorczości Anetta Byczkowsk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5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Podjęcie uchwały w sprawie przedstawienia Radzie Powiatu w Kamieniu Pomorskim informacji o przebiegu wykonania budżetu Powiatu Kamieńskiego za I półrocze 2010 roku.</w:t>
      </w:r>
    </w:p>
    <w:p>
      <w:pPr>
        <w:pStyle w:val="TextBody"/>
        <w:spacing w:before="0" w:after="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 xml:space="preserve">Zgodnie z art. 266 ustawy </w:t>
      </w:r>
      <w:r>
        <w:rPr>
          <w:rFonts w:cs="Tahoma" w:ascii="Tahoma" w:hAnsi="Tahoma"/>
          <w:szCs w:val="22"/>
        </w:rPr>
        <w:t>z dnia 27 sierpnia 2009 r. o finansach publicznych</w:t>
        <w:br/>
        <w:t>(Dz. U. z 2009 roku Nr 157 poz. 1240)</w:t>
      </w:r>
      <w:r>
        <w:rPr>
          <w:rFonts w:cs="Tahoma" w:ascii="Tahoma" w:hAnsi="Tahoma"/>
        </w:rPr>
        <w:t xml:space="preserve">, Zarząd jednostki samorządu terytorialnego przedstawia Radzie Powiatu informację o przebiegu wykonania budżetu za I półrocze w terminie do dnia 31 sierpnia danego roku. Zakres i forma sporządzenia przedmiotowej informacji określone zostały w Uchwale </w:t>
      </w:r>
      <w:r>
        <w:rPr>
          <w:rFonts w:cs="Tahoma" w:ascii="Tahoma" w:hAnsi="Tahoma"/>
          <w:szCs w:val="22"/>
        </w:rPr>
        <w:t>Nr XXXVIII/228/2010 Rady Powiatu w Kamieniu Pomorskim z dnia 21 czerwca 2010 roku w sprawie zakresu</w:t>
        <w:br/>
        <w:t>i formy informacji o przebiegu wykonania budżetu powiatu za I półrocze.</w:t>
      </w:r>
    </w:p>
    <w:p>
      <w:pPr>
        <w:pStyle w:val="TextBody"/>
        <w:spacing w:before="0" w:after="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W związku z powyższym Zarząd Powiatu jednogłośnie podjął Uchwałę</w:t>
        <w:br/>
        <w:t xml:space="preserve">Nr 139 / 422 / 2010 </w:t>
      </w:r>
      <w:r>
        <w:rPr>
          <w:rFonts w:eastAsia="Lucida Sans Unicode" w:cs="Tahoma" w:ascii="Tahoma" w:hAnsi="Tahoma"/>
          <w:bCs/>
          <w:lang w:eastAsia="zxx" w:bidi="zxx"/>
        </w:rPr>
        <w:t xml:space="preserve">w sprawie przedstawienia Radzie Powiatu w Kamieniu Pomorskim informacji o przebiegu wykonania budżetu Powiatu Kamieńskiego </w:t>
        <w:br/>
        <w:t>za I półrocze 2010 roku w brzmieniu jak załącznik nr 4 do protokołu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6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chwalenia zmian budżetu Powiatu Kamieńskiego na 2010 ro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wyjaśniła, że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podstawie interpretacji Ministerstwa Finansów wskazującej, iż w przypadku,             gdy przelewy środków dokonywane są przez Bank Gospodarstwa Krajowego,               na podstawie zleceń płatności wystawianych przez instytucje, z którymi beneficjenci (jednostki samorządu terytorialnego) podpisali umowy                           o dofinansowanie projektu, to płatności pochodzą z budżetu środków europejskich. W związku z tym należy je klasyfikować w odpowiednim paragrafie z czwartą cyfrą „7”. Na podstawie interpretacji MF dokonuje się następujących zmian w budżecie Powiatu Kamieńskiego: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Tahoma" w:ascii="Tahoma" w:hAnsi="Tahoma"/>
          <w:bCs/>
        </w:rPr>
        <w:t>Przenosi się środki na wydatki w kwocie 3 961 836,00 zł w dziale 600 – Transport i łączność, w rozdziale 60014 – Drogi publiczne powiatowe               na inwestycje „Przebudowa drogi powiatowej nr 0006Z Międzywodzie - Wolin, na odcinku Unin  do skrzyżowania z drogą powiatową nr 0003Z i odcinka drogi nr 0003Z Wisełka - Wolin od skrzyżowania z drogą powiatową nr 0006Z             do skrzyżowania z wiaduktem kolejowym” i „Modernizacja drogi powiatowej 0022Z Łukęcin-Strzeżewo”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Tahoma" w:ascii="Tahoma" w:hAnsi="Tahoma"/>
          <w:bCs/>
        </w:rPr>
        <w:t>Przenosi się środki na wydatki w kwocie 475 000,00 zł w dziale 801 – Oświata            i wychowanie, w rozdziale 80130 – Szkoły zawodowe na inwestycję „Modernizacja Sali Gastronomicznej przy Zespole Szkół Ponadgimnazjalnych             w Kamieniu Pomorskim”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bCs/>
        </w:rPr>
        <w:t xml:space="preserve">Przenosi się środki w kwocie 13 500,00 zł z rezerwy celowej na </w:t>
      </w:r>
      <w:r>
        <w:rPr>
          <w:rFonts w:cs="Tahoma" w:ascii="Tahoma" w:hAnsi="Tahoma"/>
        </w:rPr>
        <w:t xml:space="preserve">wypłatę odpraw emerytalnych i nagród jubileuszowych pracowników w jednostkach oświatowych                i placówkach opiekuńczo wychowawczych </w:t>
      </w:r>
      <w:r>
        <w:rPr>
          <w:rFonts w:cs="Tahoma" w:ascii="Tahoma" w:hAnsi="Tahoma"/>
          <w:bCs/>
        </w:rPr>
        <w:t>do działu 852 – Pomoc społeczna, rozdziału 85201 – Placówki opiekuńczo-wychowawcze, na wypłatę nagród jubileuszowych dla pracowników Domu Dziecka w Lubinie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bCs/>
        </w:rPr>
        <w:t>Przenosi się środki na wydatki w kwocie 1 000,00 zł w dziale 801 – Oświata               i wychowanie, z rozdziału 80120 – Licea ogólnokształcące z inwestycji „Budowa kompleksu boisk sportowych "Moje Boisko - Orlik 2012" przy Liceum Ogólnokształcącym  w Kamieniu Pomorskim” do rozdziału 80130 – Szkoły zawodowe na inwestycję „Modernizacja Sali Gastronomicznej przy Zespole Szkół Ponadgimnazjalnych w Kamieniu Pomorskim”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Zarząd Powiatu jednogłośnie podjął Uchwałę Nr 139 / 423 / 2010 w sprawie uchwalenia zmian budżetu Powiatu Kamieńskiego na 2010 rok w brzmieniu jak załącznik nr 5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Ad.7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gotowanie materiałów sesyjny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Lucida Sans Unicode" w:cs="Tahoma" w:ascii="Tahoma" w:hAnsi="Tahoma"/>
          <w:bCs/>
          <w:lang w:eastAsia="zxx" w:bidi="zxx"/>
        </w:rPr>
        <w:t>w sprawie przyjęcia informacji Zarządu Powiatu o przebiegu wykonania budżetu Powiatu Kamieńskiego za I półrocze 2010 roku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TextBody"/>
        <w:spacing w:before="0" w:after="0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cs="Tahoma" w:ascii="Tahoma" w:hAnsi="Tahoma"/>
          <w:szCs w:val="22"/>
        </w:rPr>
        <w:t xml:space="preserve">W związku z podjęciem przez Zarząd Powiatu Uchwały Nr 139 / 422 / 2010 </w:t>
        <w:br/>
      </w:r>
      <w:r>
        <w:rPr>
          <w:rFonts w:eastAsia="Lucida Sans Unicode" w:cs="Tahoma" w:ascii="Tahoma" w:hAnsi="Tahoma"/>
          <w:lang w:eastAsia="zxx" w:bidi="zxx"/>
        </w:rPr>
        <w:t>w sprawie przedstawienia Radzie Powiatu w Kamieniu Pomorskim informacji</w:t>
        <w:br/>
        <w:t>o przebiegu wykonania budżetu Powiatu Kamieńskiego za I półrocze 2010 roku</w:t>
        <w:br/>
        <w:t>w brzmieniu jak załącznik nr 4 do protokołu Zarząd Powiatu jednogłośnie podjął decyzję o skierowaniu projektu uchwały</w:t>
      </w:r>
      <w:r>
        <w:rPr>
          <w:rFonts w:eastAsia="Lucida Sans Unicode" w:cs="Tahoma" w:ascii="Tahoma" w:hAnsi="Tahoma"/>
          <w:b/>
          <w:lang w:eastAsia="zxx" w:bidi="zxx"/>
        </w:rPr>
        <w:t xml:space="preserve"> </w:t>
      </w:r>
      <w:r>
        <w:rPr>
          <w:rFonts w:eastAsia="Lucida Sans Unicode" w:cs="Tahoma" w:ascii="Tahoma" w:hAnsi="Tahoma"/>
          <w:bCs/>
          <w:lang w:eastAsia="zxx" w:bidi="zxx"/>
        </w:rPr>
        <w:t xml:space="preserve">w sprawie przyjęcia informacji Zarządu Powiatu o przebiegu wykonania budżetu Powiatu Kamieńskiego za I półrocze 2010 roku na Sesję Rady Powiatu w Kamieniu Pomorskim w brzmieniu jak załącznik nr 6 </w:t>
        <w:br/>
        <w:t xml:space="preserve">do protokołu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cs="Tahoma" w:ascii="Tahoma" w:hAnsi="Tahoma"/>
        </w:rPr>
        <w:t>w sprawie określenia szczegółowego sposobu konsultowania z organizacjami pozarządowymi i podmiotami wymienionymi w art. 3 ust. 3 ustawy o działalności pożytku publicznego i wolontariacie projektów aktów prawa miejscowego</w:t>
        <w:br/>
        <w:t>w dziedzinach dotyczących działalności statutowej tych organizacji oraz projektów rocznych programów współpracy z tymi organizacjami.</w:t>
      </w:r>
    </w:p>
    <w:p>
      <w:pPr>
        <w:pStyle w:val="Normal"/>
        <w:suppressAutoHyphens w:val="true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Lucida Sans Unicode" w:cs="Tahoma" w:ascii="Tahoma" w:hAnsi="Tahoma"/>
          <w:bCs/>
          <w:lang w:eastAsia="zxx"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wa z dnia 24 kwietnia 2003 roku o działalności pożytku publicznego </w:t>
        <w:br/>
        <w:t>i o wolontariacie nakłada na organ stanowiący jednostki samorządu terytorialnego obowiązek przeprowadzenia konsultacji z organizacjami pozarządowymi i podmiotami wymienionymi w art. 3 ust. 3 ustawy projektów aktów prawa miejscowego                     w dziedzinach dotyczących działalności statutowej tych organizacji, zwanych dalej „konsultacjami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tym niezbędne jest podjęcie w/w uchwał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decyzję o skierowaniu projektu uchwały </w:t>
        <w:br/>
        <w:t>w sprawie określenia szczegółowego sposobu konsultowania z organizacjami pozarządowymi i podmiotami wymienionymi w art. 3 ust. 3 ustawy o działalności pożytku publicznego i wolontariacie projektów aktów prawa miejscowego</w:t>
        <w:br/>
        <w:t xml:space="preserve">w dziedzinach dotyczących działalności statutowej tych organizacji oraz projektów rocznych programów współpracy z tymi organizacjami na Sesję Rady Powiatu </w:t>
        <w:br/>
        <w:t xml:space="preserve">w Kamieniu Pomorskim w brzmieniu jak załącznik nr 7 do protokołu. </w:t>
      </w:r>
    </w:p>
    <w:p>
      <w:pPr>
        <w:pStyle w:val="Normal"/>
        <w:suppressAutoHyphens w:val="true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Lucida Sans Unicode" w:cs="Tahoma" w:ascii="Tahoma" w:hAnsi="Tahoma"/>
          <w:bCs/>
          <w:lang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cs="Tahoma" w:ascii="Tahoma" w:hAnsi="Tahoma"/>
        </w:rPr>
        <w:t>w sprawie określenia warunków częściowego lub całkowitego zwalniania z opłat rodziców lub opiekunów prawnych dzieci za pobyt w placówce opiekuńczo - wychowawczej.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świetle zmienionych uregulowań prawnych, tj. ustawy z dnia 12 marca 2004 roku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 xml:space="preserve">o pomocy społecznej ( Dz. U. z 2009r. Nr 175 poz. 1362 z późn. zm.) zachodzi konieczność dostosowania do obowiązujących przepisów uchwały Rady Powiatu </w:t>
        <w:br/>
        <w:t>w Kamieniu Pomorskim w sprawie warunków częściowego lub całkowitego zwalniania z opłat rodziców lub opiekunów prawnych za pobyt dzieci w placówce opiekuńczo – wychowawczej.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</w:rPr>
        <w:t>Zarząd Powiatu jednogłośnie podjął decyzję o skierowaniu projektu uchwały</w:t>
        <w:br/>
        <w:t xml:space="preserve">w sprawie określenia warunków częściowego lub całkowitego zwalniania z opłat rodziców lub opiekunów prawnych dzieci za pobyt w placówce opiekuńczo – wychowawczej na Sesję Rady Powiatu w Kamieniu Pomorskim w brzmieniu jak załącznik nr 8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Ad.8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 xml:space="preserve">Podjęcie uchwały w sprawie przekazania na rzecz Skarbu Państwa </w:t>
        <w:br/>
        <w:t>w formie darowizny działki położonej w m. Dargobądz Gmina Wolin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eastAsia="Lucida Sans Unicode" w:cs="Tahoma" w:ascii="Tahoma" w:hAnsi="Tahoma"/>
          <w:lang w:eastAsia="zxx" w:bidi="zxx"/>
        </w:rPr>
        <w:t xml:space="preserve">W dniu 24 czerwca 2010 roku Zarząd Powiatu rozpatrzył wniosek </w:t>
      </w:r>
      <w:r>
        <w:rPr>
          <w:rFonts w:eastAsia="Tahoma" w:cs="Tahoma" w:ascii="Tahoma" w:hAnsi="Tahoma"/>
          <w:bCs/>
          <w:lang w:eastAsia="zxx" w:bidi="zxx"/>
        </w:rPr>
        <w:t>Generalnej Dyrekcji Dróg Krajowych i Autostrad</w:t>
      </w:r>
      <w:r>
        <w:rPr>
          <w:rFonts w:cs="Tahoma" w:ascii="Tahoma" w:hAnsi="Tahoma"/>
          <w:bCs/>
        </w:rPr>
        <w:t xml:space="preserve"> o przekazanie w trybie darowizny działki nr 124/2 </w:t>
        <w:br/>
        <w:t xml:space="preserve">o powierzchni 0,0442 ha położonej w Dargobądzu Gmina Wolin z przeznaczeniem </w:t>
        <w:br/>
        <w:t>na uregulowanie drogi krajowej nr 3 i podjął decyzję o przekazaniu</w:t>
      </w:r>
      <w:r>
        <w:rPr>
          <w:rFonts w:eastAsia="Tahoma" w:cs="Tahoma" w:ascii="Tahoma" w:hAnsi="Tahoma"/>
          <w:bCs/>
          <w:lang w:eastAsia="zxx" w:bidi="zxx"/>
        </w:rPr>
        <w:t xml:space="preserve"> w/w działki</w:t>
      </w:r>
      <w:r>
        <w:rPr>
          <w:rFonts w:cs="Tahoma" w:ascii="Tahoma" w:hAnsi="Tahoma"/>
          <w:bCs/>
        </w:rPr>
        <w:br/>
        <w:t>w formie darowizn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Zgodnie z art. 13 ust. 2 nieruchomość może być przedmiotem darowizny </w:t>
        <w:br/>
        <w:t>na cele publiczne dokonywanej między Skarbem Państwa a jednostkami samorządu terytorialnego.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lang w:eastAsia="zxx" w:bidi="zxx"/>
        </w:rPr>
        <w:t xml:space="preserve">Przekazanie nieruchomości na rzecz GDDKiA ureguluje stan prawny drogi krajowej </w:t>
        <w:br/>
        <w:t xml:space="preserve">nr 3 oraz wskaże jej zarządcę.  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lang w:eastAsia="zxx" w:bidi="zxx"/>
        </w:rPr>
        <w:t>W związku z powyższym Zarząd Powiatu jednogłośnie podjął Uchwałę</w:t>
        <w:br/>
        <w:t xml:space="preserve">Nr 139 / 424 / 2010 w sprawie przekazania na rzecz Skarbu Państwa w formie darowizny działki położonej w m. Dargobądz Gmina Wolin w brzmieniu jak załącznik nr 9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  <w:lang w:eastAsia="zxx" w:bidi="zxx"/>
        </w:rPr>
        <w:t>Ad.9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informacją dodatkową za I półrocze 2010 roku – Samodzielnego Publicznego Zakładu Zespołów Opieki Zdrowotnej oraz Samodzielnego Publicznego Szpitala Powiatowego im. Heliodora Święcickiego w likwidacj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Zarząd Powiatu zapoznał się z informacją dodatkową za I półrocze 2010 roku – Samodzielnego Publicznego Zakładu Zespołów Opieki Zdrowotnej oraz Samodzielnego Publicznego Szpitala Powiatowego im. Heliodora Święcickiego </w:t>
        <w:br/>
        <w:t xml:space="preserve">w likwidacji, która stanowi załącznik nr 10 i 11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Ad.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Dyrektora Zespołu Szkół Ponadgimnazjalnych                       w Kamieniu Pomorskim o zwiększenie godzin lekcyjnych w cyklu kształcenia Liceum Ogólnokształcącego o nachyleniu ratowniczo – pożarniczy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yrektor Zespołu Szkół Ponadgimnazjalnych w Kamieniu Pomorskim Andrzej Swatowski wystąpił z wnioskiem o zwiększenie liczby godzin lekcyjnych w cyklu kształcenia Liceum Ogólnokształcącego o nachyleniu ratowniczo – pożarniczym. Wynika to z konieczności przygotowania uczniów do egzaminu na młodszego strażaka w klasie trzeciej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ku szkolnym 2010/ 2011 zostaną utworzone dwie grupy w klasie pierwszej oraz w klasie drugiej. Łączna suma godzin lekcyjnych dla klasy I i II w bieżącym roku szkolnym wynosi 11 godzin tygodniowo. Dodatkowo w klasie trzeciej będą odbywały się dwie dodatkowe godzin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12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wyraził zgodę na zwiększenie godzin lekcyjnych w cyklu kształcenia Liceum Ogólnokształcącego o nachyleniu ratowniczo – pożarniczy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Ad.11</w:t>
      </w:r>
      <w:r>
        <w:rPr>
          <w:rFonts w:eastAsia="Tahoma" w:cs="Tahoma" w:ascii="Tahoma" w:hAnsi="Tahoma"/>
          <w:bCs/>
          <w:lang w:eastAsia="zxx" w:bidi="zxx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lang w:eastAsia="zxx" w:bidi="zxx"/>
        </w:rPr>
        <w:t xml:space="preserve">Podjęcie decyzji w sprawie </w:t>
      </w:r>
      <w:r>
        <w:rPr>
          <w:rFonts w:cs="Tahoma" w:ascii="Tahoma" w:hAnsi="Tahoma"/>
          <w:b/>
        </w:rPr>
        <w:t xml:space="preserve">uzgodnienia miejscowego planu zagospodarowania przestrzennego obejmującego działkę oznaczoną numerem nr 4, część działek o numerach 2 i 5 obrębu 16 jednostki ewidencyjnej gminy Międzyzdroje, o powierzchni 6,37 ha.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  <w:lang w:eastAsia="zxx" w:bidi="zxx"/>
        </w:rPr>
        <w:t xml:space="preserve">Zarząd Powiatu jednogłośnie podjął Postanowienie Nr 41 / 23 / 2010 i pozytywnie </w:t>
      </w:r>
      <w:r>
        <w:rPr>
          <w:rFonts w:cs="Tahoma" w:ascii="Tahoma" w:hAnsi="Tahoma"/>
        </w:rPr>
        <w:t>uzgodnił projekt miejscowego planu zagospodarowania przestrzennego obejmującego działkę oznaczoną numerem 4, część działek o numerach 2 i 5 obrębu 16 jednostki ewidencyjnej gminy Międzyzdroje, o powierzchni 6,37 h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tanowienie stanowi załącznik nr 13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Ad.12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decyzji w sprawie uzgodnienia miejscowego planu zagospodarowania przestrzennego przy „Kawczej Górze” obejmującego działki oznaczone numerami: 439 i 160/5 obrębu 20 jednostki ewidencyjnej gminy Międzyzdroje, o powierzchni 3,0 ha.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Cs/>
          <w:lang w:eastAsia="zxx" w:bidi="zxx"/>
        </w:rPr>
        <w:t xml:space="preserve">Zarząd Powiatu jednogłośnie podjął Postanowienie Nr 42 / 23 / 2010 i pozytywnie </w:t>
      </w:r>
      <w:r>
        <w:rPr>
          <w:rFonts w:cs="Tahoma" w:ascii="Tahoma" w:hAnsi="Tahoma"/>
        </w:rPr>
        <w:t>uzgodnił projekt miejscowego planu zagospodarowania przestrzennego przy „Kawczej Górze” obejmującego działki oznaczone numerami: 439 i 160/5 obrębu 20 jednostki ewidencyjnej gminy Międzyzdroje, o powierzchni 3,0 ha.</w:t>
      </w:r>
      <w:r>
        <w:rPr>
          <w:rFonts w:cs="Tahoma" w:ascii="Tahoma" w:hAnsi="Tahoma"/>
          <w:b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tanowienie stanowi załącznik nr 14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Ad.13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Gminy Kamień Pomorski o użyczenie pasa drogi powiatowej nr 0020 Z pod inwestycję budowy ciągu pieszego miejscowości Jarszew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Burmistrz Kamienia Pomorskiego zwrócił się z wnioskiem o użyczenie pasa drogi powiatowej nr 0020 Z pod inwestycję budowy ciągu pieszego miejscowości Jarszew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15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W związku z powyższym Zarząd Powiatu jednogłośnie podjął Uchwałę</w:t>
        <w:br/>
        <w:t>Nr 139 / 425 / 2010</w:t>
      </w:r>
      <w:r>
        <w:rPr>
          <w:rFonts w:cs="Tahoma" w:ascii="Tahoma" w:hAnsi="Tahoma"/>
          <w:bCs/>
          <w:lang w:bidi="zxx"/>
        </w:rPr>
        <w:t xml:space="preserve"> w sprawie wyrażenia Gminie Kamień Pomorski zgody </w:t>
        <w:br/>
        <w:t xml:space="preserve">na dysponowanie gruntem działek nr 210 i 222 położonych w obrębie Jarszewo gmina Kamień Pomorski, stanowiących drogi powiatowe, w formie umowy użyczenia na cele budowlane w brzmieniu jak załącznik nr 16 do protokołu. </w:t>
      </w:r>
    </w:p>
    <w:p>
      <w:pPr>
        <w:pStyle w:val="Normal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lang w:bidi="zxx"/>
        </w:rPr>
        <w:t>Jednocześnie Burmistrz zwrócił się ponownie z pismem w sprawie</w:t>
      </w:r>
      <w:r>
        <w:rPr>
          <w:rFonts w:cs="Tahoma" w:ascii="Tahoma" w:hAnsi="Tahoma"/>
        </w:rPr>
        <w:t xml:space="preserve"> wspólnego finansowania budowy ciągu pieszego wzdłuż drogi powiatowej 0020Z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17 do protokołu.  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w Kamieniu Pomorskim na posiedzeniu w dniu 14 kwietnia 2010 roku w związku z tym, że plan inwestycyjny na rok 2010 został już zatwierdzony to powyższa inwestycja może zostać ujęta w planie inwestycyjnym na 2011 rok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apoznaniu się z pismem Zarząd Powiatu podjął decyzję o podtrzymaniu swojego stanowiska z dnia 14 kwietnia 2010 rok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4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stalenie wysokości dodatku motywacyjnego dla Dyrektora Domu Dziecka w Wisełce Pani Agnieszki Drygał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bCs/>
        </w:rPr>
        <w:t>Zarząd Powiatu ustalił wysokość dodatku motywacyjnego dla Dyrektora Domu Dziecka w Wisełce w wysokości 30 %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Tahoma" w:ascii="Tahoma" w:hAnsi="Tahoma"/>
          <w:bCs/>
        </w:rPr>
        <w:t>Wniosek stanowi załącznik nr 18 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5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mówienie opinii technicznej dotyczącej zgodności z zrealizowanym projektem budowlanym i sztuką budowlaną inwestycji polegającej na wybudowaniu drogi Gostyń – Trzebierad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>Zarząd Powiatu zapoznał się z opinią techniczną określającą zgodność z zrealizowanej projektem budowlanym i sztuką budowlaną inwestycji polegającej na wybudowaniu  drogi Gostyń – Trzebieradz. Z wyszczególnieniem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bCs/>
          <w:lang w:eastAsia="zxx" w:bidi="zxx"/>
        </w:rPr>
        <w:t>Sprawdzanie zgodności wykonanej inwestycji z PT i Pozwoleniem na budowę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>Wycena rynkowa i analiza środowiskowa wyciętych drzew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>Wycena robót drogowych wg. cenników sekocenbud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Sprawdzenie przekroju wykonanego podłoża, wraz z poprawnością doboru użytych materiałów do wykonania inwestycji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>Z danych wynika, że wykonano 6 odwiertów, które wykazują odstępstwa od projektu budowlanego oraz aneksowanych zmian. Operat wskazuje, że wartość robót przedłożona przez wykonawcę wynosi 2 117, 954, 28 zł brutto, wartość prac zamawiający określił na 1 897, 077, 49 zł brutto. Wartość prac niewykonanych określono na kwotę 490 421, 27 zł brutto. W kwocie tej nie ujęto rozliczenia materiałów z rozbiórki tj. kostki brukowej i drewna z wycink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Starosta poinformował Zarząd, że w związku z tym stosowną informację prześle do Gminy Świerzno oczekując ustosunkowania się do zarzutów zawartych w omawianej opinii technicznej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6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Wolne wniosk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>Nie wniesion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7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3: 10 zakończył posiedzenie Zarządu Nr 139/ 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color w:val="000000"/>
        </w:rPr>
      </w:pPr>
      <w:r>
        <w:rPr>
          <w:color w:val="000000"/>
        </w:rPr>
        <w:t xml:space="preserve">Przewodniczący Zarządu  </w:t>
        <w:tab/>
      </w:r>
      <w:r>
        <w:rPr>
          <w:b w:val="false"/>
          <w:color w:val="000000"/>
        </w:rPr>
        <w:tab/>
        <w:t xml:space="preserve">                  </w:t>
      </w:r>
      <w:r>
        <w:rPr>
          <w:color w:val="000000"/>
        </w:rPr>
        <w:t>Członkowie Zarządu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Marek Kawa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eastAsia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eastAsia="Times New Roman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eastAsia="Times New Roman"/>
      <w:b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firstLine="708"/>
      <w:jc w:val="both"/>
    </w:pPr>
    <w:rPr>
      <w:rFonts w:ascii="Tahoma" w:hAnsi="Tahoma" w:cs="Tahoma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2:26:00Z</dcterms:created>
  <dc:creator>mhaba</dc:creator>
  <dc:description/>
  <dc:language>en-US</dc:language>
  <cp:lastModifiedBy>mhaba</cp:lastModifiedBy>
  <cp:lastPrinted>2010-08-23T14:38:00Z</cp:lastPrinted>
  <dcterms:modified xsi:type="dcterms:W3CDTF">2010-08-25T07:29:00Z</dcterms:modified>
  <cp:revision>19</cp:revision>
  <dc:subject/>
  <dc:title>                                                                                       Briz</dc:title>
</cp:coreProperties>
</file>