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</w:t>
      </w:r>
      <w:r>
        <w:rPr/>
        <w:t>Briz. KZ .0062-21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37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lipc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37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37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powierzenia stanowiska Kierownika Powiatowego Centrum Pomocy Rodzinie w Kamieniu Pomorski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10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uruchomienie środków na pokrycie ujemnego wyniku finansowego SPZZ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stanowiska Dyrektora Zespołu Szkół Ponadgimnazjalnych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w sprawie egzaminu na stopień awansu zawodowego nauczyciela miano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odjecie decyzji w sprawie uzgodnienia zmiany miejscowego planu zagospodarowania przestrzennego miasta Międzyzdroje na terenie ograniczonym ulicami: Niepodległości, Gryfa Pomorskiego, Nowomyśliwską, Komunalną o powierzchni 14,6 h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w sprawie dofinansowania Międzygminnych Regat Wioślarskich połączonych z Piknikiem Szuwarowo – Bagiennym w Kołcze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zagospodarowania zużytego mienia ruchom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w sprawie dofinansowania imprezy pt. </w:t>
        <w:br/>
        <w:t>„ Piosenka jest dobra na wszystko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informacją Urzędu Wojewódzkiego w Szczecinie </w:t>
        <w:br/>
        <w:t xml:space="preserve">w sprawie złożonego przez Panią Marię Wiśniewską – Leśniak odwołania od decyzji Wojewody zachodniopomorskiego zezwalającej na realizację inwestycji drogowej polegającej na przebudowie drogi wojewódzkiej nr 107 na odcinku Dziwnówek – Kamień Pomors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37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2:08 stwierdził quorum. Na posiedzeniu obecny był Przewodniczący Rady Powiatu w Kamieniu Pomorskim Pan Mariusz Wawrzyński, Skarbnik Powiatu Ewa Tokarzewska, Sekretarz Powiatu Anna Stanaszek – Kaczor oraz Kierownik Powiatowego Centrum Pomocy Rodzinie </w:t>
        <w:br/>
        <w:t xml:space="preserve">w Kamieniu Pomorskim, Pani Beata Wejd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7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powierzenia stanowiska Kierownika Powiatowego Centrum Pomocy Rodzinie w Kamieniu Pomorskim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oinformował, że Przewodniczącym Komisji Konkursowej był Wicestarosta Marek Kawa i poprosił, by zapoznał Członków Zarządu z osobą Pani Beaty Wejd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poinformował, że Pani Beata Wejda została wyłoniona </w:t>
        <w:br/>
        <w:t xml:space="preserve">w drodze konkursu na stanowisko Kierownika Powiatowego Centrum Pomocy Rodzinie w Kamieniu Pomorskim przeprowadzonego w dniu 27 lipca 2010 roku. Jej kandydatura była jedyną ofertą, która wpłynęła do Starostwa. Umowa z nowo powołaną Panią Kierownik zostanie zawarta z dniem 1 sierpnia 2010 rok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poprosił, by Pani Beata Wejda przybliżyła Członkom Zarządu swoją sylwetkę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Beata Wejda poinformowała, że zatrudniona jest na stanowisku Inspektora d/s świadczeń w Ośrodku Pomocy Społecznej w Kamieniu Pomorskim. Do Jej obowiązków należy sporządzanie decyzji administracyjnych, przygotowywanie dokumentacji i przeprowadzanie postępowań o zamówienia publiczne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Ponadto zatrudniona jest na podstawie umowy – zlecenia do obsługi księgowej projektu systemowego POKL 2007-2013 „Aktywizacja zawodowa i społeczna klientów instytucji pomocy społecznej” realizowanego w partnerstwie z Powiatowym Centrum Pomocy Rodzinie w Kamieniu Pomorskim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wykształcenia jest ekonomistą. Mężatka. Mama dwójki dzieci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O godzinie 12:28 Pani Beata Wejda opuściła posiedzenie Zarząd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37/411/2010 w sprawie powierzenia stanowiska Kierownika Powiatowego Centrum Pomocy Rodzinie </w:t>
        <w:br/>
        <w:t xml:space="preserve">w Kamieniu Pomorskim, w brzmieniu jak załącznik nr 3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chwalenia zmian budżetu Powiatu Kamieńskiego na 2010 rok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Ewa Tokarzewska wyjaśniła, ż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o kwotę 4 317,00 zł w dziale </w:t>
      </w:r>
      <w:r>
        <w:rPr>
          <w:rFonts w:cs="Tahoma" w:ascii="Tahoma" w:hAnsi="Tahoma"/>
          <w:bCs/>
          <w:lang w:eastAsia="ja-JP"/>
        </w:rPr>
        <w:t xml:space="preserve">852 – Pomoc społeczna, w rozdziale 85201 - Placówki opiekuńczo-wychowawcze (3 000,00 zł) </w:t>
        <w:br/>
        <w:t xml:space="preserve">i w rozdziale 85218 – Powiatowe centra pomocy rodzinie (1 317,00 zł) </w:t>
        <w:br/>
        <w:t xml:space="preserve">na podstawie zarządzenia Wojewody Zachodniopomorskiego Nr 389/2010 z dnia 14 lipca 2010 r. w sprawie zmian w budżecie Wojewody Zachodniopomorskiego na 2010 rok, na mocy którego zwiększono Powiatowi Kamieńskiemu dotację celową z rezerwy celowej budżetu państwa poz. 25. Zwiększa się wydatki Domów Dziecka w Lubinie i Wisełce oraz Powiatowego Centrum Pomocy Rodzinie </w:t>
        <w:br/>
        <w:t xml:space="preserve">w Kamieniu Pomorskim zgodnie z przeznaczeniem dotacji </w:t>
        <w:br/>
        <w:t xml:space="preserve">na dofinansowanie zadania wynikającego z art. 121 ust. 3a ustawy z dnia </w:t>
        <w:br/>
        <w:t>12 marca 2004 r. o pomocy społecznej (Dz.U. z 2009 r. Nr 175, poz. 1362 z późn. zm.), tj. na wypłatę dodatków w wysokości 250 zł miesięcznie  na pracownika socjalnego zatrudnionego w pełnym wymiarze czasu pracy, realizującego pracę socjalną w środowisku w roku 2010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500 000,00 zł w dziale 600 – Transport               i łączność, w rozdziale 60014 – Drogi publiczne powiatowe w związku z potrzebą dostosowania planu wydatków inwestycyjnych w zakresie klasyfikacji paragrafów wydatków do rzeczywistych potrzeb wynikających z planu zadań inwestycyjnych  na 2010 rok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50,00 zł w dziale 757 – Obsługa długu publicznego, w rozdziale 75702 – Obsługa papierów wartościowych, kredytów               i pożyczek jednostek samorządu terytorialnego w związku z potrzebą zabezpieczenia środków na prowizję za udzielenie promesy bankowej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0,86 zł w dziale 801 – Oświata                    i wychowanie, w rozdziale 80102 – Szkoły podstawowe specjalne i w rozdziale 80111 – Gimnazja specjalne oraz w dziale 854 – Edukacyjna opieka wychowawcza, w rozdziale 85403 – Specjalne ośrodki szkolno wychowawcze, </w:t>
        <w:br/>
        <w:t xml:space="preserve">w związku z potrzebą dostosowania planu do rzeczywistej realizacji wydatków </w:t>
        <w:br/>
        <w:t>w zakresie dodatkowego wynagrodzenia rocznego w Specjalnym Ośrodku Szkolno-Wychowawczym w Kamieniu Pomorskim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37/412/2010 w sprawie uchwalenia zmian budżetu Powiatu Kamieńskiego na 2010 rok, w brzmieniu jak załącznik nr 4 do protokołu. 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Rozpatrzenie wniosku o uruchomienie środków na pokrycie ujemnego wyniku finansowego SPZZOZ.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Likwidator Samodzielnego Publicznego Zespołu Zakładów Opieki Zdrowotnej </w:t>
        <w:br/>
        <w:t xml:space="preserve">w Kamieniu Pomorskim wystąpiła z wnioskiem o uruchomienie środków na pokrycie ujemnego wyniku finansowego </w:t>
      </w:r>
      <w:r>
        <w:rPr>
          <w:rFonts w:cs="Tahoma" w:ascii="Tahoma" w:hAnsi="Tahoma"/>
        </w:rPr>
        <w:t xml:space="preserve">w wysokości 12 450zł, w wyniku analizy wniosków byłych pracowników szpitala oraz na opłaty manipulacyjne z tym związane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Wniosek stanowi załącznik nr 5 do protokołu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jednogłośnie podjął decyzję o uruchomieniu środków na pokrycie ujemnego wyniku finansowego SPZZOZ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lang w:eastAsia="zxx" w:bidi="zxx"/>
        </w:rPr>
        <w:t xml:space="preserve"> </w:t>
      </w:r>
      <w:r>
        <w:rPr>
          <w:rFonts w:eastAsia="Tahoma" w:cs="Tahoma" w:ascii="Tahoma" w:hAnsi="Tahoma"/>
          <w:b/>
          <w:bCs/>
          <w:lang w:eastAsia="zxx" w:bidi="zxx"/>
        </w:rPr>
        <w:t xml:space="preserve">w sprawie powierzenia stanowiska Dyrektora Zespołu szkół Ponadgimnazjalnych w Kamieniu Pomorskim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Starosta wyjaśnił, że Pan Andrzej Swatowski został wyłoniony w drodze konkursu </w:t>
        <w:br/>
        <w:t xml:space="preserve">na stanowisko Dyrektora Zespołu Szkół Ponadgimnazjalnych im. St. Staszica </w:t>
        <w:br/>
        <w:t xml:space="preserve">w Kamieniu Pomorskim przeprowadzonego w 2005 roku ( art. 36a ust. 2 ustawy </w:t>
        <w:br/>
        <w:t>z dnia 7 września 1991 roku o systemie oświaty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Zgodnie z tym artykułem organ prowadzący po upływie okresu, na który powierzono Panu Andrzejowi Swatowskiemu stanowisko Dyrektora Zespołu Szkół Ponadgimnazjalnych w Kamieniu Pomorskim postanowił, po zasięgnięciu opinii rady pedagogicznej oraz w uzgodnieniu z Zachodniopomorskim Kuratorem Oświaty przedłużyć powierzenie stanowiska na kolejnych 5 lat szkolnych, tj. do dnia </w:t>
        <w:br/>
        <w:t>31 sierpnia 2015 rok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jednogłośnie podjął uchwałę Nr 137/413/2010 w sprawie powierzenia stanowiska Dyrektora Zespołu Szkół Ponadgimnazjalnych im. St. Staszica w Kamieniu Pomorskim, w brzmieniu jak załącznik nr 6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7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Zapoznanie się z informacją w sprawie egzaminu na stopień awansu zawodowego nauczyciela mianowaneg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Zarząd Powiatu w dniu 22 lipca podjął Uchwałę w sprawie powołania Komisji Egzaminacyjnej dla nauczyciela ubiegającego się o awans na stopień nauczyciela mianowanego – Pani Kamili Kredenc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Egzamin zakończył się wynikiem pozytywny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/w informacja stanowi załącznik nr 7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decyzji w sprawie uzgodnienia zmiany miejscowego planu zagospodarowania przestrzennego miasta Międzyzdroje na terenie ograniczonym ulicami: Niepodległości, Gryfa Pomorskiego, Nowomyśliwską, Komunalną o powierzchni 14,6h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Zarząd Powiatu w wyniku głosowani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- 4 głosami „za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- 1 głosem „przeciw”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podjął decyzję w sprawie pozytywnego uzgodnienia  zmiany miejscowego planu zagospodarowania przestrzennego miasta Międzyzdroje na terenie ograniczonym ulicami: Niepodległości, Gryfa Pomorskiego, Nowomyśliwską, Komunalną </w:t>
        <w:br/>
        <w:t xml:space="preserve">o powierzchni 14,6ha i podjął Postanowienie Nr 37/21/2010 w sprawie uzgodnienia zmiany miejscowego planu zagospodarowania przestrzennego miasta Międzyzdroje na terenie ograniczonym ulicami: Niepodległości, Gryfa Pomorskiego, Nowomyśliwską, Komunalną o powierzchni 14,6 ha, w brzmieniu jak załącznik </w:t>
        <w:br/>
        <w:t xml:space="preserve">nr 8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9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Rozpatrzenie wniosku w sprawie dofinansowania Międzygminnych Regat Wioślarskich połączonych z Piknikiem Szuwarowo – Bagiennym </w:t>
        <w:br/>
        <w:t xml:space="preserve">w Kołczewie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Kołczewskie Stowarzyszenie Aktywizacji Wyspy Wolin wystąpiło z prośbą </w:t>
        <w:br/>
        <w:t xml:space="preserve">o dofinansowanie w wysokości 500zł Międzygminnych Regat Wioślarskich połączonych z Piknikiem Szuwarowo – Bagiennym. Impreza odbędzie się 31 lipca 2010 roku nad jeziorem w miejscowości Kołczew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Pismo stanowi załącznik nr 9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jednogłośnie podjął decyzję o przekazaniu kwoty 500zł </w:t>
        <w:br/>
        <w:t>na organizację Międzygminnych Regat Wioślarskich połączonych z Piknikiem Szuwarowo – Bagiennym w Kołczew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decyzji w sprawie zagospodarowania zużytego mienia ruchomeg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Dyrektor Domu Pomocy Społecznej wystąpił z wnioskiem o podjęcie decyzji </w:t>
        <w:br/>
        <w:t xml:space="preserve">w sprawie zagospodarowania zbędnego i zużytego mienia ruchomego – samochód osobowy FSO WARSZAWA TRUCK, rok produkcji 1995r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/w pismo stanowi załącznik nr 10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Zarząd Powiatu wyraził zgodę na sprzedaż samochodu osobowego FSO WARSZAWA TRUCK przez Dyrektora Domu Pomocy Społecznej w Śniatowie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Ad.11</w:t>
      </w:r>
      <w:r>
        <w:rPr>
          <w:rFonts w:eastAsia="Tahoma" w:cs="Tahoma" w:ascii="Tahoma" w:hAnsi="Tahoma"/>
          <w:bCs/>
          <w:lang w:eastAsia="zxx" w:bidi="zxx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w sprawie dofinansowania imprezy pt. „ Piosenka jest dobra na wszystko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Dyrektor Domu Pomocy Społecznej w Śniatowie wystąpił z wnioskiem </w:t>
        <w:br/>
        <w:t>o dofinansowanie imprezy pt. „Piosenka jest dobra na wszystko”, która odbędzie się 13 sierpnia 2010 rok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Celem spotkania jest integracja mieszkańców domów pomocy społecznej województwa zachodniopomorskiego, aktywizacja osób niepełnosprawnych oraz promowanie ich twórczości artystycz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niosek stanowi załącznik nr 1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Zarząd Powiatu rozpatrzył wniosek i podjął decyzję, że środki na organizację spotkania Dyrektor musi znaleźć w ramach budżetu jednostki. W najbliższym zaś czasie planowane jest zwiększenie budżetu Domu Pomocy Społecznej w Śniatowie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1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Zapoznanie się z informacją Urzędu Wojewódzkiego w Szczecinie </w:t>
        <w:br/>
        <w:t xml:space="preserve">w sprawie złożonego przez Panią Marię Wiśniewską – Leśniak odwołania od decyzji Wojewody Zachodniopomorskiego zezwalającej na realizację inwestycji drogowej polegającej na przebudowie drogi wojewódzkiej </w:t>
        <w:br/>
        <w:t xml:space="preserve">nr 107 na odcinku Dziwnówek – Kamień Pomorski.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zapoznał się z informacją Urzędu Wojewódzkiego w Szczecinie </w:t>
        <w:br/>
        <w:t xml:space="preserve">w sprawie złożonego przez Panią Marię Wiśniewską – Leśniak odwołania od decyzji Wojewody Zachodniopomorskiego zezwalającej na realizację inwestycji drogowej polegającej na przebudowie drogi wojewódzkiej nr 107 na odcinku Dziwnówek – Kamień Pomorski, w brzmieniu jak załącznik nr 1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1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Sekretarz Powiatu, Anna Stanaszek – Kaczor poinformowała o spotkaniu, które miało miejsce w Urzędzie Wojewódzkim w Szczecinie dotyczące cmentarza znajdującego się w  miejscowości Gostyń. W spotkaniu udział wzięli: Zastępca Wójta gminy Świerzno, przedstawiciele wszystkich służb Wojewody: Wojewódzki Konserwator Zabytków, Wojewódzki Inspektor Nadzoru Budowlanego, Wojewódzki Inspektor Sanitarny, przedstawiciele Policji, Naczelnik Wydziału Spraw Społecznych, Planowania Przestrzennego oraz Ochrony Środowiska Urzędu Wojewódzkiego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Pani Sekretarz poinformowała, że działka, na której znajdował się cmentarz po raz pierwszy sprzedana została w 1998 roku z zapisem, że jest to działka usługowo – mieszkalna, nie obciążona żadnymi ograniczeniami. Po raz kolejny działka sprzedana została w maju bieżącego roku. W momencie rozpoczęcia robót na w/w działce zebrano 3000 szczątków, które następnie wywieziono na oczyszczalnię ścieków </w:t>
        <w:br/>
        <w:t xml:space="preserve">w Pobierowie. Kości są w dalszym ciągu znajdują się w ziemi, ludzie chodzą, grzebią. Teren powinien zostać zabezpieczony przez gminę Świerzn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Wojewódzki Konserwator zabytków w Szczecinie wystąpił do Prokuratury przeciwko Wójtowi gminy Świerzno oraz właścicielowi nieruchomoś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Członek Zarządu, Stanisław Drzewiński poprosił o informację w sprawie zadań inwestycyjnych polegających na budowie chodnika w miejscowościach Warnowo oraz Kołcze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Członek Zarządu Janina Mańczak zwróciła się z zapytaniem, czy widać finał zakończenia drogi Gostyń – Trzebieradz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Starosta wyjaśnił, że ekspertyza w tej sprawie wpłynęła do Starostwa, jednakże jeszcze się z nią nie zapoznał, w związku z czym odpowie na pytanie na kolejnym posiedzeniu Zarząd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4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15 zakończył posiedzenie Zarządu Nr 137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tarzyna Zatyln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03:00Z</dcterms:created>
  <dc:creator>mhaba</dc:creator>
  <dc:description/>
  <cp:keywords/>
  <dc:language>en-US</dc:language>
  <cp:lastModifiedBy>Katarzyna Zatylna - Powiat kamieński</cp:lastModifiedBy>
  <cp:lastPrinted>2010-08-03T07:35:00Z</cp:lastPrinted>
  <dcterms:modified xsi:type="dcterms:W3CDTF">2010-08-03T05:35:00Z</dcterms:modified>
  <cp:revision>9</cp:revision>
  <dc:subject/>
  <dc:title>                                                                                       Briz</dc:title>
</cp:coreProperties>
</file>