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ASK .0062-20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6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6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6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5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 w sprawie zmiany budżetu Powiatu Kamieńskiego</w:t>
        <w:br/>
        <w:t>n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Tahoma" w:cs="Tahoma" w:ascii="Tahoma" w:hAnsi="Tahoma"/>
          <w:b/>
          <w:bCs/>
          <w:lang w:eastAsia="zxx" w:bidi="zxx"/>
        </w:rPr>
        <w:t>w sprawie</w:t>
      </w:r>
      <w:r>
        <w:rPr>
          <w:rFonts w:cs="Tahoma" w:ascii="Tahoma" w:hAnsi="Tahoma"/>
          <w:b/>
        </w:rPr>
        <w:t xml:space="preserve"> powołania Komisji Egzaminacyjnej dla nauczyciela ubiegającego się o awans na stopień nauczyciela mian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eastAsia="Tahoma" w:cs="Tahoma" w:ascii="Tahoma" w:hAnsi="Tahoma"/>
          <w:b/>
          <w:lang w:eastAsia="zxx" w:bidi="zxx"/>
        </w:rPr>
        <w:t>w sprawie zmiany uchwały nr 130/391/2010 Zarządu Powiatu w Kamieniu Pomorskim z dnia 26 maja 2010 roku w sprawie nieodpłatnego nabycia przez Powiat Kamieński od Skarbu Państwa prawa własności nieruchomości położonych w Międzywodziu Gmina Dziw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ogłoszenia dziesiątego ustnego przetargu nieograniczonego na sprzedaż nieruchomości stanowiących własność Powiatu Kamieńskiego, położonych w Wisełce Gmina Wo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Koła Pszczelarzy w Kamieniu Pomorskim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 dot. dofinansowania zamierzeń organizacyjnych i przedmio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firmy POL-DRÓG Nowogard w sp. zlecenia przez Zarząd Dróg Powiatowych w Kamieniu Pomorskim oczyszczenia rowów melioracyjnych wzdłuż drogi powiatowej 0015Z Rzeczyn – Wiejko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Wydziału Komunikacji i Transportu w sp. umowy – zlecenia na tłumaczenie tekstu pisem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ot. przeznaczenia środków z budżetu powiatowego na dofinansowanie projektu inwestycyjnego polegającego na zagospodarowaniu terenu parku przypałacowego  znajdującego się przy Zespole Szkół Ponadgimnazjalnych w Benic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ot. przesunięcia terminu zakończenie prac - Modernizacja Sali Gastronomicznej przy Zespole Szkół Ponadgimnazjalnych w Kamieniu Pomorskim ul. Wolińska 7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6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1:05 stwierdził quorum. Na posiedzeniu obecny był Przewodniczący Rady Powiatu w Kamieniu Pomorskim Pan Mariusz Wawrzyński, Skarbnik Powiatu Ewa Tokarzewska oraz Sekretarz Powiatu Anna Stanaszek – Kaczo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6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5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35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 w sprawie zmiany budżetu Powiatu Kamieńskiego</w:t>
        <w:br/>
        <w:t>na 2010 rok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Skarbnik Powiaty wyjaśniła, że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 800,00 zł w dziale 700 - Gospodarka mieszkaniowa, w rozdziale 70005 – Gospodarka gruntami i nieruchomościami,          w związku z koniecznością zabezpieczenia środków na zakup energii w budynkach Starostwa przy ul. Kościuszki i Szpitalnej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042,82 zł w dziale 852 – Pomoc społeczna, z rozdziału 85204 – Rodziny zastępcze do rozdziału 85201 – Placówki opiekuńczo-wychowawcze, w związku z koniecznością zabezpieczenia środków            na utrzymanie dzieci z Powiatu Kamieńskiego w placówkach na terenie innych powiatów. Mniejsza ilość umów na utrzymanie dzieci w rodzinach zastępczych umożliwia przeniesienie środków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36/ 407/ 2010 </w:t>
      </w:r>
      <w:r>
        <w:rPr>
          <w:rFonts w:eastAsia="Lucida Sans Unicode" w:cs="Tahoma" w:ascii="Tahoma" w:hAnsi="Tahoma"/>
          <w:lang w:eastAsia="zxx" w:bidi="zxx"/>
        </w:rPr>
        <w:t>w sprawie zmiany budżetu Powiatu Kamieńskiego na 2010 rok w brzmieniu jak załącznik nr 3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Tahoma" w:cs="Tahoma" w:ascii="Tahoma" w:hAnsi="Tahoma"/>
          <w:b/>
          <w:bCs/>
          <w:lang w:eastAsia="zxx" w:bidi="zxx"/>
        </w:rPr>
        <w:t>w sprawie</w:t>
      </w:r>
      <w:r>
        <w:rPr>
          <w:rFonts w:cs="Tahoma" w:ascii="Tahoma" w:hAnsi="Tahoma"/>
          <w:b/>
        </w:rPr>
        <w:t xml:space="preserve"> powołania Komisji Egzaminacyjnej dla nauczyciela ubiegającego się o awans na stopień nauczyciela mianowanego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z dnia 26 stycznia 1982r. – Karta Nauczyciela (art. 9g) oraz rozporządzenie Ministra Edukacji Narodowej i Sportu z dnia 01 grudnia 2004r. w sprawie uzyskiwania stopni awansu zawodowego przez nauczycieli (Dz.U. Nr 260, poz.2593, z późn. zm.), nakładają na organ prowadzący obowiązek przeprowadzania egzaminów na stopień nauczyciela mianowanego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</w:rPr>
        <w:t>Komisję Egzaminacyjną powołuje Zarząd Powiatu zgodnie z kompetencjami określonymi w art.91d, pkt.2) przytoczonej powyżej usta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ego też powodu zachodzi konieczność podjęcia uchwały w</w:t>
      </w:r>
      <w:r>
        <w:rPr>
          <w:rFonts w:eastAsia="Tahoma" w:cs="Tahoma" w:ascii="Tahoma" w:hAnsi="Tahoma"/>
          <w:bCs/>
          <w:lang w:eastAsia="zxx" w:bidi="zxx"/>
        </w:rPr>
        <w:t xml:space="preserve"> sprawie</w:t>
      </w:r>
      <w:r>
        <w:rPr>
          <w:rFonts w:cs="Tahoma" w:ascii="Tahoma" w:hAnsi="Tahoma"/>
        </w:rPr>
        <w:t xml:space="preserve"> powołania Komisji Egzaminacyjnej dla nauczyciela ubiegającego się o awans na stopień nauczyciela mianowa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podjął Uchwałę </w:t>
        <w:br/>
        <w:t>Nr 136/ 408/ 2010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>w sprawie</w:t>
      </w:r>
      <w:r>
        <w:rPr>
          <w:rFonts w:cs="Tahoma" w:ascii="Tahoma" w:hAnsi="Tahoma"/>
        </w:rPr>
        <w:t xml:space="preserve"> powołania Komisji Egzaminacyjnej dla nauczyciela ubiegającego się o awans na stopień nauczyciela mianowanego w brzmieniu jak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eastAsia="Tahoma" w:cs="Tahoma" w:ascii="Tahoma" w:hAnsi="Tahoma"/>
          <w:b/>
          <w:lang w:eastAsia="zxx" w:bidi="zxx"/>
        </w:rPr>
        <w:t>w sprawie zmiany uchwały nr 130/391/2010 Zarządu Powiatu w Kamieniu Pomorskim z dnia 26 maja 2010 roku w sprawie nieodpłatnego nabycia przez Powiat Kamieński od Skarbu Państwa prawa własności nieruchomości położonych w Międzywodziu Gmina Dziwnów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Przejęcie przedmiotowych nieruchomości nastąpi na podstawie </w:t>
      </w:r>
      <w:r>
        <w:rPr>
          <w:rFonts w:eastAsia="Tahoma" w:cs="Tahoma" w:ascii="Tahoma" w:hAnsi="Tahoma"/>
          <w:lang w:eastAsia="zxx" w:bidi="zxx"/>
        </w:rPr>
        <w:t xml:space="preserve">art. 13 ust.1 ustawy </w:t>
        <w:br/>
        <w:t xml:space="preserve">z dnia 21 sierpnia 1977 r.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04 r. Nr 261 poz. 2603), zgodnie z Zarządzeniem Nr 346/2010 Wojewody Zachodniopomorskiego z dnia 29 czerwca 2010 roku zmieniające zarządzenie w sprawie wyrażenia zgody na zamianę nieruchomości</w:t>
      </w:r>
      <w:r>
        <w:rPr>
          <w:rFonts w:eastAsia="Lucida Sans Unicode" w:cs="Tahoma" w:ascii="Tahoma" w:hAnsi="Tahoma"/>
          <w:color w:val="000000"/>
          <w:szCs w:val="20"/>
          <w:lang w:eastAsia="zxx" w:bidi="zxx"/>
        </w:rPr>
        <w:t>.</w:t>
      </w:r>
    </w:p>
    <w:p>
      <w:pPr>
        <w:pStyle w:val="Normal"/>
        <w:jc w:val="both"/>
        <w:rPr>
          <w:rFonts w:ascii="Tahoma" w:hAnsi="Tahoma" w:eastAsia="Lucida Sans Unicode" w:cs="Tahoma"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Niniejsze nabycie związane jest z wyrównaniem straty finansowej Powiatu </w:t>
        <w:br/>
        <w:t xml:space="preserve">w związku z dokonaną zamianą nieruchomości powiatowych </w:t>
      </w:r>
      <w:r>
        <w:rPr>
          <w:rFonts w:cs="Tahoma" w:ascii="Tahoma" w:hAnsi="Tahoma"/>
        </w:rPr>
        <w:t>na nieruchomości Skarbu Państ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lang w:eastAsia="zxx" w:bidi="zxx"/>
        </w:rPr>
        <w:t xml:space="preserve">W uchwale </w:t>
      </w:r>
      <w:r>
        <w:rPr>
          <w:rFonts w:eastAsia="Tahoma" w:cs="Tahoma" w:ascii="Tahoma" w:hAnsi="Tahoma"/>
          <w:szCs w:val="20"/>
          <w:lang w:eastAsia="zxx" w:bidi="zxx"/>
        </w:rPr>
        <w:t>nr 130/391/2010 Zarządu Powiatu w Kamieniu Pomorskim                               z dnia 26 maja 2010 roku w sprawie nieodpłatnego nabycia przez Powiat Kamieński od Skarbu Państwa prawa własności nieruchomości położonych w Międzywodziu, gmina Dziwnów , zmienia się § 1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Zarząd Powiatu jednogłośnie podjął Uchwałę Nr 136/ 409 / 2010 </w:t>
      </w:r>
      <w:r>
        <w:rPr>
          <w:rFonts w:eastAsia="Tahoma" w:cs="Tahoma" w:ascii="Tahoma" w:hAnsi="Tahoma"/>
          <w:lang w:eastAsia="zxx" w:bidi="zxx"/>
        </w:rPr>
        <w:t xml:space="preserve">w sprawie zmiany uchwały nr 130/391/2010 Zarządu Powiatu w Kamieniu Pomorskim z dnia 26 maja 2010 roku w sprawie nieodpłatnego nabycia przez Powiat Kamieński od Skarbu Państwa prawa własności nieruchomości położonych w Międzywodziu Gmina Dziwnów w brzmieniu jak załącznik nr 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ogłoszenia dziesiątego ustnego przetargu nieograniczonego na sprzedaż nieruchomości stanowiących własność Powiatu Kamieńskiego, położonych w Wisełce Gmina Wolin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16 września 2008 roku odbył się pierwszy przetarg ustny nieograniczony</w:t>
        <w:br/>
        <w:t xml:space="preserve">na sprzedaż nieruchomości, który zakończył się wynikiem negatywnym.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4 listopada 2008 roku odbył się drugi przetarg ustny nieograniczony</w:t>
        <w:br/>
        <w:t xml:space="preserve">na sprzedaż nieruchomości, który zakończył się wynikiem negatywnym.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30 kwietnia 2009 roku odbył się trzeci przetarg ustny nieograniczony </w:t>
        <w:br/>
        <w:t xml:space="preserve">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30 października 2009 roku odbył się szósty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6 stycznia 2010 roku odbył się siódmy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26 marca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15 czerwca 2010 roku odbył się dziewiąty przetarg ustny nieograniczony </w:t>
        <w:br/>
        <w:t>na sprzedaż nieruchomości, który zakończył się wynikiem negatywny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/>
      </w:pPr>
      <w:r>
        <w:rPr>
          <w:rFonts w:cs="Tahoma" w:ascii="Tahoma" w:hAnsi="Tahoma"/>
          <w:lang w:bidi="zxx"/>
        </w:rPr>
        <w:t>Przetarg dotyczy dz. nr 194/11.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136/ 410 / 2010 w sprawie ogłoszenia dziesiątego ustnego przetargu nieograniczonego na sprzedaż nieruchomości stanowiących własność Powiatu Kamieńskiego, położonych w Wisełce Gmina Wolin w brzmieniu jak załącznik nr 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Rozpatrzenie wniosku Koła Pszczelarzy w Kamieniu Pomorskim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 dot. dofinansowania zamierzeń organizacyjnych i przedmiot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Koło Pszczelarzy w Kamieniu Pomorskim zwróciło się z prośbą o dofinansowanie Dni Pszczelarza, które odbędą się 13 – 15 sierpnia 2010 rok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djął decyzję o dofinansowaniu Dni Pszczelarza w kwocie 1 000 zł </w:t>
        <w:br/>
        <w:t>z budżetu promocji. Jednocześnie z budżetu Biura Rady przekazano 500 zł na zakup sztandar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firmy POL-DRÓG Nowogard w sp. zlecenia przez Zarząd Dróg Powiatowych w Kamieniu Pomorskim oczyszczenia rowów melioracyjnych wzdłuż drogi powiatowej 0015Z Rzeczyn – Wiejko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Firma POL-DRÓG Nowogard złożyła ofertę dotyczącą </w:t>
      </w:r>
      <w:r>
        <w:rPr>
          <w:rFonts w:cs="Tahoma" w:ascii="Tahoma" w:hAnsi="Tahoma"/>
        </w:rPr>
        <w:t>oczyszczenia rowów melioracyjnych wzdłuż drogi powiatowej 0015Z Rzeczyn – Wiejko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Wniosek stanowi załącznik nr 8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po zapoznaniu się z ofertą przyjął ją i </w:t>
      </w:r>
      <w:r>
        <w:rPr>
          <w:rFonts w:cs="Tahoma" w:ascii="Tahoma" w:hAnsi="Tahoma"/>
        </w:rPr>
        <w:t>postanowił, że w gestii Zarządu Dróg Powiatowych w Kamieniu Pomorskim jest zlecenie oczyszczenia rowów melioracyjnych wzdłuż drogi powiatowej 0015Z Rzeczyn – Wiejkow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firmie POL-DRÓG Nowogar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Wydziału Komunikacji i Transportu w sp. umowy – zlecenia na tłumaczenie tekstu pisem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czelnik Wydziału Komunikacji i Transportu przedłożyła do podpisania umowę – zlecenie na wykonanie usługi w zakresie tłumaczenia tekstu pisemnego z języka: niemieckiego, angielskiego, włoskiego, francuskiego, holenderskiego, flamandzkiego, duńskiego, szwedzkiego, norweskiego, islandzkiego, hiszpańskiego, portugalskiego, rosyjskiego, ukraińskiego, słowackiego, czeskiego, litewskiego, bułgarskiego, węgierskiego, słoweńskiego na język polski i ich poświadcz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Wniosek stanowi załącznik nr 9 do protokołu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arząd Powiatu pozytywnie rozpatrzył wniosek Naczelnika </w:t>
      </w:r>
      <w:r>
        <w:rPr>
          <w:rFonts w:cs="Tahoma" w:ascii="Tahoma" w:hAnsi="Tahoma"/>
        </w:rPr>
        <w:t>Wydziału Komunikacji</w:t>
        <w:br/>
        <w:t xml:space="preserve">i Transportu i wyraził zgodę na podpisanie umowy w tym zakresie.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dot. przeznaczenia środków z budżetu powiatowego na dofinansowanie projektu inwestycyjnego polegającego na zagospodarowaniu terenu parku przypałacowego znajdującego się przy Zespole Szkół Ponadgimnazjalnych w Benicach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możliwością pozyskania Środków z Wojewódzkiego Funduszu Ochrony Środowiska i Gospodarki Wodnej w Szczecinie w ramach konkursu na dofinansowanie projektów z zakresu ochrony przyrody Wydział Budownictwa, Ochrony Środowiska, Rolnictwa i Leśnictwa zwrócił się z prośbą o przeznaczenie środków z budżetu na dofinansowanie projektu zagospodarowania terenu parku przypałacowego znajdującego się przy Zespole Szkół Ponadgimnazjalnych w Benicach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e środków funduszu można otrzymać dofinansowanie w wysokości do 50 % kosztów całkowitych projektu jednak nie więcej niż 100 000 zł. W budżecie powiatu należy zabezpieczyć na powyższy projekt 50 % wkładu własnego. Przybliżony całkowity koszt wyniósłby ok. 71 154 zł.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0 do protokołu.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zabezpieczeniu wkładu własnego </w:t>
        <w:br/>
        <w:t>w wysokości 50 % całkowitego kosztu powyższego 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dot. przesunięcia terminu zakończenie prac - Modernizacja Sali Gastronomicznej przy Zespole Szkół Ponadgimnazjalnych w Kamieniu Pomorskim ul. Wolińska 7 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nisław Jankowski wykonawca inwestycji pn. „ Modernizacja Sali Gastronomicznej przy Zespole Szkół Ponadgimnazjalnych w Kamieniu Pomorskim przy ul. Wolińskiej 7a” wystąpił z wnioskiem o przesunięcie terminu zakończenia prac na dzień 15 września 2010 ro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dem przesunięcia terminu jest wystąpienie robót dodatkowych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na instalacji centralnego ogrzewania,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na grzejników typu fawir na grzejniki żeliwn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boty towarzyszące wymianie instalacji c.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na obiekcie zostaną wykonane w terminie zawartych umów, a jedynie roboty budowlane w piwnicy zostaną wykonane do 15. 09.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wyraził zgodę na przesunięcie terminu zakończenia prac na dzień 15 września 2010 ro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4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50 zakończył posiedzenie Zarządu Nr 136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Anna Stanaszek - Kaczo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eastAsia="Batang;바탕" w:cs="Tahoma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ahoma" w:hAnsi="Tahoma" w:eastAsia="MS Mincho;ＭＳ 明朝" w:cs="Tahoma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17:00Z</dcterms:created>
  <dc:creator>mhaba</dc:creator>
  <dc:description/>
  <dc:language>en-US</dc:language>
  <cp:lastModifiedBy>mhaba</cp:lastModifiedBy>
  <cp:lastPrinted>2010-08-03T14:35:00Z</cp:lastPrinted>
  <dcterms:modified xsi:type="dcterms:W3CDTF">2010-08-03T12:42:00Z</dcterms:modified>
  <cp:revision>22</cp:revision>
  <dc:subject/>
  <dc:title>                                                                                       Briz</dc:title>
</cp:coreProperties>
</file>