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iz.KZ.0063- 13/10</w:t>
        <w:tab/>
        <w:tab/>
        <w:t xml:space="preserve">                              Kamień Pomorski, dnia 31 sierpnia 2010 roku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  <w:t>Postanowienie Nr 44/24 /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u Powiatu w Kamieniu Pomorskim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31 sierpnia 2010 roku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w sprawie uzgodnienia projektu miejscowego planu zagospodarowania przestrzennego terenu o powierzchni 9,3379 ha położonego w obrębie geodezyjnym Kołczewo, gm. Wolin.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ab/>
        <w:t>Na podstawie art. 24 ustawy z dnia 27 marca 2003 r. o planowaniu                                     i zagospodarowaniu przestrzennym (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Dz. U. z 2003 r. Nr 80 poz. 717 z późn. zm.) oraz         </w:t>
      </w:r>
      <w:r>
        <w:rPr/>
        <w:t xml:space="preserve">art. 106 § 5 ustawy z dnia 14 czerwca 1960 r. Kodeks postępowania administracyjnego </w:t>
      </w:r>
      <w:r>
        <w:rPr>
          <w:color w:val="000000"/>
        </w:rPr>
        <w:t>(</w:t>
      </w:r>
      <w:r>
        <w:rPr/>
        <w:t xml:space="preserve">Dz. U. z 2000r. Nr 98, poz. 1071 z późn. zm.)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Zarząd Powiatu w Kamieniu Pomorskim uzgadnia pozytywnie</w:t>
      </w:r>
      <w:r>
        <w:rPr/>
        <w:t xml:space="preserve"> projekt: miejscowego planu zagospodarowania przestrzennego terenu o powierzchni 9,3379 ha położonego             w obrębie geodezyjnym Kołczewo, gm. Wolin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ab/>
        <w:tab/>
        <w:tab/>
        <w:tab/>
      </w:r>
      <w:r>
        <w:rPr>
          <w:b/>
        </w:rPr>
        <w:t>Uzasadnienie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Pozytywne uzgodnienie przez organ następuje z uwagi na  ocenę, że w projekcie planu miejscowego przedłożonym do uzgodnienia, brak przykładów możliwych             do uzgodnienia szczegółowych lokalizacji inwestycji celu publicznego o charakterze lokalnym i ponadlokalnym wynikających z art. 17 pkt 7 lit a ustawy o planowaniu           i zagospodarowaniu przestrzennym będących podstawą prawną przedmiotowego uzgodnienia. </w:t>
      </w:r>
    </w:p>
    <w:p>
      <w:pPr>
        <w:pStyle w:val="Normal"/>
        <w:ind w:firstLine="708"/>
        <w:jc w:val="both"/>
        <w:rPr/>
      </w:pPr>
      <w:r>
        <w:rPr/>
        <w:t>Burmistrz Wolina pismem z dnia 11 sierpnia 2010 roku znak: BIG/WB -7322/Koł.-5 /09/10, które wpłynęło do Urzędu 16 sierpnia br., w związku z art. 17 pkt 7 ustawy z dnia     27 marca 2003 r. o planowaniu i zagospodarowaniu przestrzennym (</w:t>
      </w:r>
      <w:r>
        <w:rPr>
          <w:rFonts w:cs="TimesNewRomanPS-BoldMT;Times New Roman" w:ascii="TimesNewRomanPS-BoldMT;Times New Roman" w:hAnsi="TimesNewRomanPS-BoldMT;Times New Roman"/>
          <w:bCs/>
        </w:rPr>
        <w:t>Dz. U. z 2003 r. Nr 80, poz. 717 z późn. zm.) zwrócił się o uzgodnienie projektu:</w:t>
      </w:r>
      <w:r>
        <w:rPr/>
        <w:t xml:space="preserve"> miejscowego planu zagospodarowania przestrzennego terenu o powierzchni 9,3379 ha położonego w obrębie geodezyjnym Kołczewo. Plan wykazuje zgodność z ustaleniami Studium uwarunkowań          i kierunków zagospodarowania przestrzennego gminy Wolin, przyjętym Uchwałą                  Nr XL/418/2006 Rady Miejskiej w Wolinie z dnia 20 października 2006 roku i jest realizowany zgodnie z dyspozycją Uchwały Nr LI/484/09 Rady Miejskiej w Wolinie z dnia 15 września 2009 roku w sprawie sporządzenia miejscowego planu zagospodarowania przestrzennego w tym zakresie. Przedmiotem ustaleń planu są warunki zabudowy zagospodarowania terenu przeznaczanego pod lokalizację zabudowy rekreacyjnej oraz infrastruktury technicznej i komunikacyjnej. Miejscowość Kołczewo posiada własne ujęcie komunalne wody pitnej, sieć wodociągową i kanalizacyjną walory powyższe ułatwią realizację inwestycji i ograniczą jej wpływ na  środowisko przyrodnicze. W planie uwzględniono położenie obszaru zmiany w granicach Głównego Zbiornika Wody Pitnej         nr 102 – wyspa Wolin oraz jego strefy ochronnej jak również sąsiedztwo obszaru cennego przyrodniczo OC-6 Jezioro Kołczewo. Założono pełne uzbrojenie terenu w nawiązaniu do systemów istniejących kanalizacji sanitarnej i sieci wodociągowej bez rozwiązań przejściowych. Wprowadzono ustalenia w zakresie ograniczenia emisji substancji i energii wprowadzając zakaz instalowania lokalnych instalacji grzewczych na paliwa stałe, określono sposób zagospodarowania i odprowadzenia wód deszczowych wprowadzając zakazy likwidacji rowów i niszczenia układów drenarskich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TextBody"/>
        <w:ind w:firstLine="708"/>
        <w:rPr/>
      </w:pPr>
      <w:r>
        <w:rPr/>
        <w:t>Na niniejsze postanowienie służy stronie prawo wniesienia zażalenia                                  do Samorządowego Kolegium Odwoławczego w Szczecinie, za moim pośrednictwem,                   w terminie 7 dni od jego doręczeni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Przewodniczący Zarządu</w:t>
        <w:tab/>
        <w:tab/>
        <w:tab/>
        <w:tab/>
        <w:t>Członkowie Zarząd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ab/>
        <w:t xml:space="preserve">        </w:t>
      </w:r>
      <w:r>
        <w:rPr/>
        <w:t>Paweł Czapkin</w:t>
        <w:tab/>
        <w:tab/>
        <w:tab/>
        <w:tab/>
        <w:tab/>
        <w:t xml:space="preserve">     Bogdan Wilkowsk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 xml:space="preserve">    Stanisław Drzewińsk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 xml:space="preserve">        Janina Mańcza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right="0" w:hanging="0"/>
      <w:jc w:val="both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7:49:00Z</dcterms:created>
  <dc:creator>Szambelan</dc:creator>
  <dc:description/>
  <dc:language>en-US</dc:language>
  <cp:lastModifiedBy>mhaba</cp:lastModifiedBy>
  <cp:lastPrinted>2010-08-31T14:22:00Z</cp:lastPrinted>
  <dcterms:modified xsi:type="dcterms:W3CDTF">2010-08-31T12:30:00Z</dcterms:modified>
  <cp:revision>13</cp:revision>
  <dc:subject/>
  <dc:title/>
</cp:coreProperties>
</file>