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>Kamień Pomorski, dnia 31 sierpnia 2010 roku</w:t>
      </w:r>
    </w:p>
    <w:p>
      <w:pPr>
        <w:pStyle w:val="Normal"/>
        <w:rPr/>
      </w:pPr>
      <w:r>
        <w:rPr/>
        <w:t>Briz.KZ.0063-12/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43/24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sierpnia 2010 roku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uzgodnienia projektu miejscowego planu zagospodarowania przestrzennego terenu o powierzchni 1,3533 ha położonego w obrębie geodezyjnym Wisełka gm. Wolin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oraz         </w:t>
      </w:r>
      <w:r>
        <w:rPr/>
        <w:t xml:space="preserve">art. 106 § 5 ustawy z dnia 14 czerwca 1960 r. Kodeks postępowania administracyjnego           </w:t>
      </w:r>
      <w:r>
        <w:rPr>
          <w:color w:val="000000"/>
        </w:rPr>
        <w:t>(</w:t>
      </w:r>
      <w:r>
        <w:rPr/>
        <w:t xml:space="preserve"> Dz. U. z 2000 r. Nr 98, poz. 1071 z późn. zm.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>Zarząd Powiatu w Kamieniu Pomorskim uzgadnia pozytywnie</w:t>
      </w:r>
      <w:r>
        <w:rPr>
          <w:b/>
        </w:rPr>
        <w:t xml:space="preserve"> projekt: </w:t>
      </w:r>
      <w:r>
        <w:rPr/>
        <w:t>miejscowego planu zagospodarowania przestrzennego terenu o powierzchni 1,3533 ha  położonego w obrębie geodezyjnym Wisełka gm. Wolin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, że w projekcie planu miejscowego przedłożonym do uzgodnienia, brak jest przykładów możliwych                 do uzgodnienia szczegółowych lokalizacji inwestycji celu publicznego o charakterze lokalnym i ponadlokalnym wynikających z art. 17 pkt 7 lit a ustawy o planowaniu                  i zagospodarowaniu przestrzennym będących podstawą prawną przedmiotowego uzgodnienia. </w:t>
      </w:r>
    </w:p>
    <w:p>
      <w:pPr>
        <w:pStyle w:val="Normal"/>
        <w:ind w:firstLine="708"/>
        <w:jc w:val="both"/>
        <w:rPr/>
      </w:pPr>
      <w:r>
        <w:rPr/>
        <w:t>Burmistrz Wolina pismem z dnia 11 sierpnia 2010 roku znak: BIG/WB -7322/Wis.-3/08/10, które wpłynęło do Urzędu 16 sierpnia br., w związku z art. 17 pkt 7 ustawy z dnia 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:</w:t>
      </w:r>
      <w:r>
        <w:rPr/>
        <w:t xml:space="preserve"> miejscowego planu zagospodarowania przestrzennego terenu o powierzchni 1,3533 ha położonego w obrębie geodezyjnym Wisełka. Plan wykazuje zgodność z ustaleniami Studium uwarunkowań             i kierunków zagospodarowania przestrzennego gminy Wolin, przyjętym Uchwałą                 Nr XL/418/2006 Rady Miejskiej w Wolinie z dnia 20 października 2006 roku i jest realizowany zgodnie z dyspozycją Uchwały Nr XXIII/207/08 Rady Miejskiej w Wolinie          z dnia 4 marca 2008 roku w sprawie sporządzenia miejscowego planu zagospodarowania przestrzennego w tym zakresie. Przedmiotem ustaleń planu są warunki zabudowy zagospodarowania terenu przeznaczanego pod lokalizację zabudowy mieszkaniowej oraz infrastruktury technicznej i komunikacyjnej. Miejscowość Wisełka posiada własne ujęcie komunalne wody pitnej, sieć wodociągową i kanalizacyjną walory powyższe ułatwią realizację inwestycji  i ograniczą jej wpływ na  środowisko przyrodnicze. W planie uwzględniono położenie obszaru zmiany w granicach Głównego Zbiornika Wody Pitnej             nr 102 – wyspa Wolin oraz jego strefy ochronnej jak również sąsiedztwo użytku ekologicznego „Jezioro Zatorek”. Zwraca uwagę, przyjęte jako stałe rozwiązanie w kolejnych już planach realizowanych w miejscowości Wisełka, istnienie rozwiązania przejściowego            w postaci szamba do czasu wybudowania kanalizacji sanitarnej, w miejscowości turystycznej od kilku lat posiadącej sieć kanalizacji sanitarnej, która jest niedociążona generując wyższe ceny jednostkowe za m³ oczyszczonego ścieku i dopłaty z budżetu gminy uwzględniane          w taryfie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  <w:t xml:space="preserve">        </w:t>
      </w:r>
      <w:r>
        <w:rPr/>
        <w:t>Paweł Czapkin</w:t>
        <w:tab/>
        <w:tab/>
        <w:tab/>
        <w:tab/>
        <w:tab/>
        <w:t xml:space="preserve">   Bogdan Wilkow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07:00Z</dcterms:created>
  <dc:creator>Szambelan</dc:creator>
  <dc:description/>
  <dc:language>en-US</dc:language>
  <cp:lastModifiedBy>mhaba</cp:lastModifiedBy>
  <cp:lastPrinted>2010-08-30T10:14:00Z</cp:lastPrinted>
  <dcterms:modified xsi:type="dcterms:W3CDTF">2010-08-31T12:27:00Z</dcterms:modified>
  <cp:revision>9</cp:revision>
  <dc:subject/>
  <dc:title/>
</cp:coreProperties>
</file>