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riz.MH.0063- 11/10 </w:t>
        <w:tab/>
        <w:tab/>
        <w:tab/>
        <w:t xml:space="preserve">      Kamień Pomorski, dnia 19 sierpnia 2010 roku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 42 / 23  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9 sierpnia 2010 roku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miejscowego planu zagospodarowania przestrzennego przy „Kawczej Górze” obejmującego działki oznaczone numerami: 439 i 160/5 obrębu 20 jednostki ewidencyjnej gminy Międzyzdroje, o powierzchni 3,0 ha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</w:t>
      </w:r>
      <w:r>
        <w:rPr>
          <w:rFonts w:cs="TimesNewRomanPS-BoldMT;Times New Roman" w:ascii="TimesNewRomanPS-BoldMT;Times New Roman" w:hAnsi="TimesNewRomanPS-BoldMT;Times New Roman"/>
          <w:bCs/>
        </w:rPr>
        <w:t>późn</w:t>
      </w:r>
      <w:r>
        <w:rPr>
          <w:rFonts w:cs="TimesNewRomanPS-BoldMT;Times New Roman" w:ascii="TimesNewRomanPS-BoldMT;Times New Roman" w:hAnsi="TimesNewRomanPS-BoldMT;Times New Roman"/>
          <w:bCs/>
        </w:rPr>
        <w:t>. zm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 z późn. zm.</w:t>
      </w:r>
      <w:r>
        <w:rPr>
          <w:color w:val="000000"/>
        </w:rPr>
        <w:t>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Zarząd Powiatu w Kamieniu Pomorskim uzgadnia pozytywnie</w:t>
      </w:r>
      <w:r>
        <w:rPr>
          <w:b/>
        </w:rPr>
        <w:t xml:space="preserve"> projekt:</w:t>
      </w:r>
      <w:r>
        <w:rPr/>
        <w:t xml:space="preserve"> miejscowego planu zagospodarowania przestrzennego przy „Kawczej Górze” obejmującego działki oznaczone numerami: 439 i 160/5 obrębu 20 jednostki ewidencyjnej gminy Międzyzdroje,             o powierzchni 3,0 ha, powiat kamieński, województwo zachodniopomorskie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, że w projekcie planu miejscowego brak jest przykładów możliwych do uzgodnienia szczegółowych lokalizacji inwestycji celu publicznego o charakterze lokalnym i ponadlokalnym wynikających z art. 17 pkt 7 lit a ustawy o planowaniu i zagospodarowaniu przestrzennym będących podstawą prawną przedmiotowego uzgodnienia. </w:t>
      </w:r>
    </w:p>
    <w:p>
      <w:pPr>
        <w:pStyle w:val="Normal"/>
        <w:ind w:firstLine="708"/>
        <w:jc w:val="both"/>
        <w:rPr/>
      </w:pPr>
      <w:r>
        <w:rPr/>
        <w:t>Burmistrz Międzyzdrojów pismem z dnia 4 sierpnia 2010 roku znak:                               PPZ -7321-5/08/09/10 w związku z art. 17 pkt 7 ustawy z dnia 27 marca 2003 r. o planowaniu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,                        które </w:t>
      </w:r>
      <w:r>
        <w:rPr>
          <w:rFonts w:cs="TimesNewRomanPS-BoldMT;Times New Roman" w:ascii="TimesNewRomanPS-BoldMT;Times New Roman" w:hAnsi="TimesNewRomanPS-BoldMT;Times New Roman"/>
          <w:bCs/>
        </w:rPr>
        <w:t>wpłynęło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do Urzędu 13 sierpnia br., zwrócił się o uzgodnienie projektu</w:t>
      </w:r>
      <w:r>
        <w:rPr/>
        <w:t xml:space="preserve"> miejscowego planu zagospodarowania przestrzennego przy „Kawczej Górze” obejmującego działki oznaczone numerami: 439 i 160/5 obrębu 20 jednostki ewidencyjnej gminy Międzyzdroje,              o powierzchni 3,0 ha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Plan wykazuje zgodność z ustaleniami Studium uwarunkowań i kierunków zagospodarowani przestrzennego gminy Międzyzdroje, przyjętym Uchwalą Nr XIII/123/99 Rady Miejskiej w Międzyzdrojach z dnia 22 października 1999 roku a następnie zmienionego Uchwałą Nr LV/573/10 Rady Miejskiej w Międzyzdrojach z dnia 29 czerwca 2010 r.  Realizacja planu jest zgodna z dyspozycją Uchwały Nr XXVII/259/08 Rady Miejskiej                   w Międzyzdrojach  z dnia 1 lipca 2008 roku w sprawie przystąpienia do sporządzenia miejscowego planu zagospodarowania przestrzennego obejmującego działkę oznaczoną numerem nr 439 obręb 20 jednostki Międzyzdroje, zmienioną uchwałą Nr XXX/283/08 Rady Miejskiej w Międzyzdrojach z dnia 9 października 2008 r. Przedmiotem ustaleń planu są warunki zabudowy zagospodarowania terenu przeznaczanego pod lokalizację zabudowy usługowo – mieszkaniowo – apartamentowej, infrastrukturę techniczną i drogi wewnętrzne. Dokument wprowadza ustalenia mające na celu ochronę przed zanieczyszczeniami, degradacją gleb, wód powierzchniowych, wód podziemnych, jak również w zakresie ograniczenia emisji substancji i energii do środowiska w granicach terenu zmiany. Narzucona została konieczność uzbrojenia terenu w sieć infrastruktury technicznej w powiązaniu              z systemem miejskim w szczególności siecią wodociągowa, kanalizacją sanitarna                    i deszczową.  Obwarowania powyższe wynikają m.in. z położenia terenu opracowania             w granicach Głównego Zbiornika Wód Podziemnych nr 102 – wyspa Wolin oraz jego strefy ochronnej co nakłada podwyższone obowiązki w aspekcie ochrony wód podziemnych wymagające uwzględnienia w planach miejscowych. </w:t>
      </w:r>
      <w:r>
        <w:rPr>
          <w:b/>
        </w:rPr>
        <w:t xml:space="preserve">Z uwagi </w:t>
      </w:r>
      <w:r>
        <w:rPr/>
        <w:t>na położenie miejsca objętego zmianą urbanistyczną w rejonie o średnio korzystnych warunkach dla budownictwa należałoby przewidzieć w projekcie planu wykonanie dokumentacji geologiczno - inżynierskiej w celu dokładnego ustalenia warunków posadowienia obiektów budowlanych zgodnie z rozporządzeniem Ministra Spraw Wewnętrznych i Administracji z dnia 24 września 1998 r. w sprawie ustalenia geotechnicznych</w:t>
      </w:r>
      <w:r>
        <w:rPr>
          <w:b/>
        </w:rPr>
        <w:t xml:space="preserve"> </w:t>
      </w:r>
      <w:r>
        <w:rPr/>
        <w:t xml:space="preserve">warunków posadowienia obiektów budowlanych (Dz. U. z 1998 r. Nr 126, poz. 839). Powyższa uwaga znajduje swoje potwierdzenie                przyjętych przez Starostę Kamieńskiego - organ administracji geologicznej dokumentacjach geologiczno - inżynierskich dla projektowanych i już powstałych porównywalnych obiektów budowlanych w Międzyzdrojach w ostatnich kilku latach. Wynika z nich m. in. konieczność uzdatniania podłoża i prowadzenia prac obniżania zwierciadła wody w wykopach tak, aby nie powodować oddziaływania na sąsiednią infrastrukturę, obiekty budowlane, czy stosowania odpowiednich izolacji przeciwwilgociowych dla fundamentów znajdujących się w strefie wahań zwierciadła wód podziemnych. Maksymalna wysokość projektowanych budynków            w granicach uzgadnianego planu w polu elementarnym U/MW-A zamyka się w przedziale 35,0 m – 45.0 m, do 15 kondygnacji nadziemnych oraz od 1do 3 kondygnacji podziemnych, to znaczne obciążenie  podłoża, wymagające oceny przydatności gruntu pod taką zabudowę, rozpoznania stosunków wodnych przez uprawnionego geologa a także, można się spodziewać, w fazie wykonawczej jego nadzoru nad prawidłowością prac związanych                    z wymianą gruntu i odwodnieni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Przewodniczący Zarządu</w:t>
        <w:tab/>
        <w:tab/>
        <w:t xml:space="preserve">                 Członkowie Zarządu</w:t>
      </w:r>
    </w:p>
    <w:p>
      <w:pPr>
        <w:pStyle w:val="Normal"/>
        <w:spacing w:lineRule="atLeast" w:line="20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Times New Roman"/>
          <w:lang w:eastAsia="zxx" w:bidi="zxx"/>
        </w:rPr>
        <w:t xml:space="preserve">         </w:t>
      </w:r>
      <w:r>
        <w:rPr>
          <w:rFonts w:eastAsia="Lucida Sans Unicode"/>
          <w:lang w:eastAsia="zxx" w:bidi="zxx"/>
        </w:rPr>
        <w:t>Paweł Czapkin</w:t>
        <w:tab/>
        <w:tab/>
        <w:t xml:space="preserve">                                  Janina Mańczak</w:t>
      </w:r>
    </w:p>
    <w:p>
      <w:pPr>
        <w:pStyle w:val="Normal"/>
        <w:spacing w:lineRule="auto" w:line="360"/>
        <w:ind w:left="5664" w:firstLine="708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lang w:eastAsia="zxx" w:bidi="zxx"/>
        </w:rPr>
        <w:tab/>
        <w:tab/>
        <w:tab/>
        <w:t xml:space="preserve">                             Bogdan Wilkowski</w:t>
      </w:r>
    </w:p>
    <w:p>
      <w:pPr>
        <w:pStyle w:val="Normal"/>
        <w:spacing w:lineRule="auto" w:line="360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ab/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imes New Roman"/>
          <w:lang w:eastAsia="zxx" w:bidi="zxx"/>
        </w:rPr>
        <w:t xml:space="preserve">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lang w:eastAsia="zxx" w:bidi="zxx"/>
        </w:rPr>
        <w:tab/>
        <w:tab/>
        <w:tab/>
        <w:tab/>
        <w:tab/>
        <w:t xml:space="preserve">      Stanisław Drzewiński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40:00Z</dcterms:created>
  <dc:creator>Szambelan</dc:creator>
  <dc:description/>
  <dc:language>en-US</dc:language>
  <cp:lastModifiedBy>mhaba</cp:lastModifiedBy>
  <cp:lastPrinted>2010-08-18T15:04:00Z</cp:lastPrinted>
  <dcterms:modified xsi:type="dcterms:W3CDTF">2010-09-07T10:39:00Z</dcterms:modified>
  <cp:revision>17</cp:revision>
  <dc:subject/>
  <dc:title/>
</cp:coreProperties>
</file>