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riz.MH.0063- 10/10 </w:t>
        <w:tab/>
        <w:tab/>
        <w:tab/>
        <w:t xml:space="preserve">      Kamień Pomorski, dnia 19 sierpnia 2010 roku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 41 / 23  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9 sierpnia 2010 roku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 sprawie miejscowego planu zagospodarowania przestrzennego obejmującego działkę oznaczoną numerem nr 4, część działek o numerach 2 i 5 obrębu 16 jednostki ewidencyjnej gminy Międzyzdroje, o powierzchni 6,37 ha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z </w:t>
      </w:r>
      <w:r>
        <w:rPr>
          <w:rFonts w:cs="TimesNewRomanPS-BoldMT;Times New Roman" w:ascii="TimesNewRomanPS-BoldMT;Times New Roman" w:hAnsi="TimesNewRomanPS-BoldMT;Times New Roman"/>
          <w:bCs/>
        </w:rPr>
        <w:t>późn</w:t>
      </w:r>
      <w:r>
        <w:rPr>
          <w:rFonts w:cs="TimesNewRomanPS-BoldMT;Times New Roman" w:ascii="TimesNewRomanPS-BoldMT;Times New Roman" w:hAnsi="TimesNewRomanPS-BoldMT;Times New Roman"/>
          <w:bCs/>
        </w:rPr>
        <w:t>. zm.)</w:t>
      </w:r>
      <w:r>
        <w:rPr/>
        <w:t xml:space="preserve"> art. 106     § 5 ustawy z dnia 14 czerwca 1960 r. Kodeks postępowania administracyjnego </w:t>
      </w:r>
      <w:r>
        <w:rPr>
          <w:color w:val="000000"/>
        </w:rPr>
        <w:t>(</w:t>
      </w:r>
      <w:r>
        <w:rPr/>
        <w:t>t.j. Dz. U.              z 2000 r. Nr 98, poz. 1071 z późn. zm.</w:t>
      </w:r>
      <w:r>
        <w:rPr>
          <w:color w:val="000000"/>
        </w:rPr>
        <w:t>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Zarząd Powiatu w Kamieniu Pomorskim uzgadnia pozytywnie</w:t>
      </w:r>
      <w:r>
        <w:rPr>
          <w:b/>
        </w:rPr>
        <w:t xml:space="preserve"> projekt:</w:t>
      </w:r>
      <w:r>
        <w:rPr/>
        <w:t xml:space="preserve"> miejscowego planu zagospodarowania przestrzennego obejmującego działkę oznaczoną numerem nr 4, cześć działek o numerach 2 i 5 obrębu 16 jednostki ewidencyjnej gminy Międzyzdroje,                    o powierzchni 6,37 ha, powiat kamieński, województwo zachodniopomorskie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Uzasadnieni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Pozytywne uzgodnienie przez organ następuje z uwagi na  ocenę, że w projekcie planu miejscowego brak jest przykładów możliwych do uzgodnienia szczegółowych lokalizacji inwestycji celu publicznego o charakterze lokalnym i ponadlokalnym wynikających z art. 17 pkt 7 lit a ustawy o planowaniu i zagospodarowaniu przestrzennym będących podstawą prawną przedmiotowego uzgodnienia. </w:t>
      </w:r>
    </w:p>
    <w:p>
      <w:pPr>
        <w:pStyle w:val="Normal"/>
        <w:ind w:firstLine="708"/>
        <w:jc w:val="both"/>
        <w:rPr/>
      </w:pPr>
      <w:r>
        <w:rPr/>
        <w:t>Burmistrz Międzyzdrojów pismem z dnia 30 lipca 2010 roku znak: PPZ -7321-6/08/09/10 w związku z art. 17 pkt 7 lit. ustawy z dnia 27 marca 2003 r. o planowaniu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</w:t>
      </w:r>
      <w:r>
        <w:rPr/>
        <w:t xml:space="preserve"> miejscowego planu zagospodarowania przestrzennego obejmującego działkę oznaczoną numerem nr 4, cześć działek o numerach 2 i 5 obrębu 16 jednostki ewidencyjnej gminy Międzyzdroje, o powierzchni 6,37 ha, ograniczony od północy ul. Gryfa Pomorskiego a od południa torowiskiem kolejowym na kierunku Szczecin-Świnoujście.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Plan wykazuje zgodność z ustaleniami Studium uwarunkowań i kierunków zagospodarowani przestrzennego gminy Międzyzdroje, przyjętym Uchwalą Nr XIII/123/99 Rady Miejskiej w Międzyzdrojach z dnia 22 października 1999 roku a następnie zmienionego Uchwałą Nr LV/573/10 Rady Miejskiej w Międzyzdrojach z dnia 29 czerwca 2010 roku  Realizacja planu jest zgodna z dyspozycją Uchwały Nr XXXII/310/08 Rady Miejskiej            w Międzyzdrojach  z dnia 27 listopada 2008 roku w sprawie przystąpienia do sporządzenia miejscowego planu zagospodarowania przestrzennego obejmującego działkę oznaczoną numerem nr 4, część działek o numerach 2 i 5 obrębu 16 jednostki ewidencyjnej gminy Międzyzdroje. Przedmiotem ustaleń planu są warunki zabudowy zagospodarowania terenu przeznaczanego pod lokalizację zabudowy hotelowo-usługowej z usługami turystyki, rekreacji, infrastrukturę techniczną i drogi. Dokument wprowadza ustalenia mające na celu ochronę przed zanieczyszczeniami, degradacją gleb, wód powierzchniowych, wód podziemnych, jak również w zakresie ograniczenia emisji substancji i energii do środowiska w granicach terenów elementarnych i ich otoczeniu. Miasto Międzyzdroje posiada sieć wodociągową, kanalizacyjną, gazową, telekomunikacyjną, infrastrukturę drogową. Walory powyższe ułatwią realizację poszczególnych inwestycji z projektu planu i ograniczą ich wpływ na środowisko przyrodnicze. Projekt planu uwzględnia położenie terenu opracowania  w granicach pasa nabrzeżnego (pas techniczny i pas ochronny) jak również uwarunkowania wynikające dla tego rejonu, jednostki nr1 – Przytór, z „Dokumentacji hydrologicznej zasobów dyspozycyjnych wyspy Wolin” zatwierdzonej decyzją Ministra Środowiska znak: DG/kdh/ED/489-6274/2000 z dnia 5 stycznia 2001 roku.  Przewidywane jest pełne, bez okresów przejściowych, uzbrojenie terenu. </w:t>
      </w:r>
      <w:r>
        <w:rPr>
          <w:b/>
        </w:rPr>
        <w:t xml:space="preserve">Z uwagi </w:t>
      </w:r>
      <w:r>
        <w:rPr/>
        <w:t>na położenie miejsca objętego zmianą urbanistyczną w rejonie o średnio korzystnych warunkach dla budownictwa, można się tu spodziewać płytkiego zalegania wód gruntowych oraz istnienia gruntów o niezbyt korzystnych warunkach do bezpośredniego posadowienia obiektów, związanego z obecnością gruntów nasypowych antropogenicznego pochodzenia, gruntów organicznych, występujących w przewarstwieniach z piaskami morskimi i wydmowymi. W związku z tym, należałoby przewidzieć w projekcie planu wykonanie badań geotechnicznych lub dokumentacji geologiczno - inżynierskiej w celu dokładnego ustalenia warunków posadowienia obiektów budowlanych w zależności od ich kategorii geotechnicznej zgodnie z rozporządzeniem Ministra Spraw Wewnętrznych i Administracji z dnia 24 września 1998 r. w sprawie ustalenia geotechnicznych</w:t>
      </w:r>
      <w:r>
        <w:rPr>
          <w:b/>
        </w:rPr>
        <w:t xml:space="preserve"> </w:t>
      </w:r>
      <w:r>
        <w:rPr/>
        <w:t xml:space="preserve">warunków posadowienia obiektów budowlanych (Dz. U. z 1998 r. Nr 126, poz. 839) . Powyższa uwaga znajduje swoje potwierdzenie w przyjętych przez Starostę Kamieńskiego - organ administracji geologicznej dokumentacjach geologiczno - inżynierskich dla projektowanych i już powstałych obiektów budowlanych przy ul. Gryfa Pomorskiego w ostatnich kilku latach. Wynika z nich m. in. konieczność uzdatniania podłoża i prowadzenia prac obniżania zwierciadła wody w wykopach tak aby nie powodować oddziaływania na sąsiednią infrastrukturę, obiekty budowlane, czy stosowania odpowiednich izolacji przeciwwilgociowych dla fundamentów znajdujących się w strefie wahań zwierciadła wód podziemnych. Przykładowo: maksymalna wysokość projektowanych budynków            w polu elementarnym 2UTM to 35 m (do 9 pięter nadziemnych) to znaczne obciążenie podłoża wymagające oceny przydatności gruntu pod taką zabudowę, rozpoznania stosunków wodnych przez uprawnionego geologa a także, można się spodziewać, w fazie wykonawczej jego nadzoru nad prawidłowością prac związanych z wymianą gruntu i odwodnieniam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Przewodniczący Zarządu</w:t>
        <w:tab/>
        <w:tab/>
        <w:t xml:space="preserve">                 Członkowie Zarządu</w:t>
      </w:r>
    </w:p>
    <w:p>
      <w:pPr>
        <w:pStyle w:val="Normal"/>
        <w:spacing w:lineRule="atLeast" w:line="20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Times New Roman"/>
          <w:lang w:eastAsia="zxx" w:bidi="zxx"/>
        </w:rPr>
        <w:t xml:space="preserve">         </w:t>
      </w:r>
      <w:r>
        <w:rPr>
          <w:rFonts w:eastAsia="Lucida Sans Unicode"/>
          <w:lang w:eastAsia="zxx" w:bidi="zxx"/>
        </w:rPr>
        <w:t>Paweł Czapkin</w:t>
        <w:tab/>
        <w:tab/>
        <w:t xml:space="preserve">                                  Janina Mańczak</w:t>
      </w:r>
    </w:p>
    <w:p>
      <w:pPr>
        <w:pStyle w:val="Normal"/>
        <w:spacing w:lineRule="auto" w:line="360"/>
        <w:ind w:left="5664" w:firstLine="708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/>
          <w:lang w:eastAsia="zxx" w:bidi="zxx"/>
        </w:rPr>
        <w:tab/>
        <w:tab/>
        <w:tab/>
        <w:t xml:space="preserve">                             Bogdan Wilkowski</w:t>
      </w:r>
    </w:p>
    <w:p>
      <w:pPr>
        <w:pStyle w:val="Normal"/>
        <w:spacing w:lineRule="auto" w:line="360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ab/>
        <w:t xml:space="preserve">      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imes New Roman"/>
          <w:lang w:eastAsia="zxx" w:bidi="zxx"/>
        </w:rPr>
        <w:t xml:space="preserve">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/>
          <w:lang w:eastAsia="zxx" w:bidi="zxx"/>
        </w:rPr>
        <w:tab/>
        <w:tab/>
        <w:tab/>
        <w:tab/>
        <w:tab/>
        <w:t xml:space="preserve">      Stanisław Drzewiński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53:00Z</dcterms:created>
  <dc:creator>Szambelan</dc:creator>
  <dc:description/>
  <dc:language>en-US</dc:language>
  <cp:lastModifiedBy>mhaba</cp:lastModifiedBy>
  <cp:lastPrinted>2010-08-18T14:27:00Z</cp:lastPrinted>
  <dcterms:modified xsi:type="dcterms:W3CDTF">2010-09-07T10:38:00Z</dcterms:modified>
  <cp:revision>21</cp:revision>
  <dc:subject/>
  <dc:title/>
</cp:coreProperties>
</file>