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Briz.MH.0063-9/10                                           Kamień Pomorski, dnia 10 sierpnia 2010 roku</w:t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ostanowienie Nr  40 / 22 / 2010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Zarządu Powiatu w Kamieniu Pomorskim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 dnia 10 sierpnia 2010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miejscowego planu zagospodarowania przestrzennego gminy Międzyzdroje dla potrzeb lokalizacji gazociągu wysokiego ciśnienia, o powierzchni 58,17 ha, powiat kamieński, województwo zachodniopomorskie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, z póżn. zm.) oraz               </w:t>
      </w:r>
      <w:r>
        <w:rPr/>
        <w:t xml:space="preserve"> art. 106 § 5 ustawy z dnia 14 czerwca 1960 r. Kodeks postępowania administracyjnego               </w:t>
      </w:r>
      <w:r>
        <w:rPr>
          <w:color w:val="000000"/>
        </w:rPr>
        <w:t>(</w:t>
      </w:r>
      <w:r>
        <w:rPr/>
        <w:t>t.j. Dz. U. z 2000 r. Nr 98, poz. 1071 z późniejszymi zm.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>Zarząd Powiatu w Kamieniu Pomorskim uzgadnia pozytywnie</w:t>
      </w:r>
      <w:r>
        <w:rPr/>
        <w:t xml:space="preserve"> projekt:  Miejscowego planu zagospodarowania przestrzennego gminy Międzyzdroje dla potrzeb lokalizacji gazociągu wysokiego ciśnienia na terenie, o powierzchni 58,17 ha, stanowiący pas terenu od szerokości 60 m, biegnący od granicy z miastem Świnoujście na zachodzie, przez tereny leśne w obrębie Międzyzdroje 17, obręb Wicko i Wapnica, tereny Wolińskiego Parku Narodowego, do granicy gminy Wolin na wschodzie,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, że w projekcie planu miejscowego brak jest przykładów możliwych do uzgodnienia szczegółowych lokalizacji inwestycji celu publicznego o charakterze lokalnym i ponadlokalnym projektowanych lub prowadzonych przez powiat wynikających z art. 17 pkt 7 lit             a ustawy o planowaniu i zagospodarowaniu przestrzennym będących podstawą prawną przedmiotowego uzgodnienia. </w:t>
      </w:r>
    </w:p>
    <w:p>
      <w:pPr>
        <w:pStyle w:val="Normal"/>
        <w:ind w:firstLine="708"/>
        <w:jc w:val="both"/>
        <w:rPr/>
      </w:pPr>
      <w:r>
        <w:rPr/>
        <w:t>Burmistrz Międzyzdrojów pismem z dnia 23 lipca 2010 roku znak: PPZ -7321-02/08/09/10, które wpłynęło do Urzędu w dniu 2 sierpnia br., w związku z art. 17 pkt 7 lit.     a 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   z 2003 r. Nr 80, poz. 717 z późn. zm.) zwrócił się o uzgodnienie projektu</w:t>
      </w:r>
      <w:r>
        <w:rPr/>
        <w:t xml:space="preserve"> miejscowego planu zagospodarowania przestrzennego dla potrzeb lokalizacji gazociągu wysokiego ciśnienia       w terenie, o powierzchni 58,17 ha, położonym w gminie Międzyzdroje od jej granic               z miastem Świnoujście po granice z gminą Wolin. Plan wykazuje zgodność z ustaleniami Studium uwarunkowań i kierunków zagospodarowani przestrzennego gminy Międzyzdroje, przyjętym Uchwalą Nr XIII/123/99 Rady Miejskiej w Międzyzdrojach z dnia 22 października 1999 roku a następnie zmienionego Uchwałą Nr LV/573/10 Rady Miejskiej                           w Międzyzdrojach z dniu 29 czerwca 2010 r. Plan realizowany jest zgodnie z dyspozycją Uchwały Nr XXII/222/2008 Rady Miejskiej w Międzyzdrojach  z dnia 11 kwietnia 2008 roku w sprawie przystąpienia do zmiany w miejscowym planie zagospodarowania przestrzennego gminy Międzyzdroje dla potrzeb lokalizacji gazociągu wysokiego ciśnienia łączącego powstający terminal gazu LNG w Świnoujściu z krajowa siecią dystrybucyjną, z punktem wejścia przewidzianym na terenie gminy Goleniów. Przedmiotem ustaleń planu jest zmiana sposobu zagospodarowania terenu oraz przeznaczenie terenu pod lokalizację gazociągów przesyłowych, o średnicy do DN 1000 i maksymalnym ciśnieniu PN do 10,0 MPa, od granicy z miastem Świnoujście do granicy z gminą Wolin. Na terenie opracowania występują obszary objęte szczególnymi zasadami ochrony: obszary Natura 2000, obszary Wolińskiego Parku Narodowego (WPN) oraz jego otuliny, ochrony konserwatorskiej stanowisk archeologicznych, pas ochrony brzegu morskiego, obszary narażone na niebezpieczeństwo powodzi które wymagały i dla których przewidziano specyficzne warunki zabudowy               i zagospodarowania terenu. Dokument wprowadza ustalenia mające na celu ochronę przed zanieczyszczeniami cennych siedlisk, gatunków roślin i zwierząt, degradacją gleb, wód powierzchniowych, wód podziemnych. </w:t>
      </w:r>
      <w:r>
        <w:rPr>
          <w:b/>
        </w:rPr>
        <w:t>Z uwagi na przebieg gazociągu w obszarze objętym uzgadnianą zmianą urbanistyczną w gm. Międzyzdroje ale również                    w granicach miasta Świnoujście, gmin: Wolin, Stepnica Goleniów w miejscach                 o niekorzystnych warunkach dla budownictwa zatwierdzony został 28 lipca 2010 roku, decyzją znak: PPZ-7321-02/08/09/10 Marszałka Województwa Zachodniopomorskiego „Projekt prac geologicznych dla wykonania dokumentacji geologiczno - inżynierskiej określającej warunki geologiczno - inżynierskie wzdłuż projektowanego gazociągu Świnoujście – Szczecin” co podniesie bezpieczeństwo realizacji inwestycji i późniejszej eksploatacji ograniczając niebezpieczeństwo sytuacji awaryjnych związanych zwykle        z rozszczelnieniem gazociągu. Przewidziane dokumentacją prace obejmują wykonanie otworów badawczych, badań geofizycznych, pobór prób gruntu i wody do badań laboratoryjnych w celu dokładnego ustalenia warunków posadowienia rurociągu gazowego</w:t>
      </w:r>
      <w:r>
        <w:rPr/>
        <w:t xml:space="preserve">. 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   </w:t>
      </w:r>
      <w:r>
        <w:rPr/>
        <w:t>Paweł Czapkin</w:t>
        <w:tab/>
        <w:tab/>
        <w:tab/>
        <w:tab/>
        <w:tab/>
        <w:t xml:space="preserve"> 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Stanisław Drzewiński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40:00Z</dcterms:created>
  <dc:creator>Szambelan</dc:creator>
  <dc:description/>
  <dc:language>en-US</dc:language>
  <cp:lastModifiedBy>mhaba</cp:lastModifiedBy>
  <cp:lastPrinted>2010-08-10T11:19:00Z</cp:lastPrinted>
  <dcterms:modified xsi:type="dcterms:W3CDTF">2010-08-17T08:09:00Z</dcterms:modified>
  <cp:revision>20</cp:revision>
  <dc:subject/>
  <dc:title/>
</cp:coreProperties>
</file>