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chwała Nr 140/ 431  /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31 sierpnia 2010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dzielenia Pani Marii Berendzie p.o. Kierownika Powiatowego Centrum Pomocy Rodzinie w Kamieniu Pomorskim upoważnienia                      do podpisywania umów cywilno – prawnych i porozumień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48 ust. 2 ustawy o samorządzie powiatowym z dnia 5 czerwca 1998 roku (Dz. U. z 2001 roku Nr 142 poz. 1592 z późn. zm.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1. Zarząd Powiatu w Kamieniu Pomorskim upoważnia Panią Marię Berendę            p.o.  Kierownika Powiatowego Centrum Pomocy Rodzinie do: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</w:tabs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gocjowania, zawierania i podpisywania umów cywilno – prawnych w imieniu Powiatu w zakresie działalności Powiatowego Centrum Pomocy Rodzinie,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</w:tabs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zawierania porozumień w sprawach dotyczących umieszczania dziecka i wysokości wydatków, o których mowa w art. 86 ust. 3 ustawy o pomocy społecznej z powiatem właściwym ze względu na miejsce zamieszkania przyjętego dziecka przed umieszczeniem w rodzinie zastępczej albo z powiatem właściwym ze względu           na miejsce zamieszkania rodziny zastępczej w przypadku umieszczenia dzieci            z terenu powiatu kamieńskiego w rodzinie zastępczej funkcjonującej na terenie innych powiatów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67" w:leader="none"/>
        </w:tabs>
        <w:ind w:left="567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zawierania porozumień w sprawach dotyczących umieszczania dziecka i wysokości wydatków, o których mowa w art. 86 ust. 2 ustawy o pomocy społecznej z powiatem właściwym ze względu na miejsce zamieszkania przyjętego dziecka przed umieszczeniem w placówce opiekuńczo-wychowawczej funkcjonującej na terenie powiatu kamieńskiego albo z powiatem właściwym ze względu na miejsce położenia placówki opiekuńczo-wychowawczej w przypadku umieszczenia dzieci z terenu powiatu kamieńskiego w placówkach opiekuńczo - wychowawczych funkcjonującej na terenie innych powiat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/>
      </w:pPr>
      <w:r>
        <w:rPr>
          <w:rFonts w:cs="Tahoma" w:ascii="Tahoma" w:hAnsi="Tahoma"/>
        </w:rPr>
        <w:t>2.   Upoważnienie zostaje udzielone na czas pełnienia funkcji Kierownika od dnia              1 września 2010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  <w:bCs/>
        </w:rPr>
        <w:t>. W związku z powyższym stosowana będzie pieczęć o treści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 up. Zarządu Powiatu</w:t>
      </w:r>
    </w:p>
    <w:p>
      <w:pPr>
        <w:pStyle w:val="Normal"/>
        <w:jc w:val="center"/>
        <w:rPr/>
      </w:pPr>
      <w:r>
        <w:rPr>
          <w:rFonts w:cs="Tahoma" w:ascii="Tahoma" w:hAnsi="Tahoma"/>
          <w:bCs/>
        </w:rPr>
        <w:t>Kierownik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wiatowego Centrum Pomocy Rodzinie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Kamieniu Pomorskim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.o. Maria Berend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/>
      </w:pPr>
      <w:r>
        <w:rPr>
          <w:rFonts w:cs="Tahoma" w:ascii="Tahoma" w:hAnsi="Tahoma"/>
          <w:b/>
        </w:rPr>
        <w:t>§ 3</w:t>
      </w:r>
      <w:r>
        <w:rPr>
          <w:rFonts w:cs="Tahoma" w:ascii="Tahoma" w:hAnsi="Tahoma"/>
        </w:rPr>
        <w:t>. Wykonanie uchwały powierza się Staroście Kamieńskiem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ewodniczący Zarządu</w:t>
      </w:r>
      <w:r>
        <w:rPr>
          <w:rFonts w:cs="Tahoma" w:ascii="Tahoma" w:hAnsi="Tahoma"/>
        </w:rPr>
        <w:t xml:space="preserve"> </w:t>
        <w:tab/>
        <w:tab/>
        <w:t xml:space="preserve">                </w:t>
      </w:r>
      <w:r>
        <w:rPr>
          <w:rFonts w:cs="Tahoma" w:ascii="Tahoma" w:hAnsi="Tahoma"/>
          <w:b/>
        </w:rPr>
        <w:t>Członkowie Zarządu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Paweł Czapkin  </w:t>
        <w:tab/>
        <w:tab/>
        <w:tab/>
        <w:t xml:space="preserve">                   Bogdan Wilkow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</w:t>
        <w:tab/>
        <w:t xml:space="preserve">      Stanisław Drzewiński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</w:t>
      </w:r>
      <w:r>
        <w:rPr>
          <w:rFonts w:cs="Tahoma" w:ascii="Tahoma" w:hAnsi="Tahoma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140/      /2010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sierpnia 2010 roku</w:t>
      </w:r>
    </w:p>
    <w:p>
      <w:pPr>
        <w:pStyle w:val="Normal"/>
        <w:spacing w:before="60" w:after="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dzielenia Pani Marii Berendzie p.o.  Kierownika Powiatowego Centrum Pomocy Rodzinie w Kamieniu Pomorskim upoważnienia                      do podpisywania umów cywilno – prawnych i porozumień.</w:t>
      </w:r>
    </w:p>
    <w:p>
      <w:pPr>
        <w:pStyle w:val="Normal"/>
        <w:ind w:firstLine="851"/>
        <w:jc w:val="both"/>
        <w:rPr>
          <w:rFonts w:ascii="Tahoma" w:hAnsi="Tahoma" w:eastAsia="Tahoma" w:cs="Tahoma"/>
          <w:bCs/>
          <w:szCs w:val="20"/>
          <w:lang w:eastAsia="zxx" w:bidi="zxx"/>
        </w:rPr>
      </w:pPr>
      <w:r>
        <w:rPr>
          <w:rFonts w:eastAsia="Tahoma" w:cs="Tahoma" w:ascii="Tahoma" w:hAnsi="Tahoma"/>
          <w:bCs/>
          <w:szCs w:val="20"/>
          <w:lang w:eastAsia="zxx" w:bidi="zxx"/>
        </w:rPr>
        <w:t>Zarząd Powiatu w Kamieniu Pomorskim Uchwałą Nr 140/430/2010 z dnia               31 sierpnia 2010 roku powierzył pełnienie obowiązków Kierownika Powiatowego Centrum Pomocy Rodzinie w Kamieniu Pomorskim Pani Marii Berendzie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Cs w:val="20"/>
          <w:lang w:eastAsia="zxx" w:bidi="zxx"/>
        </w:rPr>
        <w:tab/>
        <w:t xml:space="preserve">Zgodnie z art. 48 ust. 2 ustawy z dnia 5 czerwca 1998 roku o samorządzie powiatowym </w:t>
      </w:r>
      <w:r>
        <w:rPr>
          <w:rFonts w:cs="Tahoma" w:ascii="Tahoma" w:hAnsi="Tahoma"/>
        </w:rPr>
        <w:t>Zarząd Powiatu może upoważnić kierowników jednostek organizacyjnych powiatu do składania oświadczeń woli związanych z prowadzeniem bieżącej działalnośc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 związku z powyższym zachodzi konieczność podjęcia uchwały </w:t>
      </w:r>
      <w:r>
        <w:rPr>
          <w:rFonts w:cs="Tahoma" w:ascii="Tahoma" w:hAnsi="Tahoma"/>
          <w:bCs/>
        </w:rPr>
        <w:t>w sprawie udzielenia Pani Marii Berendzie p.o.  Kierownika Powiatowego Centrum Pomocy Rodzinie              w Kamieniu Pomorskim upoważnienia do podpisywania umów cywilno – prawnych                    i porozumie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Kamień Pomorski, dnia 31 sierpnia 2010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POWAŻNIENI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Zarząd Powiatu upoważnia Panią Marię Berendę do:</w:t>
      </w:r>
    </w:p>
    <w:p>
      <w:pPr>
        <w:pStyle w:val="Normal"/>
        <w:ind w:firstLine="113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gocjowania, zawierania i podpisywania umów cywilno – prawnych w imieniu Powiatu w zakresie działalności Powiatowego Centrum Pomocy Rodzinie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w sprawach dotyczących umieszczania dziecka i wysokości wydatków, o których mowa w art. 86 ust. ustawy o pomocy społecznej z powiatem właściwym ze względu na miejsce zamieszkania przyjętego dziecka przed umieszczeniem w rodzinie zastępczej albo z powiatem właściwym ze względu na miejsce zamieszkania rodziny zastępczej w przypadku umieszczenia dzieci z terenu powiatu kamieńskiego w rodzinie zastępczej funkcjonującej na terenie innych powiatów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w sprawach dotyczących umieszczania dziecka i wysokości wydatków, o których mowa w art. 86 ust. 2 ustawy o pomocy społecznej                        z powiatem właściwym ze względu na miejsce zamieszkania przyjętego dziecka przed umieszczeniem w placówce opiekuńczo-wychowawczej funkcjonującej na terenie powiatu kamieńskiego albo z powiatem właściwym ze względu na miejsce położenia placówki opiekuńczo-wychowawczej w przypadku umieszczenia dzieci z terenu powiatu kamieńskiego w placówkach opiekuńczo - wychowawczych funkcjonującej na terenie innych powiatów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/>
      </w:pPr>
      <w:r>
        <w:rPr>
          <w:rFonts w:cs="Tahoma" w:ascii="Tahoma" w:hAnsi="Tahoma"/>
        </w:rPr>
        <w:t>Upoważnienie zostaje udzielone na czas pełnienia funkcji Kierownika od dnia 1 września 2010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134" w:right="1134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05:00Z</dcterms:created>
  <dc:creator>mhaba</dc:creator>
  <dc:description/>
  <dc:language>en-US</dc:language>
  <cp:lastModifiedBy>mhaba</cp:lastModifiedBy>
  <cp:lastPrinted>2010-09-02T14:29:00Z</cp:lastPrinted>
  <dcterms:modified xsi:type="dcterms:W3CDTF">2010-09-07T11:03:00Z</dcterms:modified>
  <cp:revision>11</cp:revision>
  <dc:subject/>
  <dc:title>Uchwała Nr 117/ 335  / 2010</dc:title>
</cp:coreProperties>
</file>