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lang w:eastAsia="zxx" w:bidi="zxx"/>
        </w:rPr>
        <w:t>Uchwała Nr 139 / 422 / 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19 sierpnia 2010 roku</w:t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przedstawienia Radzie Powiatu w Kamieniu Pomorskim informacji o przebiegu wykonania budżetu Powiatu Kamieńskiego                    za I półrocze 2010 rok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rFonts w:eastAsia="Tahoma"/>
          <w:b/>
          <w:bCs/>
          <w:sz w:val="22"/>
        </w:rPr>
        <w:t xml:space="preserve">    </w:t>
      </w:r>
      <w:r>
        <w:rPr>
          <w:szCs w:val="22"/>
        </w:rPr>
        <w:t xml:space="preserve">Na podstawie art. 266 ustawy z dnia 27 sierpnia 2009 r. o finansach publicznych (Dz. U. z 2009 roku Nr 157 poz. 1240) oraz Uchwały </w:t>
        <w:br/>
        <w:t xml:space="preserve">Nr XXXVIII/228/2010 Rady Powiatu w Kamieniu Pomorskim z dnia 21 czerwca 2010 roku w sprawie zakresu i formy informacji o przebiegu wykonania budżetu powiatu za I półrocze, </w:t>
      </w:r>
    </w:p>
    <w:p>
      <w:pPr>
        <w:pStyle w:val="Normal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Przedstawia się Radzie Powiatu w Kamieniu Pomorskim informację o przebiegu wykonania budżetu Powiatu Kamieńskiego za I półrocze 2010 roku obejmując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zęść opisow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chodów budżetu Powiatu Kamieńskiego na dzień 30.06.2010 r. - Załącznik nr 1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wydatków budżetu Powiatu Kamieńskiego na dzień 30.06.2010 r. - Załącznik nr 2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przychodów i rozchodów budżetu Powiatu Kamieńskiego na dzień 30.06.2010 r. - Załącznik nr 3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chodów i wydatków budżetu Powiatu Kamieńskiego związanych            z realizacją zadań z zakresu administracji rządowej i innych zadań zleconych odrębnymi ustawami na dzień 30.06.2010 r. - Załącznik nr 4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nie dochodów i wydatków budżetu Powiatu Kamieńskiego związanych            z realizacją zadań z zakresu administracji rządowej wykonywanych na podstawie porozumień z organami administracji rządowej na dzień 30.06.2010 r. - </w:t>
        <w:br/>
        <w:t>Załącznik nr 5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chodów i wydatków budżetu Powiatu Kamieńskiego związanych           z realizacją zadań wykonywanych na podstawie porozumień (umów) między jednostkami samorządu terytorialnego na dzień 30.06.2010 r. - Załącznik nr 6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imity wydatków Powiatu Kamieńskiego na wieloletnie programy inwestycyjne              w latach 2007 – 2012 - Załącznik nr 7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28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a zadań inwestycyjnych Powiatu Kamieńskiego na dzień 30.06.2010 r. - Załącznik nr 7a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46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imity wydatków Powiatu Kamieńskiego na programy finansowane z udziałem środków pochodzących z budżetu Unii Europejskiej oraz niepodlegających zwrotowi środków z pomocy udzielanej przez państwa członkowskie Europejskiego Porozumienia o Wolnym Handlu (EFTA) oraz innych środków pochodzących                 ze źródeł zagranicznych niepodlegających zwrotowi realizowane w latach 2007              i kolejnych – Załącznik nr 8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463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nie przychodów i wydatków Powiatowego Funduszu Gospodarki Zasobem Geodezyjnym i Kartograficznym na dzień 30.06.2010 r. - </w:t>
      </w:r>
      <w:r>
        <w:rPr>
          <w:rFonts w:cs="Tahoma" w:ascii="Tahoma" w:hAnsi="Tahoma"/>
          <w:bCs/>
        </w:rPr>
        <w:t>Załącznik nr 9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46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tacji celowych na zadania własne powiatu realizowane                      przez podmioty należące do sektora finansów publicznych na dzień 30.06.2010r. - Załącznik nr 10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46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tacji celowych na zadania własne powiatu realizowane                      przez podmioty nienależące do sektora finansów publicznych na dzień 30.06.2010r. - Załącznik nr 11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3" w:hanging="463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nie dotacji podmiotowych dla jednostek spoza sektora finansów publicznych udzielonych z budżetu Powiatu Kamieńskiego na dzień 30.06.2010 r.– Załącznik nr 12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cs="Tahoma"/>
          <w:bCs/>
          <w:sz w:val="24"/>
          <w:szCs w:val="24"/>
          <w:lang w:val="en-US" w:eastAsia="en-US"/>
        </w:rPr>
      </w:pPr>
      <w:r>
        <w:rPr>
          <w:rFonts w:eastAsia="Tahoma"/>
          <w:sz w:val="24"/>
        </w:rPr>
        <w:t xml:space="preserve">      </w:t>
      </w:r>
      <w:r>
        <w:rPr>
          <w:sz w:val="24"/>
        </w:rPr>
        <w:t xml:space="preserve">Paweł Czapkin                     </w:t>
        <w:tab/>
      </w:r>
      <w:r>
        <w:rPr>
          <w:sz w:val="24"/>
          <w:szCs w:val="24"/>
        </w:rPr>
        <w:t xml:space="preserve">                </w:t>
      </w:r>
      <w:r>
        <w:rPr>
          <w:rFonts w:cs="Tahoma"/>
          <w:bCs/>
          <w:sz w:val="24"/>
          <w:szCs w:val="24"/>
          <w:lang w:val="en-US" w:eastAsia="en-US"/>
        </w:rPr>
        <w:t>Janina  Mańczak</w:t>
      </w:r>
    </w:p>
    <w:p>
      <w:pPr>
        <w:pStyle w:val="Normal"/>
        <w:rPr>
          <w:rFonts w:cs="Tahoma"/>
          <w:bCs/>
          <w:sz w:val="24"/>
          <w:szCs w:val="24"/>
          <w:lang w:val="en-US" w:eastAsia="en-US"/>
        </w:rPr>
      </w:pPr>
      <w:r>
        <w:rPr>
          <w:rFonts w:cs="Tahoma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ind w:left="4254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</w:t>
      </w: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spacing w:lineRule="auto" w:line="360"/>
        <w:ind w:left="4254" w:firstLine="709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</w:t>
      </w:r>
      <w:r>
        <w:rPr>
          <w:rFonts w:eastAsia="Tahoma" w:cs="Tahoma" w:ascii="Tahoma" w:hAnsi="Tahoma"/>
          <w:bCs/>
        </w:rPr>
        <w:t xml:space="preserve">  </w:t>
      </w:r>
      <w:r>
        <w:rPr>
          <w:rFonts w:eastAsia="Tahoma" w:cs="Tahoma" w:ascii="Tahoma" w:hAnsi="Tahoma"/>
          <w:bCs/>
          <w:lang w:val="en-US" w:eastAsia="en-US"/>
        </w:rPr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39 /     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9 sierpni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przedstawienia Radzie Powiatu w Kamieniu Pomorskim informacji o przebiegu wykonania budżetu Powiatu Kamieńskiego                    za I półrocze 2010 roku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W myśl art. 266 ustawy </w:t>
      </w:r>
      <w:r>
        <w:rPr>
          <w:szCs w:val="22"/>
        </w:rPr>
        <w:t>z dnia 27 sierpnia 2009 r. o finansach publicznych (Dz. U. z 2009 roku Nr 157 poz. 1240)</w:t>
      </w:r>
      <w:r>
        <w:rPr/>
        <w:t xml:space="preserve">, Zarząd jednostki samorządu terytorialnego przedstawia Radzie Powiatu informację o przebiegu wykonania budżetu za I półrocze w terminie do dnia 31 sierpnia danego roku. Zakres i forma sporządzenia przedmiotowej informacji określone zostały w Uchwale </w:t>
      </w:r>
      <w:r>
        <w:rPr>
          <w:szCs w:val="22"/>
        </w:rPr>
        <w:t>Nr XXXVIII/228/2010 Rady Powiatu w Kamieniu Pomorskim z dnia 21 czerwca 2010 roku w sprawie zakresu i formy informacji o przebiegu wykonania budżetu powiatu za I półroc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56:00Z</dcterms:created>
  <dc:creator>Deszyńska Barbara</dc:creator>
  <dc:description/>
  <dc:language>en-US</dc:language>
  <cp:lastModifiedBy>mhaba</cp:lastModifiedBy>
  <cp:lastPrinted>2010-08-18T11:46:00Z</cp:lastPrinted>
  <dcterms:modified xsi:type="dcterms:W3CDTF">2010-09-07T10:32:00Z</dcterms:modified>
  <cp:revision>11</cp:revision>
  <dc:subject/>
  <dc:title>PROJEKT</dc:title>
</cp:coreProperties>
</file>