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Title"/>
        <w:bidi w:val="0"/>
        <w:ind w:left="0" w:right="0" w:hanging="0"/>
        <w:rPr/>
      </w:pPr>
      <w:r>
        <w:rPr>
          <w:rFonts w:ascii="Tahoma" w:hAnsi="Tahoma"/>
        </w:rPr>
        <w:t>Uchwała Nr 138 /  418  /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</w:rPr>
        <w:t xml:space="preserve">Zarząd Powiatu w Kamieniu Pomorskim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</w:rPr>
        <w:t>z dnia 10 sierpnia 2010 roku</w:t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 xml:space="preserve">w sprawie wywieszenia wykazu nieruchomości lokalowych przeznaczonych do sprzedaży w trybie bezprzetargowym na rzecz najemcy, stanowiących własność Powiatu Kamieńskiego położonych </w:t>
        <w:br/>
        <w:t xml:space="preserve">w Kamieniu Pomorskim obręb 2, Gmina Kamień Pomorski. 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color w:val="000000"/>
        </w:rPr>
        <w:tab/>
        <w:t xml:space="preserve">Na podstawie art. </w:t>
      </w:r>
      <w:r>
        <w:rPr>
          <w:rFonts w:ascii="Tahoma" w:hAnsi="Tahoma"/>
          <w:color w:val="000000"/>
          <w:lang w:eastAsia="zxx"/>
        </w:rPr>
        <w:t xml:space="preserve">32 ust.2 pkt 3 ustawy z dnia 5 czerwca 1998 roku                              o samorządzie powiatowym (Dz. U. z 2001 roku Nr 142 poz. 1592 ze zmianami) </w:t>
        <w:br/>
        <w:t xml:space="preserve">w związku z art. </w:t>
      </w:r>
      <w:r>
        <w:rPr>
          <w:rFonts w:ascii="Tahoma" w:hAnsi="Tahoma"/>
          <w:color w:val="000000"/>
        </w:rPr>
        <w:t xml:space="preserve">35 ust. 1 i 2, art. 37 ust. 2 pkt 1 stosownie do art. 34 ust. 1 pkt 3 ustawy z dnia 21 sierpnia 1997 roku o gospodarce nieruchomościami </w:t>
        <w:br/>
        <w:t>(Dz. U. z 2010 roku</w:t>
      </w:r>
      <w:r>
        <w:rPr>
          <w:rStyle w:val="Emphasis"/>
          <w:rFonts w:ascii="Tahoma" w:hAnsi="Tahoma"/>
          <w:color w:val="000000"/>
          <w:lang w:val="pl-PL" w:eastAsia="ar-SA"/>
        </w:rPr>
        <w:t xml:space="preserve"> </w:t>
      </w:r>
      <w:r>
        <w:rPr>
          <w:rStyle w:val="Emphasis"/>
          <w:rFonts w:ascii="Tahoma" w:hAnsi="Tahoma"/>
          <w:i w:val="false"/>
          <w:color w:val="000000"/>
          <w:lang w:val="pl-PL" w:eastAsia="ar-SA"/>
        </w:rPr>
        <w:t>Nr 102, poz. 651</w:t>
      </w:r>
      <w:r>
        <w:rPr>
          <w:rFonts w:ascii="Tahoma" w:hAnsi="Tahoma"/>
          <w:color w:val="000000"/>
        </w:rPr>
        <w:t>),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Zarząd Powiatu w Kamieniu Pomorskim uchwala, co następuje: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§ 1.</w:t>
      </w:r>
      <w:r>
        <w:rPr>
          <w:rFonts w:ascii="Tahoma" w:hAnsi="Tahoma"/>
        </w:rPr>
        <w:t xml:space="preserve"> 1. Podaje się do publicznej wiadomości wykaz nieruchomości lokalowych przeznaczonych do sprzedaży w trybie bezprzetargowym na rzecz najemcy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</w:rPr>
        <w:t>2. Lokale nr 1, 2, 3, 4, 5 wraz z udziałem w częściach wspólnych budynku nr 1 oraz działce nr 97 o pow. 0,0879 ha położone są w obrębie 2 m. Kamień Pomorsk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</w:rPr>
        <w:t>3. Wykaz nieruchomości lokalowych przeznaczonych do sprzedaży stanowi załącznik nr 1 do uchwały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>§ 2</w:t>
      </w:r>
      <w:r>
        <w:rPr>
          <w:rFonts w:ascii="Tahoma" w:hAnsi="Tahoma"/>
        </w:rPr>
        <w:t>. Wykonanie uchwały powierza się Staroście Kamieńskiemu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ahoma" w:hAnsi="Tahoma"/>
          <w:b/>
        </w:rPr>
        <w:t xml:space="preserve">§ 3. </w:t>
      </w:r>
      <w:r>
        <w:rPr>
          <w:rFonts w:ascii="Tahoma" w:hAnsi="Tahoma"/>
        </w:rPr>
        <w:t>Uchwała wchodzi w życie z dniem podjęcia.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b/>
        </w:rPr>
        <w:tab/>
        <w:t xml:space="preserve"> Przewodniczący Zarządu</w:t>
        <w:tab/>
        <w:tab/>
        <w:t xml:space="preserve">                Członkowie Zarządu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ascii="Tahoma" w:hAnsi="Tahoma"/>
        </w:rPr>
        <w:tab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</w:rPr>
        <w:t xml:space="preserve">            </w:t>
      </w:r>
      <w:r>
        <w:rPr>
          <w:rFonts w:ascii="Tahoma" w:hAnsi="Tahoma"/>
        </w:rPr>
        <w:tab/>
        <w:t>Paweł Czapkin</w:t>
        <w:tab/>
        <w:tab/>
        <w:t xml:space="preserve">                         Bogdan Wilkowski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Tahoma" w:hAnsi="Tahoma"/>
        </w:rPr>
        <w:tab/>
        <w:tab/>
        <w:tab/>
        <w:t xml:space="preserve">              </w:t>
        <w:tab/>
        <w:t xml:space="preserve">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</w:rPr>
        <w:tab/>
        <w:t xml:space="preserve">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</w:rPr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</w:rPr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Załącznik nr 1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 xml:space="preserve">  </w:t>
        <w:tab/>
        <w:t xml:space="preserve">        do Uchwały Nr ….......................................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z dnia …................................................. ..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WYKAZ NIERUCHOMOŚCI LOKALOWYCH STANOWIĄCYCH WŁASNOŚĆ POWIATU KAMIEŃSKIEGO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PRZEZNACZONYCH DO SPRZEDAŻ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40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273"/>
        <w:gridCol w:w="850"/>
        <w:gridCol w:w="1275"/>
        <w:gridCol w:w="1419"/>
        <w:gridCol w:w="1276"/>
        <w:gridCol w:w="2268"/>
        <w:gridCol w:w="1559"/>
        <w:gridCol w:w="1842"/>
        <w:gridCol w:w="167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Lp.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Miejscowość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adr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Numer lokal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Numer działki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 w:val="false"/>
                <w:sz w:val="20"/>
              </w:rPr>
              <w:t>powierzchnia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kw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Powierzchnia użytkowa lokalu mieszkalnego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w m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Udział                                           w gruncie                       i częściach wspól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Wartość lokalu wraz                                   z udziałem                                           w częściach wspólnych budynku oraz gruncie dział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Warunki sprzedaży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Przeznaczenie    nieruchomość     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w planie miejscowym        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   </w:t>
            </w:r>
            <w:r>
              <w:rPr>
                <w:i w:val="false"/>
                <w:sz w:val="20"/>
              </w:rPr>
              <w:t xml:space="preserve">i sposób  </w:t>
            </w:r>
          </w:p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 xml:space="preserve">zagospodarowania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widowControl w:val="false"/>
              <w:tabs>
                <w:tab w:val="clear" w:pos="708"/>
                <w:tab w:val="left" w:pos="39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Dodatkowe informacj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i w:val="false"/>
                <w:sz w:val="20"/>
              </w:rPr>
              <w:t>9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70,61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2/10000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lokalu mieszkalnego wraz                 z udziałem w gruncie -  191.484,00 zł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 tym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rynkowa udziału związanego z lokalem w prawie własności gruntu – 6.757,00 zł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nakładów poniesionych przez najemcę – 104.555,00 zł</w:t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najemcy lokalu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u ponosi dodatkowo koszty sporządzenia operatu szacunkowego</w:t>
            </w:r>
          </w:p>
          <w:p>
            <w:pPr>
              <w:pStyle w:val="WWZawartotabeli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02,15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78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lokalu mieszkalnego wraz z udziałem w gruncie -  269.436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 tym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rynkowa udziału związanego z lokalem w prawie własności gruntu – 9.781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nakładów poniesionych przez najemcę – 146.965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najemcy lokalu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u ponosi dodatkowo koszty sporządzenia operatu szacunkow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83,37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65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lokalu mieszkalnego wraz z udziałem w gruncie -  234.223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 tym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rynkowa udziału związanego z lokalem w prawie własności gruntu – 8.269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nakładów poniesionych przez najemcę – 145.514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najemcy lokalu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u ponosi dodatkowo koszty sporządzenia operatu szacunkowego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4,81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0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lokalu mieszkalnego wraz z udziałem w gruncie -  99.567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 tym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rynkowa udziału związanego z lokalem w prawie własności gruntu – 3.336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nakładów poniesionych przez najemcę – 57.450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najemcy lokalu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u ponosi dodatkowo koszty sporządzenia operatu szacunkowego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Kamień  Pomorski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l. Kościuszki 1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Gm. Kamień Pomorski 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</w:t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pow. 0,0879 ha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kw 2674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86,29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64/10000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lokalu mieszkalnego wraz z udziałem w gruncie -  234.006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 tym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rynkowa udziału związanego z lokalem w prawie własności gruntu – 8.262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wartość nakładów poniesionych przez najemcę – 103.391,00 zł</w:t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Sprzedaż w trybie bezprzetargowym na rzecz najemcy lokalu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z dniem 01.01.2003r. plan zagospodarowania przestrzennego stracił  ważnoś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Zgodnie z art. 43 ust. 2 pkt. 1 ustawy o podatku od towarów i usług nieruchomość jest zwolniona z podat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1" w:leader="none"/>
              </w:tabs>
              <w:bidi w:val="0"/>
              <w:spacing w:before="0" w:after="0"/>
              <w:ind w:left="45" w:right="0" w:hanging="0"/>
              <w:jc w:val="center"/>
              <w:rPr/>
            </w:pPr>
            <w:r>
              <w:rPr>
                <w:sz w:val="20"/>
              </w:rPr>
              <w:t>nabywca lokalu ponosi dodatkowo koszty sporządzenia operatu szacunkowego</w:t>
            </w:r>
          </w:p>
        </w:tc>
      </w:tr>
    </w:tbl>
    <w:p>
      <w:pPr>
        <w:pStyle w:val="Normal"/>
        <w:widowControl w:val="false"/>
        <w:bidi w:val="0"/>
        <w:spacing w:lineRule="atLeast" w:line="20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>Wykaz został wywieszony na tablicy ogłoszeń w budynku Starostwa dnia ..................................... roku na okres 21 dni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</w:rPr>
        <w:t>Przewodniczący Zarządu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Paweł Czapkin 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0"/>
      <w:szCs w:val="24"/>
      <w:lang w:val="en-US" w:eastAsia="en-US" w:bidi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"/>
      <w:sz w:val="28"/>
    </w:rPr>
  </w:style>
  <w:style w:type="paragraph" w:styleId="Podpis1">
    <w:name w:val="Podpis1"/>
    <w:basedOn w:val="Normal"/>
    <w:qFormat/>
    <w:pPr>
      <w:spacing w:before="120" w:after="120"/>
    </w:pPr>
    <w:rPr>
      <w:i/>
    </w:rPr>
  </w:style>
  <w:style w:type="paragraph" w:styleId="Indeks">
    <w:name w:val="Indeks"/>
    <w:basedOn w:val="Normal"/>
    <w:qFormat/>
    <w:pPr/>
    <w:rPr/>
  </w:style>
  <w:style w:type="paragraph" w:styleId="Tytutabeli">
    <w:name w:val="Tytuł tabeli"/>
    <w:basedOn w:val="Normal"/>
    <w:qFormat/>
    <w:pPr>
      <w:spacing w:before="0" w:after="120"/>
      <w:jc w:val="center"/>
    </w:pPr>
    <w:rPr>
      <w:b/>
      <w:i/>
    </w:rPr>
  </w:style>
  <w:style w:type="paragraph" w:styleId="WWZawartotabeli">
    <w:name w:val="WW-Zawartość tabeli"/>
    <w:basedOn w:val="Normal"/>
    <w:qFormat/>
    <w:pPr>
      <w:spacing w:before="0" w:after="120"/>
    </w:pPr>
    <w:rPr/>
  </w:style>
  <w:style w:type="paragraph" w:styleId="Title">
    <w:name w:val="Title"/>
    <w:basedOn w:val="Normal"/>
    <w:qFormat/>
    <w:pPr>
      <w:jc w:val="center"/>
    </w:pPr>
    <w:rPr>
      <w:rFonts w:ascii="Book Antiqua" w:hAnsi="Book Antiqua" w:eastAsia="Arial Unicode MS"/>
      <w:b/>
      <w:color w:val="000000"/>
      <w:lang w:eastAsia="en-US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271</Characters>
  <CharactersWithSpaces>5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16:00Z</dcterms:created>
  <dc:creator>Bert</dc:creator>
  <dc:description/>
  <dc:language>en-US</dc:language>
  <cp:lastModifiedBy/>
  <cp:lastPrinted>2010-08-10T11:19:00Z</cp:lastPrinted>
  <dcterms:modified xsi:type="dcterms:W3CDTF">2010-08-17T10:00:00Z</dcterms:modified>
  <cp:revision>5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haba</vt:lpwstr>
  </property>
</Properties>
</file>