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37/413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9 lipca 2010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powierzenia stanowiska Dyrektora Zespołu Szkół Ponadgimnazjalnych im. St. Staszica w Kamieniu Pomorskim.</w:t>
      </w:r>
    </w:p>
    <w:p>
      <w:pPr>
        <w:pStyle w:val="Heading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36a, ust.1 ustawy z dnia 7 września 1991r. o systemie oświaty (Dz.U. z 2004r. Nr 256, poz.2572, z późn. zm.) 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1</w:t>
      </w:r>
      <w:r>
        <w:rPr>
          <w:rFonts w:cs="Tahoma" w:ascii="Tahoma" w:hAnsi="Tahoma"/>
        </w:rPr>
        <w:t>. Powierza się stanowisko Dyrekto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espołu Szkół Ponadgimnazjalnych im. St. Staszica </w:t>
        <w:br/>
        <w:t>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nu Andrzejowi Swatowskiem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 5 lat szkolnych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j. </w:t>
      </w:r>
      <w:r>
        <w:rPr>
          <w:rFonts w:cs="Tahoma" w:ascii="Tahoma" w:hAnsi="Tahoma"/>
          <w:b/>
          <w:bCs/>
        </w:rPr>
        <w:t>od dnia 1 września 2010 roku do dnia 31 sierpnia 2015 r</w:t>
      </w:r>
      <w:r>
        <w:rPr>
          <w:rFonts w:cs="Tahoma" w:ascii="Tahoma" w:hAnsi="Tahoma"/>
          <w:b/>
        </w:rPr>
        <w:t>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2</w:t>
      </w:r>
      <w:r>
        <w:rPr>
          <w:rFonts w:cs="Tahoma" w:ascii="Tahoma" w:hAnsi="Tahoma"/>
        </w:rPr>
        <w:t>.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Przewodniczący Zarządu                                     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 xml:space="preserve">           Marek Kaw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right="0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ind w:left="5664" w:righ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 xml:space="preserve">      Stanisław Drzewiński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right="0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Bogdan Wilk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do </w:t>
      </w:r>
      <w:r>
        <w:rPr>
          <w:rFonts w:cs="Tahoma" w:ascii="Tahoma" w:hAnsi="Tahoma"/>
          <w:b/>
        </w:rPr>
        <w:t>Uchwały Nr 137/413/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9 lipca 2010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powierzenia  stanowiska  Dyrektora Zespołu Szkół Ponadgimnazjalnych im. St. Staszica w Kamieniu Pomorskim</w:t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 Andrzej Swatowski został wyłoniony w drodze konkursu na stanowisko Dyrektora Zespołu Szkół Ponadgimnazjalnych im. St. Staszica w Kamieniu Pomorskim, przeprowadzonego w 2005 roku (art.36a, ust.2 ustawy z dnia 7 września 1991r. o systemie oświaty). </w:t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godnie z art. 36a ust. 14 cytowanej powyżej ustawy, organ prowadzący </w:t>
        <w:br/>
        <w:t xml:space="preserve">po upływie okresu, na który powierzono Panu Andrzejowi Swatowskiemu stanowisko Dyrektora Zespołu Szkół Ponadgimnazjalnych w Kamieniu Pomorskim, postanowił, </w:t>
        <w:br/>
        <w:t xml:space="preserve">po zasięgnięciu opinii rady pedagogicznej (rady szkoły nie powołano) oraz </w:t>
        <w:br/>
        <w:t>w uzgodnieniu z Zachodniopomorskim Kuratorem Oświaty, przedłużyć powierzenie stanowiska na kolejnych 5 lat szkolnych, tj. do dnia 31 sierpnia 2015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Zgodnie z zapisami art. 5c pkt. 2) ustawy z dnia 7 września 1991r. o systemie oświaty kompetencje organu prowadzącego w powyższym zakresie wykonuje Zarząd Powiat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58:00Z</dcterms:created>
  <dc:creator>komp8</dc:creator>
  <dc:description/>
  <dc:language>en-US</dc:language>
  <cp:lastModifiedBy>mhaba</cp:lastModifiedBy>
  <cp:lastPrinted>2010-07-29T11:02:00Z</cp:lastPrinted>
  <dcterms:modified xsi:type="dcterms:W3CDTF">2010-07-29T12:02:00Z</dcterms:modified>
  <cp:revision>5</cp:revision>
  <dc:subject/>
  <dc:title>Uchwała nr </dc:title>
</cp:coreProperties>
</file>