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Uchwała Nr 136/409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22 lipc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w sprawie zmiany uchwały nr 130/391/2010 Zarządu Powiatu w Kamieniu Pomorskim z dnia 26 maja 2010 roku w sprawie nieodpłatnego nabycia przez Powiat Kamieński od Skarbu Państwa prawa własności nieruchomości położonych w Międzywodziu Gmina Dziwnów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 xml:space="preserve">Na podstawie art. 13 ust. 1 ustawy z dnia 21 sierpnia 1977 r. o gospodarce nieruchomościami (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Dz. U. z 2010 roku Nr 47 poz. 278), </w:t>
      </w:r>
      <w:r>
        <w:rPr>
          <w:rFonts w:eastAsia="Tahoma" w:cs="Tahoma" w:ascii="Tahoma" w:hAnsi="Tahoma"/>
          <w:shd w:fill="FFFF00" w:val="clear"/>
          <w:lang w:eastAsia="zxx" w:bidi="zxx"/>
        </w:rPr>
        <w:t xml:space="preserve">§ 4 ust. </w:t>
      </w:r>
      <w:r>
        <w:rPr>
          <w:rFonts w:eastAsia="Tahoma" w:cs="Tahoma" w:ascii="Tahoma" w:hAnsi="Tahoma"/>
          <w:lang w:eastAsia="zxx" w:bidi="zxx"/>
        </w:rPr>
        <w:t xml:space="preserve">3 Uchwały </w:t>
        <w:br/>
      </w:r>
      <w:r>
        <w:rPr>
          <w:rFonts w:eastAsia="Lucida Sans Unicode" w:cs="Tahoma" w:ascii="Tahoma" w:hAnsi="Tahoma"/>
          <w:lang w:eastAsia="zxx" w:bidi="zxx"/>
        </w:rPr>
        <w:t xml:space="preserve">Nr XXII/147/2008 Rady Powiatu w Kamieniu Pomorskim z dnia 30 września 2008 roku </w:t>
      </w:r>
      <w:r>
        <w:rPr>
          <w:rFonts w:eastAsia="TimesNewRomanPSMT" w:cs="Tahoma" w:ascii="Tahoma" w:hAnsi="Tahoma"/>
          <w:lang w:eastAsia="zxx" w:bidi="zxx"/>
        </w:rPr>
        <w:t xml:space="preserve">w sprawie określenia zasad nabywania, zbywania i obciążania nieruchomości oraz ich wydzierżawiania lub wynajmowania na czas oznaczony dłuższy niż 3 lata </w:t>
      </w:r>
      <w:r>
        <w:rPr>
          <w:rFonts w:eastAsia="Lucida Sans Unicode" w:cs="Tahoma" w:ascii="Tahoma" w:hAnsi="Tahoma"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lang w:eastAsia="zxx" w:bidi="zxx"/>
        </w:rPr>
        <w:t xml:space="preserve">nieruchomości stanowiących mienie Powiatu, </w:t>
        <w:br/>
        <w:t>oraz przyznawania pierwszeństwa w nabywaniu lokali mieszkalnych i użytkowych (Dz. Urz. Województwa Zachodniopomorskiego z 5 listopada 2008 roku Nr 90</w:t>
        <w:br/>
        <w:t>poz. 1912),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imesNewRomanPSMT" w:cs="Tahoma"/>
          <w:b/>
          <w:b/>
          <w:bCs/>
          <w:lang w:eastAsia="zxx" w:bidi="zxx"/>
        </w:rPr>
      </w:pPr>
      <w:r>
        <w:rPr>
          <w:rFonts w:eastAsia="TimesNewRomanPSMT" w:cs="Tahoma" w:ascii="Tahoma" w:hAnsi="Tahoma"/>
          <w:b/>
          <w:bCs/>
          <w:lang w:eastAsia="zxx" w:bidi="zxx"/>
        </w:rPr>
        <w:t>Zarząd Powiatu w Kamieniu Pomorskim uchwala co następuje:</w:t>
      </w:r>
    </w:p>
    <w:p>
      <w:pPr>
        <w:pStyle w:val="Normal"/>
        <w:jc w:val="both"/>
        <w:rPr>
          <w:rFonts w:ascii="Tahoma" w:hAnsi="Tahoma" w:eastAsia="TimesNewRomanPSMT" w:cs="Tahoma"/>
          <w:b/>
          <w:b/>
          <w:bCs/>
          <w:lang w:eastAsia="zxx" w:bidi="zxx"/>
        </w:rPr>
      </w:pPr>
      <w:r>
        <w:rPr>
          <w:rFonts w:eastAsia="TimesNewRomanPSMT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b/>
          <w:bCs/>
          <w:lang w:eastAsia="zxx" w:bidi="zxx"/>
        </w:rPr>
        <w:t xml:space="preserve">§ 1. </w:t>
      </w:r>
      <w:r>
        <w:rPr>
          <w:rFonts w:eastAsia="TimesNewRomanPSMT" w:cs="Tahoma" w:ascii="Tahoma" w:hAnsi="Tahoma"/>
          <w:lang w:eastAsia="zxx" w:bidi="zxx"/>
        </w:rPr>
        <w:t xml:space="preserve">W uchwale </w:t>
      </w:r>
      <w:r>
        <w:rPr>
          <w:rFonts w:eastAsia="Tahoma" w:cs="Tahoma" w:ascii="Tahoma" w:hAnsi="Tahoma"/>
          <w:szCs w:val="20"/>
          <w:lang w:eastAsia="zxx" w:bidi="zxx"/>
        </w:rPr>
        <w:t>nr 130/391/2010 Zarządu Powiatu w Kamieniu Pomorskim                               z dnia 26 maja 2010 roku w sprawie nieodpłatnego nabycia przez Powiat Kamieński od Skarbu Państwa prawa własności nieruchomości położonych w Międzywodziu, gmina Dziwnów , zmienia się § 1, który otrzymuje następujące brzmienie:</w:t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lang w:eastAsia="zxx" w:bidi="zxx"/>
        </w:rPr>
        <w:t>„</w:t>
      </w:r>
      <w:r>
        <w:rPr>
          <w:rFonts w:eastAsia="TimesNewRomanPSMT" w:cs="Tahoma" w:ascii="Tahoma" w:hAnsi="Tahoma"/>
          <w:lang w:eastAsia="zxx" w:bidi="zxx"/>
        </w:rPr>
        <w:t xml:space="preserve">1. Wyraża się zgodę na zawarcie aneksu do umowy zamiany nieruchomości pomiędzy Skarbem Państwa a Powiatem Kamieńskim z dnia 26.06.2009 roku Repertorium A numer 2725/2009 w ten sposób, że w zamian za przeniesione na rzecz Skarbu Państwa nieruchomości, Powiat Kamieński nabędzie dodatkowo od Skarbu Państwa prawo własności nieruchomości oznaczonych w ewidencji gruntów                              i budynków jako działka gruntu nr </w:t>
      </w:r>
      <w:r>
        <w:rPr>
          <w:rFonts w:cs="Tahoma" w:ascii="Tahoma" w:hAnsi="Tahoma"/>
        </w:rPr>
        <w:t>759/1 o pow. 0,0383 ha oraz działka gruntu numer 759/2 o pow. 0,0378 ha położone</w:t>
      </w:r>
      <w:r>
        <w:rPr>
          <w:rFonts w:eastAsia="TimesNewRomanPSMT" w:cs="Tahoma" w:ascii="Tahoma" w:hAnsi="Tahoma"/>
          <w:lang w:eastAsia="zxx" w:bidi="zxx"/>
        </w:rPr>
        <w:t xml:space="preserve"> przy ul. Zwycięstwa w Międzywodziu, gmina Dziwnów na cele związane z realizacją zadań własnych Powiatu. </w:t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lang w:eastAsia="zxx" w:bidi="zxx"/>
        </w:rPr>
        <w:t>2. Nabycie nieruchomości opisanych w ust. 1 następuje w związku z dokonanymi                    w 2008, 2009 oraz 2010 roku zamianami nieruchomości stanowiących własność Skarbu Państwa na nieruchomości stanowiące własność Powiatu Kamieńskiego, zgodnie z zarządzeniem Wojewody Zachodniopomorskiego nr  619/2008.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  <w:t>3. Załącznik nr 1 w postaci mapy stanowi integralną część uchwały. „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 Bogdan Wilkowski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Stanisław Drzewiński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zasadnienie d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Uchwały Nr 136/409/ 2010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22 lipc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w sprawie zmiany uchwały nr 130/391/2010 Zarządu Powiatu w Kamieniu Pomorskim z dnia 26 maja 2010 roku w sprawie nieodpłatnego nabycia przez Powiat Kamieński od Skarbu Państwa prawa własności nieruchomości położonych w Międzywodziu Gmina Dziwnów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Przejęcie przedmiotowych nieruchomości nastąpi na podstawie </w:t>
      </w:r>
      <w:r>
        <w:rPr>
          <w:rFonts w:eastAsia="Tahoma" w:cs="Tahoma" w:ascii="Tahoma" w:hAnsi="Tahoma"/>
          <w:lang w:eastAsia="zxx" w:bidi="zxx"/>
        </w:rPr>
        <w:t xml:space="preserve">art. 13 ust.1  ustawy z dnia 21 sierpnia 1977 r.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(Dz. U. z 2004 r. Nr 261 poz. 2603), zgodnie z Zarządzeniem Nr 346/2010 Wojewody Zachodniopomorskiego z dnia 29 czerwca 2010 roku zmieniające zarządzenie </w:t>
        <w:br/>
        <w:t>w sprawie wyrażenia zgody na zamianę nieruchomości</w:t>
      </w:r>
      <w:r>
        <w:rPr>
          <w:rFonts w:eastAsia="Lucida Sans Unicode" w:cs="Tahoma" w:ascii="Tahoma" w:hAnsi="Tahoma"/>
          <w:color w:val="000000"/>
          <w:szCs w:val="20"/>
          <w:lang w:eastAsia="zxx" w:bidi="zxx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Niniejsze nabycie związane jest z  wyrównaniem straty finansowej Powiatu </w:t>
        <w:br/>
        <w:t xml:space="preserve">w związku z dokonaną zamianą nieruchomości powiatowych </w:t>
      </w:r>
      <w:r>
        <w:rPr>
          <w:rFonts w:cs="Tahoma" w:ascii="Tahoma" w:hAnsi="Tahoma"/>
        </w:rPr>
        <w:t>na nieruchomości Skarbu Państ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Uchwały Nr </w:t>
      </w:r>
      <w:r>
        <w:rPr>
          <w:rFonts w:eastAsia="Tahoma" w:cs="Tahoma" w:ascii="Tahoma" w:hAnsi="Tahoma"/>
          <w:sz w:val="20"/>
          <w:szCs w:val="20"/>
          <w:lang w:eastAsia="zxx" w:bidi="zxx"/>
        </w:rPr>
        <w:t xml:space="preserve"> 136/409 / 2010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rządu Powiatu w Kamieniu Pomorskim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dnia 22 lipca 2010 roku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DZIWNÓW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. MIĘDZYWODZ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210</wp:posOffset>
            </wp:positionH>
            <wp:positionV relativeFrom="paragraph">
              <wp:posOffset>375285</wp:posOffset>
            </wp:positionV>
            <wp:extent cx="5535930" cy="6887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</w:rPr>
        <w:t>DZIAŁKA NR 759/1 i 759/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35:00Z</dcterms:created>
  <dc:creator>Stanisław Kuryłło</dc:creator>
  <dc:description/>
  <cp:keywords/>
  <dc:language>en-US</dc:language>
  <cp:lastModifiedBy>sekretariat</cp:lastModifiedBy>
  <cp:lastPrinted>2010-07-19T14:54:00Z</cp:lastPrinted>
  <dcterms:modified xsi:type="dcterms:W3CDTF">2010-07-22T09:40:00Z</dcterms:modified>
  <cp:revision>7</cp:revision>
  <dc:subject/>
  <dc:title/>
</cp:coreProperties>
</file>