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36/ 408 /2010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9g ust.2 oraz art.91d pkt 2 ustawy z dnia 26 stycznia 1982 roku – Karta Nauczyciela (Dz. U. z 2006 roku Nr 97, poz. 674,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1/2010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30 czerwca 2010r.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 xml:space="preserve">Pani Kamili Kredenc,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- wychowawcy</w:t>
        <w:br/>
        <w:t>w Specjalnym Ośrodku Szkolno – Wychowawczym w Kamieniu Pomorskim, ubiegającej się o awans na stopień nauczyciela mianowanego, w skła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</w:rPr>
        <w:t>Janina Mańczak</w:t>
      </w:r>
      <w:r>
        <w:rPr>
          <w:rFonts w:cs="Tahoma" w:ascii="Tahoma" w:hAnsi="Tahoma"/>
        </w:rPr>
        <w:t xml:space="preserve"> 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 xml:space="preserve">Elżbieta Kanicka </w:t>
      </w:r>
      <w:r>
        <w:rPr>
          <w:rFonts w:cs="Tahoma" w:ascii="Tahoma" w:hAnsi="Tahoma"/>
        </w:rPr>
        <w:t xml:space="preserve"> – wizytator w Wydziale Administracji, Kadr i Pragmatyki Zawodowej Nauczycieli 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szkoły – </w:t>
      </w:r>
      <w:r>
        <w:rPr>
          <w:rFonts w:cs="Tahoma" w:ascii="Tahoma" w:hAnsi="Tahoma"/>
          <w:b/>
          <w:bCs/>
        </w:rPr>
        <w:t>Alina Łokaj - Binkowsk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Janina Kołodzińska – </w:t>
      </w:r>
      <w:r>
        <w:rPr>
          <w:rFonts w:cs="Tahoma" w:ascii="Tahoma" w:hAnsi="Tahoma"/>
        </w:rPr>
        <w:t>specjalność: pedagogika, pedagogika opiekuńczo – wychowawcza, nauczyciel szkoły podstawowej, nauczyciel gimnazjum, nauczyciel liceum ogólnokształcącego, pedagog szko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>Zofia Paczyńska</w:t>
      </w:r>
      <w:r>
        <w:rPr>
          <w:rFonts w:cs="Tahoma" w:ascii="Tahoma" w:hAnsi="Tahoma"/>
        </w:rPr>
        <w:t xml:space="preserve"> – specjalność: pedagogika, nauczanie początkowe, oligofrenopedagogik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 w:val="false"/>
          <w:bCs w:val="false"/>
        </w:rPr>
        <w:t xml:space="preserve">Paweł Czapkin </w:t>
        <w:tab/>
        <w:tab/>
        <w:tab/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Janina Mańcz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136/408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z dnia 22 lipca 2010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powołania Komisji Egzaminacyjnej dla nauczyciela ubiegającego się o awans na stopień nauczyciela mianowaneg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inistra Edukacji Narodowej i Sportu z dnia 01 grudnia 2004r. w sprawie uzyskiwania stopni awansu zawodowego przez nauczycieli (Dz.U. Nr 260, poz.2593, z późn. zm.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Z tego też powodu zachodzi konieczność podjęcia uchwały w brzmieniu j.w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29:00Z</dcterms:created>
  <dc:creator>kgogacz</dc:creator>
  <dc:description/>
  <cp:keywords/>
  <dc:language>en-US</dc:language>
  <cp:lastModifiedBy>sekretariat</cp:lastModifiedBy>
  <dcterms:modified xsi:type="dcterms:W3CDTF">2010-07-22T09:05:00Z</dcterms:modified>
  <cp:revision>35</cp:revision>
  <dc:subject/>
  <dc:title/>
</cp:coreProperties>
</file>