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35 /  405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8 lipc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w sprawie wyrażenia zgody na przekazanie Gminie Kamień Pomorski                 w formie umowy użyczenia nieruchomości wchodzących w skład ulic powiatowych w celu realizacji inwestycji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>Na podstawie art. 32 ust. 2 pkt 3 ustawy z dnia 5 czerwca 1998 roku</w:t>
        <w:br/>
        <w:t xml:space="preserve">o samorządzie powiatowym (Dz. U. z 2001 roku Nr 142, poz. 1592; ze zmianami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</w:t>
      </w:r>
      <w:r>
        <w:rPr>
          <w:rFonts w:eastAsia="Lucida Sans Unicode" w:cs="Tahoma" w:ascii="Tahoma" w:hAnsi="Tahoma"/>
          <w:lang w:eastAsia="zxx" w:bidi="zxx"/>
        </w:rPr>
        <w:t xml:space="preserve"> </w:t>
      </w:r>
      <w:r>
        <w:rPr>
          <w:rFonts w:eastAsia="Arial" w:cs="Arial" w:ascii="Tahoma" w:hAnsi="Tahoma"/>
          <w:b/>
          <w:bCs/>
          <w:lang w:eastAsia="zxx" w:bidi="zxx"/>
        </w:rPr>
        <w:t>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eastAsia="zxx" w:bidi="zxx"/>
        </w:rPr>
      </w:pPr>
      <w:r>
        <w:rPr>
          <w:rFonts w:eastAsia="Arial" w:cs="Arial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 xml:space="preserve"> 1. Wyraża się zgodę na nieodpłatne użyczenie, Gminie Kamień Pomorski </w:t>
        <w:br/>
        <w:t>na okres trwania inwestycji tj. 5 lat niżej wskazanych działe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nr 12 o pow. 0,0892 ha położona w obrębie 2 miasta Kamień Pomorski – </w:t>
        <w:br/>
        <w:t>ulica Bałtyck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nr 23 o pow. 0,1678 ha położona w obrębie 2 miasta Kamień Pomorski – </w:t>
        <w:br/>
        <w:t>ulica Basztow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nr 37 o pow. 0,1808 ha położona w obrębie 2 miasta Kamień Pomorski – </w:t>
        <w:br/>
        <w:t>ulica Jagiełł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nr 38 o pow. 0,2004 ha położona w obrębie 2 miasta Kamień Pomorski – </w:t>
        <w:br/>
        <w:t>ulica Strzeleck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nr 20 o pow. 0,3018 ha położona w obrębie 3 miasta Kamień Pomorski – </w:t>
        <w:br/>
        <w:t>ulica Gryfitów.</w:t>
      </w:r>
    </w:p>
    <w:p>
      <w:pPr>
        <w:pStyle w:val="TextBody"/>
        <w:spacing w:before="0" w:after="0"/>
        <w:ind w:left="360" w:hanging="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TextBody"/>
        <w:spacing w:before="0" w:after="0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Użyczenie dotyczy całych odcinków dróg-ulic.                                                                   3. Załącznik nr 1 postaci mapy wraz z określonym terenem użyczenia stanowi integralną część uchwały.  </w:t>
      </w:r>
    </w:p>
    <w:p>
      <w:pPr>
        <w:pStyle w:val="TextBody"/>
        <w:spacing w:before="0" w:after="0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2.</w:t>
      </w:r>
      <w:r>
        <w:rPr>
          <w:rFonts w:eastAsia="Lucida Sans Unicode" w:cs="Tahoma" w:ascii="Tahoma" w:hAnsi="Tahoma"/>
          <w:lang w:eastAsia="zxx" w:bidi="zxx"/>
        </w:rPr>
        <w:t xml:space="preserve"> 1. Użyczenia określonych w § 1 nieruchomości dokonuje się na cel publiczny: „Renowacja XVI -go Ratusza Miejskiego w Kamieniu Pomorskim wraz z otoczeniem”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2.Gmina Kamień Pomorski zobowiązana jest do uzgodnienia inwestycji wskazanej                           w § 2 ust. 1 z Zarządem Dróg Powiatowych w Kamieniu Pomorskim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 xml:space="preserve">Użyczenie nieruchomości winno nastąpić w drodze umowy.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b/>
          <w:bCs/>
          <w:iCs/>
          <w:lang w:eastAsia="zxx" w:bidi="zxx"/>
        </w:rPr>
        <w:t>§ 4.</w:t>
      </w:r>
      <w:r>
        <w:rPr>
          <w:rFonts w:eastAsia="Lucida Sans Unicode" w:cs="Tahoma" w:ascii="Tahoma" w:hAnsi="Tahoma"/>
          <w:iCs/>
          <w:lang w:eastAsia="zxx" w:bidi="zxx"/>
        </w:rPr>
        <w:t xml:space="preserve"> Zarząd Powiatu w Kamieniu Pomorskim wyraża zgodę na dysponowanie Gminie Kamień Pomorskim nieruchomościami wskazanymi w § 1 ust. 1 niniejszej uchwały na cele budowlane w zakresie inwestycji określonej w § 2 ust. 1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b/>
          <w:bCs/>
          <w:iCs/>
          <w:lang w:eastAsia="zxx" w:bidi="zxx"/>
        </w:rPr>
        <w:t xml:space="preserve">§ 5. </w:t>
      </w:r>
      <w:r>
        <w:rPr>
          <w:rFonts w:eastAsia="Lucida Sans Unicode" w:cs="Tahoma" w:ascii="Tahoma" w:hAnsi="Tahoma"/>
          <w:iCs/>
          <w:lang w:eastAsia="zxx" w:bidi="zxx"/>
        </w:rPr>
        <w:t>Gmina Kamień Pomorski nadal wykonuje zadania związane z administrowaniem drogami powiatowymi na terenie miasta Kamień Pomorski zgodnie z porozumieniem                     z dnia 19 października 1999 rok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b/>
          <w:bCs/>
          <w:iCs/>
          <w:lang w:eastAsia="zxx" w:bidi="zxx"/>
        </w:rPr>
        <w:t>§ 6.</w:t>
      </w:r>
      <w:r>
        <w:rPr>
          <w:rFonts w:eastAsia="Lucida Sans Unicode" w:cs="Tahoma" w:ascii="Tahoma" w:hAnsi="Tahoma"/>
          <w:iCs/>
          <w:lang w:eastAsia="zxx" w:bidi="zxx"/>
        </w:rPr>
        <w:t xml:space="preserve"> Wykonanie uchwały powierza się Staroście Kamieńskiemu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iCs/>
          <w:lang w:eastAsia="zxx" w:bidi="zxx"/>
        </w:rPr>
      </w:pPr>
      <w:r>
        <w:rPr>
          <w:rFonts w:eastAsia="Lucida Sans Unicode" w:cs="Tahoma" w:ascii="Tahoma" w:hAnsi="Tahoma"/>
          <w:i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7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Członkowie Zarządu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709" w:firstLine="709"/>
        <w:jc w:val="both"/>
        <w:rPr>
          <w:rFonts w:cs="Tahoma"/>
          <w:bCs/>
        </w:rPr>
      </w:pPr>
      <w:r>
        <w:rPr>
          <w:sz w:val="24"/>
          <w:szCs w:val="24"/>
        </w:rPr>
        <w:t>Paweł Czapkin</w:t>
      </w:r>
      <w:r>
        <w:rPr/>
        <w:t xml:space="preserve">              </w:t>
        <w:tab/>
        <w:tab/>
        <w:tab/>
        <w:t xml:space="preserve">    </w:t>
      </w:r>
      <w:r>
        <w:rPr>
          <w:rFonts w:cs="Tahoma"/>
          <w:bCs/>
          <w:sz w:val="24"/>
          <w:szCs w:val="24"/>
        </w:rPr>
        <w:t>Bogdan Wilkowski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Stanisław Drzewiń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 xml:space="preserve">        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35 /  405 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 dnia 8 lip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w sprawie wyrażenia zgody na przekazanie Gminie Kamień Pomorski                 w formie umowy użyczenia nieruchomości wchodzących w skład ulic powiatowych w celu realizacji inwestycji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ab/>
        <w:t xml:space="preserve">Gmina Kamień Pomorski wystąpiła z wnioskiem o udzielenie prawa </w:t>
        <w:br/>
        <w:t>do  dysponowania nieruchomościami położonymi w Kamieniu Pomorskim na cele budowlane w związku z planowaną r</w:t>
      </w:r>
      <w:r>
        <w:rPr>
          <w:rFonts w:eastAsia="Lucida Sans Unicode" w:cs="Tahoma" w:ascii="Tahoma" w:hAnsi="Tahoma"/>
          <w:lang w:eastAsia="zxx" w:bidi="zxx"/>
        </w:rPr>
        <w:t xml:space="preserve">enowacją XVI -go Ratusza Miejskiego                         w Kamieniu Pomorskim wraz z otoczeniem. Nieruchomości, na których będzie realizowana inwestycja stanową własność Powiatu Kamieńskiego. Gmina w celu realizacji inwestycji musi posiadać prawo do dysponowania nieruchomościami na cele budowlane. </w:t>
      </w:r>
      <w:r>
        <w:rPr>
          <w:rFonts w:eastAsia="Arial" w:cs="Arial" w:ascii="Tahoma" w:hAnsi="Tahoma"/>
          <w:bCs/>
          <w:lang w:eastAsia="zxx" w:bidi="zxx"/>
        </w:rPr>
        <w:t xml:space="preserve">Zatem podjęcie uchwały jest zasadne. </w:t>
      </w:r>
      <w:r>
        <w:rPr>
          <w:rFonts w:eastAsia="Lucida Sans Unicode" w:cs="Tahoma" w:ascii="Tahoma" w:hAnsi="Tahoma"/>
          <w:lang w:eastAsia="zxx" w:bidi="zxx"/>
        </w:rPr>
        <w:t xml:space="preserve">Dodatkowo </w:t>
      </w:r>
      <w:r>
        <w:rPr>
          <w:rFonts w:eastAsia="Arial" w:cs="Arial" w:ascii="Tahoma" w:hAnsi="Tahoma"/>
          <w:bCs/>
          <w:lang w:eastAsia="zxx" w:bidi="zxx"/>
        </w:rPr>
        <w:t>niniejsza zgoda na dysponowanie nieruchomością na cele budowlane podparta powinna być jednocześnie umową użyczenia nieruchomości.</w:t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Tahoma" w:cs="Tahoma" w:ascii="Tahoma" w:hAnsi="Tahoma"/>
          <w:bCs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>
          <w:rFonts w:ascii="Tahoma" w:hAnsi="Tahoma" w:eastAsia="Arial" w:cs="Arial"/>
          <w:bCs/>
          <w:lang w:eastAsia="zxx" w:bidi="zxx"/>
        </w:rPr>
      </w:pPr>
      <w:r>
        <w:rPr>
          <w:rFonts w:eastAsia="Arial" w:cs="Arial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518" w:leader="none"/>
        </w:tabs>
        <w:autoSpaceDE w:val="false"/>
        <w:spacing w:lineRule="auto" w:line="360"/>
        <w:ind w:left="12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Uchwały Nr 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rządu Powiatu w Kamieniu Pomorskim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291465</wp:posOffset>
            </wp:positionV>
            <wp:extent cx="8667750" cy="4926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492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z dnia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42:00Z</dcterms:created>
  <dc:creator>mhaba</dc:creator>
  <dc:description/>
  <dc:language>en-US</dc:language>
  <cp:lastModifiedBy>mhaba</cp:lastModifiedBy>
  <dcterms:modified xsi:type="dcterms:W3CDTF">2010-09-24T09:43:00Z</dcterms:modified>
  <cp:revision>2</cp:revision>
  <dc:subject/>
  <dc:title/>
</cp:coreProperties>
</file>