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chwała Nr 135 / 404 / 2010</w:t>
      </w:r>
    </w:p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8 lipca 2010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szczęcie procedury ustanowienia </w:t>
        <w:br/>
        <w:t>na nieruchomości położonej w obrębie 3 m. Kamień Pomorski trwałego zarządu na rzecz Zespołu Szkół Ponadgimnazjalnych w Kamieniu Pomorskim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Na podstawie art. 45 ust. 1 ustawy z dnia 21 sierpnia 1997 roku                         o gospodarce nieruchomościami </w:t>
      </w:r>
      <w:r>
        <w:rPr>
          <w:rFonts w:eastAsia="Lucida Sans Unicode" w:cs="Tahoma" w:ascii="Tahoma" w:hAnsi="Tahoma"/>
          <w:color w:val="000000"/>
          <w:szCs w:val="20"/>
          <w:lang w:eastAsia="zxx" w:bidi="zxx"/>
        </w:rPr>
        <w:t xml:space="preserve"> 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( t. j. Dz. U. z 2010 roku Nr 102 poz. 651),</w:t>
      </w:r>
      <w:r>
        <w:rPr>
          <w:rFonts w:eastAsia="Tahoma" w:cs="Tahoma" w:ascii="Tahoma" w:hAnsi="Tahoma"/>
          <w:szCs w:val="20"/>
          <w:lang w:eastAsia="zxx" w:bidi="zxx"/>
        </w:rPr>
        <w:t xml:space="preserve"> </w:t>
        <w:br/>
        <w:t>w związku z art. 32 ust. 2 pkt 3 ustawy z dnia 5 czerwca 1998 roku o samorządzie powiatowym (Dz. U. z 2001 roku Nr 142 poz. 1592 ze zmianami),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§ 1. </w:t>
      </w:r>
      <w:r>
        <w:rPr>
          <w:rFonts w:eastAsia="Tahoma" w:cs="Tahoma" w:ascii="Tahoma" w:hAnsi="Tahoma"/>
          <w:szCs w:val="20"/>
          <w:lang w:eastAsia="zxx" w:bidi="zxx"/>
        </w:rPr>
        <w:t xml:space="preserve">1. Wyraża się zgodę na wszczęcie postępowania administracyjnego                      w sprawie wydania decyzji o ustanowieniu trwałego zarządu na  nieruchomości położonej w Kamieniu Pomorskim obręb 3, oznaczonej w ewidencji gruntów                         i budynków jako działka nr 165 o powierzchni 0,0644 ha na rzecz Zespołu Szkól Ponadgimnazjalnych w Kamieniu Pomorskim z siedzibą w Kamieniu Pomorskim </w:t>
        <w:br/>
        <w:t>ul. Wolińska 7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2. Przekazanie nieruchomości nastąpi na podstawie protokołu zdawczo - odbiorczego.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Bogdan Wikowski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Uzasadnienie do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Uchwały </w:t>
      </w:r>
      <w:r>
        <w:rPr>
          <w:rFonts w:eastAsia="Lucida Sans Unicode" w:cs="Tahoma" w:ascii="Tahoma" w:hAnsi="Tahoma"/>
          <w:b/>
          <w:bCs/>
          <w:lang w:eastAsia="zxx" w:bidi="zxx"/>
        </w:rPr>
        <w:t>Nr 135/ 404 / 2010</w:t>
      </w:r>
    </w:p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8 lipca 2010 roku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szczęcie procedury ustanowienia na nieruchomości położonej w obrębie 3 m. Kamień Pomorski trwałego zarządu na rzecz Zespołu Szkół Ponadgimnazjalnych w Kamieniu Pomorskim. 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Zgodnie z art. 45 ust. 1 ustawy z dnia 21 sierpnia 1997 roku </w:t>
      </w:r>
      <w:r>
        <w:rPr>
          <w:rFonts w:eastAsia="Tahoma" w:cs="Tahoma" w:ascii="Tahoma" w:hAnsi="Tahoma"/>
          <w:lang w:eastAsia="zxx" w:bidi="zxx"/>
        </w:rPr>
        <w:t>tr</w:t>
      </w:r>
      <w:r>
        <w:rPr>
          <w:rFonts w:eastAsia="Arial" w:cs="Arial" w:ascii="Tahoma" w:hAnsi="Tahoma"/>
        </w:rPr>
        <w:t xml:space="preserve">wały zarząd </w:t>
        <w:br/>
        <w:t xml:space="preserve">na rzecz jednostki organizacyjnej ustanawia właściwy organ, w drodze decyzji.                                 Ponadto </w:t>
      </w:r>
      <w:r>
        <w:rPr>
          <w:rFonts w:eastAsia="Arial" w:cs="Arial" w:ascii="Tahoma" w:hAnsi="Tahoma"/>
          <w:lang w:eastAsia="zxx" w:bidi="zxx"/>
        </w:rPr>
        <w:t xml:space="preserve">zgodnie z art. 44 ust. 2 ustawy o gospodarce nieruchomościami na wniosek Dyrektora istnieje podstawa do ustanowienia trwałego zarządu, </w:t>
      </w:r>
      <w:r>
        <w:rPr>
          <w:rFonts w:eastAsia="Tahoma" w:cs="Tahoma" w:ascii="Tahoma" w:hAnsi="Tahoma"/>
          <w:lang w:eastAsia="zxx" w:bidi="zxx"/>
        </w:rPr>
        <w:t xml:space="preserve">w odniesieniu </w:t>
        <w:br/>
        <w:t>do nieruchomości, na której prowadzona jest statutowa działalność szkoły</w:t>
      </w:r>
      <w:r>
        <w:rPr>
          <w:rFonts w:eastAsia="Arial" w:cs="Arial" w:ascii="Tahoma" w:hAnsi="Tahoma"/>
          <w:lang w:eastAsia="zxx" w:bidi="zxx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Arial" w:cs="Arial" w:ascii="Tahoma" w:hAnsi="Tahoma"/>
          <w:lang w:eastAsia="zxx" w:bidi="zxx"/>
        </w:rPr>
        <w:t xml:space="preserve">W związku z powyższym z uwagi na fakt, iż budynek znajdujący się </w:t>
        <w:br/>
        <w:t xml:space="preserve">na niniejszej nieruchomości wykorzystywany będzie jako zaplecze mieszkaniowe dla uczniów szkoły wniosek w sprawie ustanowienia trwałego zarządu na rzecz jednostki jest uzasadniony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basedOn w:val="Podpis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24:00Z</dcterms:created>
  <dc:creator>Stanisław Kuryłło</dc:creator>
  <dc:description/>
  <dc:language>en-US</dc:language>
  <cp:lastModifiedBy>mhaba</cp:lastModifiedBy>
  <cp:lastPrinted>2010-07-08T11:57:00Z</cp:lastPrinted>
  <dcterms:modified xsi:type="dcterms:W3CDTF">2010-07-19T06:59:00Z</dcterms:modified>
  <cp:revision>11</cp:revision>
  <dc:subject/>
  <dc:title/>
</cp:coreProperties>
</file>