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134/  401 /2010  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>z dnia 24 czerwca 2010 roku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w sprawie udzielenia pełnomocnictwa </w:t>
      </w:r>
      <w:r>
        <w:rPr>
          <w:rFonts w:cs="Tahoma" w:ascii="Tahoma" w:hAnsi="Tahoma"/>
          <w:b/>
          <w:bCs/>
        </w:rPr>
        <w:t>Pani Marii Berendzie</w:t>
      </w:r>
      <w:r>
        <w:rPr>
          <w:rFonts w:cs="Tahoma" w:ascii="Tahoma" w:hAnsi="Tahoma"/>
          <w:b/>
        </w:rPr>
        <w:t xml:space="preserve"> do podejmowania czynności związanych z realizacją partnerskich projektów systemowych                   w ramach Priorytetu VII Promocja Integracji Społecznej Programu Operacyjnego Kapitał Ludz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5 czerwca 1998 roku (Dz. U. z 2001r. Nr 142 poz. 1592 z późn. zm.), w związku z art. 9 ust. 1 pkt     1 i 2 ustawy z dnia 20 kwietnia 2004 roku  o promocji zatrudnienia i instytucjach rynku pracy ( Dz. U. z 2008r.  Nr 64  poz. 415 z późn. zm.),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arząd Powiatu udziela pełnomocnictwa Pani Marii Berendzie </w:t>
      </w:r>
      <w:r>
        <w:rPr>
          <w:rFonts w:cs="Tahoma" w:ascii="Tahoma" w:hAnsi="Tahoma"/>
          <w:bCs/>
        </w:rPr>
        <w:t>sprawującej zastępstwo za Kierownika Powiatowego Centrum Pomocy Rodzinie w Kamieniu Pomorskim</w:t>
      </w:r>
      <w:r>
        <w:rPr>
          <w:rFonts w:cs="Tahoma" w:ascii="Tahoma" w:hAnsi="Tahoma"/>
        </w:rPr>
        <w:t xml:space="preserve">                       do podejmowania wszelkich czynności w szczególności składania oświadczeń woli, zawierania umów, porozumień partnerskich oraz podejmowania wszelkich innych czynności związanych z realizacją partnerskich projektów systemowych w ramach Priorytetu VII Promocja Integracji Społecznej Programu Operacyjnego Kapitał Ludzki współfinansowanego ze środków Europejskiego Funduszu Społecznego w imieniu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Pełnomocnictwo wygasa z chwilą </w:t>
      </w:r>
      <w:r>
        <w:rPr>
          <w:rFonts w:cs="Tahoma" w:ascii="Tahoma" w:hAnsi="Tahoma"/>
          <w:bCs/>
        </w:rPr>
        <w:t>wyłonienia Kierownika Powiatowego Centrum Pomocy Rodzinie w Kamieniu Pomorskim w drodze konkurs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        </w:t>
      </w:r>
      <w:r>
        <w:rPr>
          <w:rFonts w:cs="Tahoma" w:ascii="Tahoma" w:hAnsi="Tahoma"/>
          <w:b/>
          <w:lang w:eastAsia="zxx" w:bidi="zxx"/>
        </w:rPr>
        <w:t>Przewodniczący Zarządu</w:t>
        <w:tab/>
        <w:tab/>
        <w:t xml:space="preserve">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ab/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>Paweł Czapkin</w:t>
        <w:tab/>
        <w:tab/>
        <w:tab/>
        <w:t xml:space="preserve">                Marek Kawa</w:t>
      </w:r>
    </w:p>
    <w:p>
      <w:pPr>
        <w:pStyle w:val="Normal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 xml:space="preserve">                                      Janina Mańczak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/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 xml:space="preserve">                                     Bogdan Wilkowski </w:t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 xml:space="preserve">                                   Stanisław Drzewiński </w:t>
        <w:tab/>
        <w:t xml:space="preserve">              </w:t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24 czerwca 2010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ŁNOMOCNICTW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</w:rPr>
        <w:t>Zarząd Powiatu w Kamieniu Pomorskim udziel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ełnomocnictwa Pani Marii Berendzie </w:t>
      </w:r>
      <w:r>
        <w:rPr>
          <w:rFonts w:cs="Tahoma" w:ascii="Tahoma" w:hAnsi="Tahoma"/>
          <w:bCs/>
        </w:rPr>
        <w:t>sprawującej zastępstwo za Kierownika Powiatowego Centrum Pomocy Rodzinie w Kamieniu Pomorskim</w:t>
      </w:r>
      <w:r>
        <w:rPr>
          <w:rFonts w:cs="Tahoma" w:ascii="Tahoma" w:hAnsi="Tahoma"/>
        </w:rPr>
        <w:t xml:space="preserve"> do podejmowania wszelkich czynności w szczególności składania oświadczeń woli, zawierania umów, porozumień partnerskich oraz podejmowania wszelkich innych czynności związanych z realizacją partnerskich projektów systemowych       w ramach Priorytetu VII Promocja Integracji Społecznej Programu Operacyjnego Kapitał Ludzki współfinansowanego ze środków Europejskiego Funduszu Społecznego w imieniu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łnomocnictwo wygasa z chwilą </w:t>
      </w:r>
      <w:r>
        <w:rPr>
          <w:rFonts w:cs="Tahoma" w:ascii="Tahoma" w:hAnsi="Tahoma"/>
          <w:bCs/>
        </w:rPr>
        <w:t>wyłonienia Kierownika Powiatowego Centrum Pomocy Rodzinie w Kamieniu Pomorskim w drodze konkurs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27:00Z</dcterms:created>
  <dc:creator/>
  <dc:description/>
  <dc:language>en-US</dc:language>
  <cp:lastModifiedBy>mhaba</cp:lastModifiedBy>
  <cp:lastPrinted>2010-06-25T09:52:00Z</cp:lastPrinted>
  <dcterms:modified xsi:type="dcterms:W3CDTF">2010-06-29T07:10:00Z</dcterms:modified>
  <cp:revision>10</cp:revision>
  <dc:subject/>
  <dc:title/>
</cp:coreProperties>
</file>